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BlockText"/>
        <w:jc w:val="center"/>
        <w:rPr>
          <w:rFonts w:ascii="Arial" w:hAnsi="Arial" w:cs="Arial"/>
          <w:bCs/>
          <w:color w:val="000000"/>
          <w:sz w:val="20"/>
          <w:szCs w:val="20"/>
        </w:rPr>
      </w:pPr>
      <w:r>
        <w:rPr>
          <w:rFonts w:cs="Arial" w:ascii="Arial" w:hAnsi="Arial"/>
          <w:bCs/>
          <w:color w:val="000000"/>
          <w:sz w:val="20"/>
          <w:szCs w:val="20"/>
        </w:rPr>
      </w:r>
    </w:p>
    <w:p>
      <w:pPr>
        <w:pStyle w:val="BlockText"/>
        <w:jc w:val="center"/>
        <w:rPr>
          <w:rFonts w:ascii="Arial" w:hAnsi="Arial" w:cs="Arial"/>
          <w:color w:val="000000"/>
          <w:sz w:val="20"/>
          <w:szCs w:val="20"/>
        </w:rPr>
      </w:pPr>
      <w:r>
        <w:rPr>
          <w:rFonts w:cs="Arial" w:ascii="Arial" w:hAnsi="Arial"/>
          <w:color w:val="000000"/>
          <w:sz w:val="20"/>
          <w:szCs w:val="20"/>
        </w:rPr>
      </w:r>
    </w:p>
    <w:p>
      <w:pPr>
        <w:pStyle w:val="BlockText"/>
        <w:jc w:val="center"/>
        <w:rPr>
          <w:rFonts w:ascii="Arial" w:hAnsi="Arial" w:cs="Arial"/>
          <w:b/>
          <w:b/>
          <w:sz w:val="20"/>
          <w:szCs w:val="20"/>
        </w:rPr>
      </w:pPr>
      <w:r>
        <w:rPr>
          <w:rFonts w:cs="Arial" w:ascii="Arial" w:hAnsi="Arial"/>
          <w:b/>
          <w:sz w:val="20"/>
          <w:szCs w:val="20"/>
        </w:rPr>
        <w:t>Avrupa Parlamentosu ve Konsey'in tüketici kredisi anlaşmalarına ilişkin olan ve 87/102/EEC sayılı Konsey Yönergesi'ni yürürlükten kaldıran 2008/48/EC sayılı Yönergesi</w:t>
      </w:r>
    </w:p>
    <w:p>
      <w:pPr>
        <w:pStyle w:val="BlockText"/>
        <w:jc w:val="center"/>
        <w:rPr>
          <w:rFonts w:ascii="Arial" w:hAnsi="Arial" w:cs="Arial"/>
          <w:b/>
          <w:b/>
          <w:sz w:val="20"/>
          <w:szCs w:val="20"/>
        </w:rPr>
      </w:pPr>
      <w:r>
        <w:rPr>
          <w:rFonts w:cs="Arial" w:ascii="Arial" w:hAnsi="Arial"/>
          <w:b/>
          <w:sz w:val="20"/>
          <w:szCs w:val="20"/>
        </w:rPr>
      </w:r>
    </w:p>
    <w:p>
      <w:pPr>
        <w:pStyle w:val="BlockText"/>
        <w:jc w:val="center"/>
        <w:rPr>
          <w:rFonts w:ascii="Arial" w:hAnsi="Arial" w:cs="Arial"/>
          <w:b/>
          <w:b/>
          <w:sz w:val="20"/>
          <w:szCs w:val="20"/>
        </w:rPr>
      </w:pPr>
      <w:r>
        <w:rPr>
          <w:rFonts w:cs="Arial" w:ascii="Arial" w:hAnsi="Arial"/>
          <w:b/>
          <w:sz w:val="20"/>
          <w:szCs w:val="20"/>
        </w:rPr>
        <w:t>23 Nisan 2008</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VRUPA PARLAMENTOSU VE AVRUPA BİRLİĞİ KONSEYİ,</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vrupa Topluluğu'nu kuran Antlaşmayı ve özellikle bunun 95. Maddesini dikkate alara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Komisyon'un teklifini dikkate alara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Avrupa Ekonomik ve Sosyal Komitesi'nin görüşünü dikkate alarak</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Antlaşma'nın 251. Maddesinde belirtilen usule göre hareket ederek</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Gerekçe:</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1) Üye Devletlerin tüketici kredisine</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lişkin yasaları, yönetmelikleri ve idari hükümlerinin uyumlu hale getirilmesini amaçlayan 22 Aralık 1986 tarihli ve 87/102/EEC sayılı Konsey Yönergesi, tüketici kredi anlaşmaları konusunda Topluluk düzeyinde kuralları belirtmektedi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1995'te Komisyon, 87/102/EEC sayılı Yönergenin uygulanmasına ilişkin bir rapor sunmuş ve ilgili taraflarla kapsamlı danışmalarda bulunmuştur. 1997'de Komisyon, 1995 tarihli rapora tepkileri içeren bir özet rapor sunmuştur. 1996'da 87/102/EEC sayılı Yönergenin uygulanması hakkında ikinci bir rapor hazırlanmıştı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3) Söz konusu raporlar ve danışmalar, genel olarak gerçek kişilere verilen krediler, özel olarak da tüketici kredisi alanında çeşitli Üye Devletlerin yasaları arasında önemli farklılıklar olduğunu ortaya koymuştur. 87/102/EEC sayılı Yönergeyi dahil eden ulusal yasaların incelenmesi, Üye Devletlerin, ulusal düzeydeki yasal veya ekonomik durumdaki değişiklikler nedeniyle 87/102/EEC sayılı Yönergeye ilave olarak çeşitli tüketiciyi koruma mekanizmaları kullandığını göstermektedir.  </w:t>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4) Bu ulusal farklılıklardan kaynaklanan fiili ve hukuki durum, bazı durumlarda Topluluktaki kredi kuruluşları arasındaki rekabette dengesizliklere yol açmakta ve Üye Devletlerin 87/102/EEC sayılı Yönergede öngörülenlerden daha sıkı olan farklı zorunlu hükümleri benimsedikleri iç pazarda engeller oluşturmaktadır. Bu durum, tüketicilerin giderek artan ölçüde kullanılabilin sınır öteki kredileri doğrudan kullanma kabiliyetini kısıtlamaktadır. Bu dengesizlikler ve kısıtlamalar da mal ve hizmetlere yönelik talep açısından bazı sonuçlara yol açab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Son yıllarda tüketicilere sunulan ve onlar tarafından kullanılan kredi türleri, önemli ölçüde değişmiştir. Yeni kredi araçları ortaya çıkmıştır ve bunların kullanımı yaygınlaşmaya devam etmektedir. Bu nedenle, gerektiğinde mevcut hükümlerde değişiklik yapılması ve kapsamlarının genişletilmesi gerek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6) Antlaşma'ya uygun olarak iç Pazar, mal ve hizmetlerin serbest dolaşımının ve yerleşme özgürlüğünün sağlandığı iç sınırları olmayan bir alanı kapsamaktadır. Bu alanda sınırları olmayan daha saydam ve etkin bir kredi piyasasının oluşturulması, sınır ötesi faaliyetlerin geliştirilmesinin teşvik edilmesi için yaşamsal önem taşımakta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7) İyi işleyen bir iç tüketici kredisi pazarının ortaya çıkmasını kolaylaştırmak için çeşitli önemli alanlarda uyumlu hale getirilmiş bir Topluluk çerçevesinin sağlanması gerekmektedir. Tüketici kredisi pazarının sürekli olarak gelişmesi ve Avrupa vatandaşlarının artan dolaşımı nedeniyle gelecekteki kredi biçimlerine uyum sağlayabilen ve Üye Devletlere uygulamalarında gerekli ölçüde esneklik sağlayan ileriye dönük Topluluk mevzuatı, tüketici kredisi konusunda modern yasaların uygulamaya konulmasına yardımcı o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8) Pazarın tüketici güveninin sağlanması amacıyla tüketiciler için yeterli düzeyde koruma sağlaması önem taşımaktadır. Bu nedenle gerek krediyi sunanlar ve gerekse buna gereksinim duyanlar için kredi tekliflerinin serbest dolaşımının her Üye Devletteki özel durumlar dikkate alınarak en uygun şartlarda gerçekleşmesi mümkün olmalıdır.  </w:t>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9) Topluluktaki bütün tüketicilerin çıkarlarının yüksek ve eşdeğer bir düzeyde korunmasının sağlanması ve gerçek bir iç Pazar oluşturulması için tam uyumlaştırma gereklidir. Bu nedenle Üye Devletlerin bu Yönergede belirtilenler dışında ulusal mevzuatı yürürlükte tutmalarına veya uygulamaya koymalarına izin verilmemelidir. Ancak bu kısıtlama, sadece bu Yönergede uyumlaştırılmış hükümler bulunması halinde uygulanmalıdır. Bu tür uyumlaştırılmış hükümlerin mevcut olmaması halinde Üye Devletler, örneğin kredi kuruluşu ve hizmetlerin satıcısı veya tedarikçisinin ortak ve ayrı sorumluluğuna ilişkin ulusal mevzuatı yürürlükte tutabilir veya uygulamaya koyabilirler. Üye Devletler açısından bu olasılığın başka bir örneği de tüketicinin, kredi anlaşmasından çekilme hakkını kullanması durumunda malların satışı veya hizmetlerin verilmesine ilişkin bir sözleşmenin iptal edilmesine ilişkin ulusal mevzuatın uygulamaya konulmasıdır. Belirsiz süreli kredi anlaşmaları konusunda Üye Devletlerin kredi kuruluşunun geri ödemeyi talep ettiği tarihle kredinin geri ödenmesi gereken tarih arasında geçmesi gereken asgari bir süreyi belirlemelerine izin verilmelidir.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10) Bu Yönergede yer alan tanımlar, uyumlaştırma kapsamını belirlemektedir. Üye Devletlerin, bu Yönergenin hükümlerini uygulama konusundaki yükümlülüğü bu nedenle bu tanımlarda belirlenen kapsamı ile sınırlandırılmalıdır. Ancak bu Yönerge, Üye Devletlerin, Topluluk hukukuna uygun olarak bu Yönerge hükümlerini kapsamına girmeyen alanlarda uygulamalarını engellememelidir. Bir Üye Devlet, bu şekilde bu Yönerge hükümlerine tekabül eden ulusal mevzuatı veya bu Yönergenin kapsamı dışında bulunan örneğin 200 Eurodan az veya </w:t>
      </w:r>
      <w:r>
        <w:rPr>
          <w:rFonts w:cs="Arial" w:ascii="Arial" w:hAnsi="Arial"/>
          <w:i/>
          <w:sz w:val="20"/>
          <w:szCs w:val="20"/>
        </w:rPr>
        <w:t xml:space="preserve">75,000 Euronun </w:t>
      </w:r>
      <w:r>
        <w:rPr>
          <w:rFonts w:cs="Arial" w:ascii="Arial" w:hAnsi="Arial"/>
          <w:sz w:val="20"/>
          <w:szCs w:val="20"/>
        </w:rPr>
        <w:t xml:space="preserve">üzerindeki kredi anlaşmalarına ilişkin belirli hükümlerini yürürlükte tutabilmeli veya uygulamaya koyabilmelidir. Üye Devletler, ayrıca bu Yönerge hükümlerini, bu Yönergede yer alan bağlantılı kredi anlaşması tanımı kapsamına girmeyen bağlantılı krediye de uygulayabilirler. Bu sayede bağlı kredi anlaşmalarına ilişkin hükümler, malların temini veya bir hizmetin verilmesine ilişkin bir sözleşmenin sadece kısmen finanse edilmesini amaçlayan kredi anlaşmalarına uygulanab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11) Bu Yönergenin sadece bazı hükümlerinin uygulanacağı belirli kredi anlaşmaları ile ilgili olarak Üye Devletlerin bu Yönergenin öteki hükümlerini uygulayan ulusal mevzuatı kabul etmelerine izin verilmemelidir. Ancak Üye Devletler, kendi ulusal mevzuatlarında bu Yönerge ile uyumlaştırılmamış olan öteki hususlarda söz konusu tipte kredi anlaşmalarını düzenlemekte serbest ol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12) Tüketicilerin bu mal ve hizmetlerin verildiği süre içinde bunlar için taksitlerle ödeme yaptığı hizmetlerin sürekli olarak verilmesine veya aynı türdeki malların teminine ilişkin anlaşmalar, ilgili sözleşme taraflarının çıkarları ve işlemlerin yöntemleri ve gerçekleştirilmesi açısından bu Yönerge kapsamındaki kredi anlaşmalarına göre önemli farklılık gösterebilir. Bu nedenle, bu tür anlaşmaların bu Yönerge amaçları çerçevesinde kredi anlaşmaları olarak görülmediğinin açıklığa kavuşturulması gerekir. Bu tür anlaşmalar, örneğin sigortanın aylık taksitler halinde ödendiği bir sigorta sözleşmesini içerir. </w:t>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sz w:val="20"/>
          <w:szCs w:val="20"/>
        </w:rPr>
      </w:pPr>
      <w:r>
        <w:rPr>
          <w:rFonts w:cs="Arial" w:ascii="Arial" w:hAnsi="Arial"/>
          <w:sz w:val="20"/>
          <w:szCs w:val="20"/>
        </w:rPr>
        <w:t xml:space="preserve">(13) Bu Yönerge, şartları uyarınca kredinin üç ay içinde geri ödenmesini öngören ve sadece önemsiz giderlerin ödendiği vadeli banka kartları gibi belirti türdeki kredi anlaşmalarına uygulanma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14</w:t>
      </w:r>
      <w:r>
        <w:rPr>
          <w:rFonts w:cs="Arial" w:ascii="Arial" w:hAnsi="Arial"/>
          <w:sz w:val="20"/>
          <w:szCs w:val="20"/>
        </w:rPr>
        <w:t xml:space="preserve">) Gayrimenkul ile teminat altına alınmış kredi verilmesini öngören kredi anlaşmaları, bu Yönerge kapsamı dışında tutulmalıdır. Bu tür kredi, çok özel bir niteliğe sahiptir. Ayrıca arazi veya mevcut veya öngörülen bir bina üzerindeki mülkiyet hakkının elde edilmesi veya muhafaza edilmesinin finanse edilmesini amaçlayan kredi anlaşmaları, bu Yönerge kapsamı dışında kalmalıdır. Ancak kredi anlaşmaları, sadece mevcut bir binanın onarılmasını veya değerinin artırılmasını amaçladıkları için bu Yönerge kapsamı dışında tutulma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15</w:t>
      </w:r>
      <w:r>
        <w:rPr>
          <w:rFonts w:cs="Arial" w:ascii="Arial" w:hAnsi="Arial"/>
          <w:sz w:val="20"/>
          <w:szCs w:val="20"/>
        </w:rPr>
        <w:t xml:space="preserve">) Bu Yönerge hükümleri, kredi açan tarafın bir gerçek veya tüzel kişi olup olmadığına bakılmaksızın uygulanmaktadır. Ancak bu Yönerge, Üye Devletlerin Topluluk hukukuna uygun olarak tüketiciler için kredi verilmesini, sadece tüzel kişiler veya belirli tüzel kişilerle sınırlandırma hakkını etkilememektedi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16</w:t>
      </w:r>
      <w:r>
        <w:rPr>
          <w:rFonts w:cs="Arial" w:ascii="Arial" w:hAnsi="Arial"/>
          <w:sz w:val="20"/>
          <w:szCs w:val="20"/>
        </w:rPr>
        <w:t xml:space="preserve">) Bu Yönergenin belirli hükümleri, kendi ticari faaliyetleri veya mesleklerinin ifası sırasında bir ücret karşılığında tüketicilere kredi anlaşmaları sunan veya öneren, kredi anlaşmaları konusunda hazırlık çalışmaları yaparak tüketicilere yardımcı olan veya kredi kuruluşu adına tüketicilerle kredi anlaşmaları yapan gerçek ve tüzel kişilere (kredi aracıları) uygulanmalıdır. Kredi kartı gibi kredi ürünlerinin tanıtılması için isimlerinin kullanılmasına izin veren ve aynı zamanda bu ürünleri kendi üyelerine tavsiye edebilen kuruluşlar, bu Yönerge amaçları çerçevesinde kredi aracıları olarak kabul edilmemelidi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17</w:t>
      </w:r>
      <w:r>
        <w:rPr>
          <w:rFonts w:cs="Arial" w:ascii="Arial" w:hAnsi="Arial"/>
          <w:sz w:val="20"/>
          <w:szCs w:val="20"/>
        </w:rPr>
        <w:t xml:space="preserve">) Bu Yönerge, kredi aracılarının tüketicilerle ilgili sadece belirli yükümlülüklerini düzenlemektedir. Üye Devletler, bu nedenle </w:t>
      </w:r>
      <w:r>
        <w:rPr>
          <w:rFonts w:cs="Arial" w:ascii="Arial" w:hAnsi="Arial"/>
          <w:i/>
          <w:sz w:val="20"/>
          <w:szCs w:val="20"/>
        </w:rPr>
        <w:t xml:space="preserve">bir kredi aracısının kendisinden hizmet talep etmiş olan bir tüketiciden hangi şartlarda ücret alabileceği dahil olmak üzere </w:t>
      </w:r>
      <w:r>
        <w:rPr>
          <w:rFonts w:cs="Arial" w:ascii="Arial" w:hAnsi="Arial"/>
          <w:sz w:val="20"/>
          <w:szCs w:val="20"/>
        </w:rPr>
        <w:t xml:space="preserve">kredi aracılarına ilişkin ilave yükümlülükleri sürdürmekte veya uygulamaya koymakta serbest olmalıdır.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18</w:t>
      </w:r>
      <w:r>
        <w:rPr>
          <w:rFonts w:cs="Arial" w:ascii="Arial" w:hAnsi="Arial"/>
          <w:sz w:val="20"/>
          <w:szCs w:val="20"/>
        </w:rPr>
        <w:t>)  Avrupa Parlamentosu ve Konsey'in iç pazarda işletmelerin tüketiciye yönelik ticari uygulamalarına ilişkin 11 Mayıs 1005 tarihli ve 2005/29/EC sayılı Yönergesi ("Haksız Ticari Uygulamalar Yönergesi)</w:t>
      </w:r>
      <w:r>
        <w:rPr>
          <w:rStyle w:val="FootnoteCharacters"/>
          <w:rStyle w:val="FootnoteAnchor"/>
          <w:rFonts w:cs="Arial" w:ascii="Arial" w:hAnsi="Arial"/>
          <w:sz w:val="20"/>
          <w:szCs w:val="20"/>
        </w:rPr>
        <w:footnoteReference w:id="5"/>
      </w:r>
      <w:r>
        <w:rPr>
          <w:rFonts w:cs="Arial" w:ascii="Arial" w:hAnsi="Arial"/>
          <w:sz w:val="20"/>
          <w:szCs w:val="20"/>
        </w:rPr>
        <w:t xml:space="preserve"> uyarınca tüketiciler, özellikle kredi veren kuruluş tarafından bilgilerin ifşa edilmesi konusunda haksız veya yanıltıcı uygulamalara karşı korunmalıdır. Ancak bu Yönerge, kredi anlaşmalarına ilişkin reklamlar yanı sıra özellikle farklı teklifleri karşılaştırabilmeleri için tüketicilere verilmesi gereken belirli standart bilgiler konusunda spesifik hükümler içermelidir. Bu tür bilgiler, </w:t>
      </w:r>
      <w:r>
        <w:rPr>
          <w:rFonts w:cs="Arial" w:ascii="Arial" w:hAnsi="Arial"/>
          <w:i/>
          <w:sz w:val="20"/>
          <w:szCs w:val="20"/>
        </w:rPr>
        <w:t xml:space="preserve">temsili bir örnekle </w:t>
      </w:r>
      <w:r>
        <w:rPr>
          <w:rFonts w:cs="Arial" w:ascii="Arial" w:hAnsi="Arial"/>
          <w:sz w:val="20"/>
          <w:szCs w:val="20"/>
        </w:rPr>
        <w:t xml:space="preserve">açık, kısa ve fark edilecek biçimde verilmelidir. </w:t>
      </w:r>
      <w:r>
        <w:rPr>
          <w:rFonts w:cs="Arial" w:ascii="Arial" w:hAnsi="Arial"/>
          <w:i/>
          <w:sz w:val="20"/>
          <w:szCs w:val="20"/>
        </w:rPr>
        <w:t xml:space="preserve">Özellikle bir kredi anlaşmasının tüketiciye tutara ilişkin bir sınırlandırmaya tabi olarak çekiş yapma serbestisi vermesi halinde kredinin toplam tutarının belirtilmesinin mümkün olmaması halinde kullanıma sunulan toplam tutar olarak bir tavan belirlenmelidir. Bu tavan, tüketiciye verilebilecek kredinin üst sınırını göstermelidir. </w:t>
      </w:r>
      <w:r>
        <w:rPr>
          <w:rFonts w:cs="Arial" w:ascii="Arial" w:hAnsi="Arial"/>
          <w:sz w:val="20"/>
          <w:szCs w:val="20"/>
        </w:rPr>
        <w:t xml:space="preserve">Ayrıca Üye Devletler, kendi ulusal mevzuatlarında kredinin maliyeti konusunda bilgi içermeyen duyurulara ilişkin bilgi konusundaki şartları düzenlemekte serbest olmaya devam etmelidir. </w:t>
      </w:r>
      <w:r>
        <w:rPr>
          <w:rFonts w:cs="Arial" w:ascii="Arial" w:hAnsi="Arial"/>
          <w:i/>
          <w:sz w:val="20"/>
          <w:szCs w:val="20"/>
        </w:rPr>
        <w:t xml:space="preserve"> </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19</w:t>
      </w:r>
      <w:r>
        <w:rPr>
          <w:rFonts w:cs="Arial" w:ascii="Arial" w:hAnsi="Arial"/>
          <w:sz w:val="20"/>
          <w:szCs w:val="20"/>
        </w:rPr>
        <w:t xml:space="preserve">)  Tüketicilerin, bütün gerçekleri tam olarak bilerek kararlarını verebilmeleri için kredi anlaşmasının imzalanmasından önce kredinin şartları ve maliyeti ve tüketicilerin yükümlülükleri hakkında </w:t>
      </w:r>
      <w:r>
        <w:rPr>
          <w:rFonts w:cs="Arial" w:ascii="Arial" w:hAnsi="Arial"/>
          <w:i/>
          <w:sz w:val="20"/>
          <w:szCs w:val="20"/>
        </w:rPr>
        <w:t xml:space="preserve">tüketicinin alabileceği ve inceleyebileceği </w:t>
      </w:r>
      <w:r>
        <w:rPr>
          <w:rFonts w:cs="Arial" w:ascii="Arial" w:hAnsi="Arial"/>
          <w:sz w:val="20"/>
          <w:szCs w:val="20"/>
        </w:rPr>
        <w:t xml:space="preserve">yeterli bilgi almaları gerekir. Tekliflerin azami düzeyde saydam ve karşılaştırılabilir olmasının sağlanması için bu bilgiler, özellikle Topluluk çapında aynı şekilde belirlenen krediye uygulanacak yıllık masraf yüzdesini içermelidir. Bu aşamada yıllık masraf yüzdesinin sadece bir örnekle gösterilebilmesi nedeniyle bu örnek, temsili olmalıdır. Bu nedenle örneğin incelenmekte olan kredi anlaşması için verilen kredinin toplam tutarı ve ortalamaya ve mümkün olduğu taktirde satın alınmakta olan mallara ilişkin olmalıdır. Temsili örneğin belirlenmesi sırasında belirli bir pazardaki belirli türdeki kredi anlaşmaların sıklığı da dikkate alınmalıdır. Faiz oranı, taksitlerin sıklığı ve faizin kapitalizasyonu konusunda kredi veren kuruluşlar, ilgili tüketici kredisine ilişkin kendi geleneksel hesaplama yöntemlerini kullanmalıdır.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w:t>
      </w:r>
      <w:r>
        <w:rPr>
          <w:rFonts w:cs="Arial" w:ascii="Arial" w:hAnsi="Arial"/>
          <w:i/>
          <w:iCs/>
          <w:sz w:val="20"/>
          <w:szCs w:val="20"/>
        </w:rPr>
        <w:t>20</w:t>
      </w:r>
      <w:r>
        <w:rPr>
          <w:rFonts w:cs="Arial" w:ascii="Arial" w:hAnsi="Arial"/>
          <w:sz w:val="20"/>
          <w:szCs w:val="20"/>
        </w:rPr>
        <w:t xml:space="preserve">) Kredinin tüketicinin üstleneceği toplam maliyeti, faiz, komisyonlar, vergiler, kredi aracılarının ücretleri ve noter masrafları dışında tüketicinin kredi anlaşması ile bağlantılı olarak ödemesi gereken öteki ücretleri dahil olmak üzere bütün masrafları içermelidir. Kredi kuruluşunun masraflar konusundaki gerçek bilgisi, profesyonel inceleme şartları dikkate alınarak nesnel bir şekilde değerlendirilme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21</w:t>
      </w:r>
      <w:r>
        <w:rPr>
          <w:rFonts w:cs="Arial" w:ascii="Arial" w:hAnsi="Arial"/>
          <w:sz w:val="20"/>
          <w:szCs w:val="20"/>
        </w:rPr>
        <w:t xml:space="preserve">) Kredi anlaşmasında belirtilen bir referans oranında meydana gelen değişikliklere paralel olarak faiz oranında düzenli aralıklarla değişiklik yapılmasını öngören kredi anlaşmaları, sabit faiz oranlı kredi anlaşmaları olarak kabul edilmeme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22</w:t>
      </w:r>
      <w:r>
        <w:rPr>
          <w:rFonts w:cs="Arial" w:ascii="Arial" w:hAnsi="Arial"/>
          <w:sz w:val="20"/>
          <w:szCs w:val="20"/>
        </w:rPr>
        <w:t xml:space="preserve">) Üye Devletler, kredi veren kuruluşun, kredi anlaşması ile bağlantılı olarak tüketicinin bir banka hesabı açmasını veya başka yardımcı hizmet konusunda bir anlaşma yapmasını ya da bu tür banka hesapları veya başka yardımcı hizmetlere ilişkin giderleri veya ücretleri ödemesini talep etmesini yasaklayan ulusal mevzuatı yürürlükte tutmakta veya uygulamaya koymakta serbest olmalıdır. Bu tür birleştirilmiş tekliflere izin verilen Üye Devletlerde kredinin alınabilmesi için zorunlu olan yardımcı hizmetler veya pazarlanan kayıt ve şartlar konusunda kredi anlaşmasının imzalanmasından önce tüketiciye bilgi verilmelidir. Bu yardımcı hizmetlerle ilgili olarak ödenecek masraflar, kredinin toplam maliyetine dahil edilmelidir. Alternatif olarak bu masrafların tutarının önceden belirlenememesi halinde tüketiciler, sözleşme aşamasından önce bu masrafların varlığı konusunda yeterli bilgi almalıdır. Kredi kuruluşunun, kendi adına veya bir üçüncü taraf adına tüketiciye önerdiği yardımcı hizmetlerin masrafları konusunda bunların bedelinin tüketicinin özel nitelikleri veya durumuna bağlı olması dışında bilgi sahibi olduğu varsayıl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23</w:t>
      </w:r>
      <w:r>
        <w:rPr>
          <w:rFonts w:cs="Arial" w:ascii="Arial" w:hAnsi="Arial"/>
          <w:sz w:val="20"/>
          <w:szCs w:val="20"/>
        </w:rPr>
        <w:t xml:space="preserve">) Ancak belirli türdeki kredi anlaşmaları için kredi kuruluşları veya duruma göre kredi aracıları için aşırı bir yük getirmeden tüketicilerin yeterli düzeyde korunmasının sağlanması amacıyla bu tür anlaşmaların özel niteliği dikkate alınarak bu Yönergenin sözleşme öncesi bilgi şartlarının kısıtlanması uygundur.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24</w:t>
      </w:r>
      <w:r>
        <w:rPr>
          <w:rFonts w:cs="Arial" w:ascii="Arial" w:hAnsi="Arial"/>
          <w:color w:val="000000"/>
          <w:sz w:val="20"/>
          <w:szCs w:val="20"/>
        </w:rPr>
        <w:t xml:space="preserve">)  Bir kredinin pazarlanmasında bir kredi aracısının rol oynayıp oynamadığına bakılmaksızın tüketiciye, kredi anlaşmasını imzalamasından önce kapsamlı bilgi verilmelidir. Bu nedenle genel olarak sözleşme öncesi bilgi verme şartları, kredi aracıları için de geçerli olmalıdır. Ancak, mal ve hizmet tedarikçilerinin yardımcı nitelikte kredi aracıları olarak hareket etmeleri durumunda bunların bu Yönergeye uygun olarak sözleşme öncesi bilgi temin etme konusunda yasal yükümlülük altına sokulması uygun olmayacaktır. Örneğin mal ve hizmet tedarikçilerinin, kredi aracılığı faaliyetlerinin kendi ticari faaliyetleri veya mesleklerinin esas amacı olmaması halinde yardımcı nitelikte kredi aracıları olarak hareket ettikleri varsayılabilir. Bu tür durumlarda kredi açan kuruluşun. kredi kuruluşu ve aracının bu şekilde anlaşmaya varması halinde tüketicinin aracıdan veya başka uygun bir şekilde bilgi almasını sağlamasından sorumlu olması nedeniyle tüketici için yeterli düzeyde koruma sağlanması hala mümkün olacaktı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25</w:t>
      </w:r>
      <w:r>
        <w:rPr>
          <w:rFonts w:cs="Arial" w:ascii="Arial" w:hAnsi="Arial"/>
          <w:color w:val="000000"/>
          <w:sz w:val="20"/>
          <w:szCs w:val="20"/>
        </w:rPr>
        <w:t xml:space="preserve">) Kredi anlaşmasının imzalanmasından önce tüketiciye sağlanacak bilginin potansiyel olarak bağlayıcı özelliği ve kredi veren kuruluşun bununla bağlı olacağı süre, Üye Devletler tarafından düzenlenebili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26</w:t>
      </w:r>
      <w:r>
        <w:rPr>
          <w:rFonts w:cs="Arial" w:ascii="Arial" w:hAnsi="Arial"/>
          <w:color w:val="000000"/>
          <w:sz w:val="20"/>
          <w:szCs w:val="20"/>
        </w:rPr>
        <w:t xml:space="preserve">) Üye Devletler, kendi kredi piyasalarının spesifik özelliklerini dikkate alarak kredi ilişkisinin bütün aşamalarında sorumlu uygulamaları teşvik etmek amacıyla gerekli önlemleri almalıdır. Bu önlemler, örneğin ödemenin yapılmaması ve aşırı borçlanma ile ilgili risklere ilişkin uyarılar dahil olmak üzere tüketicilere bilgi sağlanması ve eğitilmelerini içerebilir. Büyüyen kredi piyasasında kredi kuruluşlarının, sorumsuz bir şekilde kredi vermemeleri </w:t>
      </w:r>
      <w:r>
        <w:rPr>
          <w:rFonts w:cs="Arial" w:ascii="Arial" w:hAnsi="Arial"/>
          <w:i/>
          <w:color w:val="000000"/>
          <w:sz w:val="20"/>
          <w:szCs w:val="20"/>
        </w:rPr>
        <w:t xml:space="preserve">ve bu tür davranışların önlenmesi için gerekli denetimi yapmaları </w:t>
      </w:r>
      <w:r>
        <w:rPr>
          <w:rFonts w:cs="Arial" w:ascii="Arial" w:hAnsi="Arial"/>
          <w:color w:val="000000"/>
          <w:sz w:val="20"/>
          <w:szCs w:val="20"/>
        </w:rPr>
        <w:t xml:space="preserve">önem taşımaktadır. Üye Devletler, bu şekilde davranmaları halinde </w:t>
      </w:r>
      <w:r>
        <w:rPr>
          <w:rFonts w:cs="Arial" w:ascii="Arial" w:hAnsi="Arial"/>
          <w:i/>
          <w:color w:val="000000"/>
          <w:sz w:val="20"/>
          <w:szCs w:val="20"/>
        </w:rPr>
        <w:t>kredi kuruluşlarına karşı yaptırım uygulamak için gerekli araçları</w:t>
      </w:r>
      <w:r>
        <w:rPr>
          <w:rFonts w:cs="Arial" w:ascii="Arial" w:hAnsi="Arial"/>
          <w:color w:val="000000"/>
          <w:sz w:val="20"/>
          <w:szCs w:val="20"/>
        </w:rPr>
        <w:t xml:space="preserve"> belirlemelidir. Avrupa Parlamentosu ve Konsey'in kredi kuruluşlarının faaliyetlerinin başlatılması ve sürdürülmesine ilişkin 14 Haziran 2006 tarihli ve 2006/48/EC sayılı Yönergesinin</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 xml:space="preserve"> kredi riski hükümleri saklı kalmak üzere kredi kuruluşlarının, müşterinin kredi açısından uygunluğunun kontrol edilmesi sorumluluğunu üstlenmeleri gerekir. Bu amaçla, tüketici tarafından sadece söz konusu kredi anlaşmasının hazırlanması sırasında değil, aynı zamanda uzun süreli ticari ilişki sırasında sağlanan bilgileri kullanmalarına izin verilmelidir. Üye Devletlerin makamları ayrıca kredi kuruluşlarına gerekli talimatları ve kuralları iletebilir. Tüketiciler de dikkatli hareket etmeli ve kendi akdi yükümlülüklerine uymalıdır. </w:t>
      </w:r>
    </w:p>
    <w:p>
      <w:pPr>
        <w:pStyle w:val="Default"/>
        <w:rPr>
          <w:rFonts w:ascii="Arial" w:hAnsi="Arial" w:eastAsia="Times New Roman" w:cs="Arial"/>
          <w:color w:val="000000"/>
          <w:sz w:val="20"/>
          <w:szCs w:val="20"/>
          <w:lang w:eastAsia="tr-TR"/>
        </w:rPr>
      </w:pPr>
      <w:r>
        <w:rPr>
          <w:rFonts w:eastAsia="Times New Roman" w:cs="Arial" w:ascii="Arial" w:hAnsi="Arial"/>
          <w:color w:val="000000"/>
          <w:sz w:val="20"/>
          <w:szCs w:val="20"/>
          <w:lang w:eastAsia="tr-TR"/>
        </w:rPr>
      </w:r>
    </w:p>
    <w:p>
      <w:pPr>
        <w:pStyle w:val="Normal"/>
        <w:autoSpaceDE w:val="false"/>
        <w:jc w:val="both"/>
        <w:rPr/>
      </w:pPr>
      <w:r>
        <w:rPr>
          <w:rFonts w:cs="Arial" w:ascii="Arial" w:hAnsi="Arial"/>
          <w:sz w:val="20"/>
          <w:szCs w:val="20"/>
        </w:rPr>
        <w:t>(</w:t>
      </w:r>
      <w:r>
        <w:rPr>
          <w:rFonts w:cs="Arial" w:ascii="Arial" w:hAnsi="Arial"/>
          <w:i/>
          <w:iCs/>
          <w:sz w:val="20"/>
          <w:szCs w:val="20"/>
        </w:rPr>
        <w:t>27</w:t>
      </w:r>
      <w:r>
        <w:rPr>
          <w:rFonts w:cs="Arial" w:ascii="Arial" w:hAnsi="Arial"/>
          <w:sz w:val="20"/>
          <w:szCs w:val="20"/>
        </w:rPr>
        <w:t xml:space="preserve">) Sağlanacak sözleşme öncesi bilgilere rağmen tüketici, önerilen ürünler için hangi kredi anlaşmasının kendi gereksinimleri ve mali durumuna en uygun olduğu konusunda karar vermek için ilave yardıma gerek duyabilir. Bu nedenle Üye Devletler, kredi kuruluşlarının tüketiciye önerdikleri kredi ürünleri hakkında bu tür yardımda bulunmalarını sağlamalıdır. Mümkün olduğunda tüketicinin bunların kendi ekonomik durumu üzerinde yaratabilecekleri etkiyi anlaması için ilgili sözleşme öncesi bilgiler yanı sıra önerilen ürünlerin temel özelliklerinin tüketiciye kişiselleştirilmiş bir şekilde açıklanması gerekir. Tüketiciye yardımda bulunma yükümlülüğü, duruma göre kredi aracıları için de geçerli olmalıdır. Üye Devletler, kredinin teklif edildiği özel koşulları, tüketicinin yardıma duyduğu gereksinim ve kredi ürünlerinin özelliği dikkate alınarak bu tür açıklamaların tüketiciye ne zaman ve ne ölçüde yapılacağını belirleyebilir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28</w:t>
      </w:r>
      <w:r>
        <w:rPr>
          <w:rFonts w:cs="Arial" w:ascii="Arial" w:hAnsi="Arial"/>
          <w:sz w:val="20"/>
          <w:szCs w:val="20"/>
        </w:rPr>
        <w:t xml:space="preserve">) Kredi kuruluşunun, bir tüketicinin kredi durumunu değerlendirmek için ilgili veri tabanlarına da bakması gerekir. Yasal ve gerçek durumlar, bu incelemenin kapsamının değişmesini gerektirebilir. Kredi kuruluşları arasındaki rekabette herhangi bir dengesizliğin önlenmesi için kredi kuruluşlarının, kurulu olmadıkları bir Üye Devletteki tüketicilere ilişkin özel veya resmi veri tabanlarına, bu Üye Devletteki kredi kuruluşlarına göre ayrımcı olmayan koşullarda erişmeleri sağlan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29</w:t>
      </w:r>
      <w:r>
        <w:rPr>
          <w:rFonts w:cs="Arial" w:ascii="Arial" w:hAnsi="Arial"/>
          <w:sz w:val="20"/>
          <w:szCs w:val="20"/>
        </w:rPr>
        <w:t xml:space="preserve">) Bir veri tabanında yapılan incelemeye dayalı olarak kredi başvurusunun reddedilmesine karar verilmesi durumunda kredi kuruluşu, tüketiciye bu durumu ve incelenen veri tabanına ilişkin bilgileri açıklamalıdır. Ancak, kredi kuruluşu, örneğin kara para aklanmasına veya terörizmin finanse edilmesine ilişkin mevzuat gibi başka Topluluk mevzuatı uyarınca yasaklanması halinde bu tür bilgileri vermek zorunda olmamalıdır. Ayrıca bunun suçların önlenmesi, soruşturulması, belirlenmesi veya takibatta bulunulması gibi kamu politikası veya kamu güvenliği amaçları ile çelişecek olması halinde bu tür bilgiler verilmeme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30</w:t>
      </w:r>
      <w:r>
        <w:rPr>
          <w:rFonts w:cs="Arial" w:ascii="Arial" w:hAnsi="Arial"/>
          <w:sz w:val="20"/>
          <w:szCs w:val="20"/>
        </w:rPr>
        <w:t xml:space="preserve">) Bu Yönerge, kredi anlaşmalarının geçerliliğine ilişkin sözleşme hukuku meselelerini düzenlememektedir. Bu nedenle söz konusu alanda Üye Devletler, Topluluk hukukuna uygun olan ulusal mevzuatı yürürlükte tutabilir veya uygulamaya koyabilirler. Üye Devletler, özellikle ne zaman yapılacağı ve kredi kuruluşu için bağlayıcı olacağı dönem konusunda kredi anlaşmasını imzalama teklifine ilişkin hukuki rejimi düzenleyebilirler. Bu tür bir teklifin bu Yönergede öngörülen sözleşme öncesi bilginin verilmesi ile aynı zamanda yapılması halinde bunun, kredi kuruluşunun tüketiciye vermek isteyebileceği herhangi bir ilave bilgi gibi Standart Avrupa Tüketici Kredisi Bilgilerine ekli olan ayrı bir belgede sunul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31</w:t>
      </w:r>
      <w:r>
        <w:rPr>
          <w:rFonts w:cs="Arial" w:ascii="Arial" w:hAnsi="Arial"/>
          <w:sz w:val="20"/>
          <w:szCs w:val="20"/>
        </w:rPr>
        <w:t xml:space="preserve">) Tüketicinin kredi anlaşması kapsamındaki hak ve yükümlülüklerinden haberdar olabilmesi için bunun, bütün gerekli belgeleri açık biçimde ve özet olarak içermesi gereki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32</w:t>
      </w:r>
      <w:r>
        <w:rPr>
          <w:rFonts w:cs="Arial" w:ascii="Arial" w:hAnsi="Arial"/>
          <w:sz w:val="20"/>
          <w:szCs w:val="20"/>
        </w:rPr>
        <w:t xml:space="preserve">) Tam saydamlık sağlanması için tüketiciye, gerek sözleşme öncesi aşamada gerekse kredi anlaşması imzalandığında faiz oranı konusunda bilgi verilmelidir. Akdi ilişki sırasında tüketiciye ayrıca değişken faiz oranındaki değişiklikler ve bunun neden olduğu ödemelerdeki değişiklikler hakkında bilgi sağlanmalıdır. Bu, ödemelere ilişkin değişiklikler dışında faiz oranlarında ve örneğin kredi kuruluşunun faiz oranını sadece bu tür bir değişiklik konusunda geçerli bir neden olması halinde faiz oranında değişiklik yapabileceği veya tüketicinin faiz oranında veya krediye ilişkin başka bir ekonomik koşulda değişiklik olması halinde sözleşmeyi feshedebileceğine ilişkin kredi anlaşmasına ilişkin öteki ekonomik koşullardaki değişikliklere ilişkin şartları açıklayan veya bunların sonuçlarını belirten ulusal mevzuatın tüketicilerin bilgilendirilmesine ilişkin olmayan hükümlerini etkilemey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33</w:t>
      </w:r>
      <w:r>
        <w:rPr>
          <w:rFonts w:cs="Arial" w:ascii="Arial" w:hAnsi="Arial"/>
          <w:sz w:val="20"/>
          <w:szCs w:val="20"/>
        </w:rPr>
        <w:t xml:space="preserve">) Sözleşmenin tarafları, bir açık uçlu kredi anlaşmasını olağan biçimde feshetme hakkına sahip olmalıdır. Ayrıca kredi anlaşmasında kabul edilmesi halinde kredi kuruluşu, nesnel olarak haklı gerekçelerle tüketicinin bir açık uçlu kredi anlaşması çerçevesinde para çekmesini durdurma hakkına sahip olmalıdır. Bu gerekçeler arasında örneğin kredinin izinsiz veya dolandırıcılık amaçlı olarak kullanılması şüphesi veya tüketicinin krediyi geri ödeme yükümlülüğünü yerine getirememesi riskinin artması bulunabilir. Bu Yönerge, akit tarafların sözleşmenin ihlal edilmesi nedeniyle kredi sözleşmesini feshetme konusundaki haklarını düzenleyen sözleşme hukuku alanındaki ulusal hukuku etkilememekte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34</w:t>
      </w:r>
      <w:r>
        <w:rPr>
          <w:rFonts w:cs="Arial" w:ascii="Arial" w:hAnsi="Arial"/>
          <w:sz w:val="20"/>
          <w:szCs w:val="20"/>
        </w:rPr>
        <w:t>) Benzeri alanlarda geri çekilme hakkının kullanılmasına ilişkin usullerin uyumlu hale getirilmesi amacıyla Avrupa Parlamentosu ve Konsey'in tüketici mali hizmetlerinin uzaktan pazarlanmasına ilişkin 23 Eylül 2002 tarihli ve 2002/65/EC sayılı Yönergesinde</w:t>
      </w:r>
      <w:r>
        <w:rPr>
          <w:rStyle w:val="FootnoteCharacters"/>
          <w:rStyle w:val="FootnoteAnchor"/>
          <w:rFonts w:cs="Arial" w:ascii="Arial" w:hAnsi="Arial"/>
          <w:sz w:val="20"/>
          <w:szCs w:val="20"/>
        </w:rPr>
        <w:footnoteReference w:id="7"/>
      </w:r>
      <w:r>
        <w:rPr>
          <w:rFonts w:cs="Arial" w:ascii="Arial" w:hAnsi="Arial"/>
          <w:sz w:val="20"/>
          <w:szCs w:val="20"/>
          <w:vertAlign w:val="superscript"/>
        </w:rPr>
        <w:t xml:space="preserve"> </w:t>
      </w:r>
      <w:r>
        <w:rPr>
          <w:rFonts w:cs="Arial" w:ascii="Arial" w:hAnsi="Arial"/>
          <w:sz w:val="20"/>
          <w:szCs w:val="20"/>
        </w:rPr>
        <w:t xml:space="preserve">öngörülenlere benzeyen koşullarda ceza ve gerekçe gösterme yükümlülüğü olmadan çekilme hakkına ilişkin bir düzenleme yapılması gerek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35</w:t>
      </w:r>
      <w:r>
        <w:rPr>
          <w:rFonts w:cs="Arial" w:ascii="Arial" w:hAnsi="Arial"/>
          <w:sz w:val="20"/>
          <w:szCs w:val="20"/>
        </w:rPr>
        <w:t xml:space="preserve">) Bir tüketicinin mal teslim aldığı bir kredi anlaşmasından ve özellikle de bir satın alma yükümlülüğünü öngören bir kiralama anlaşması veya taksitli alımdan çekilmesi halinde bu Yönerge, Üye Devletlerin malların iadesi veya bununla ilgili herhangi bir meseleye ilişkin mevzuatını etkilememelidi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Cs/>
          <w:iCs/>
          <w:sz w:val="20"/>
          <w:szCs w:val="20"/>
        </w:rPr>
      </w:pPr>
      <w:r>
        <w:rPr>
          <w:rFonts w:cs="Arial" w:ascii="Arial" w:hAnsi="Arial"/>
          <w:bCs/>
          <w:iCs/>
          <w:sz w:val="20"/>
          <w:szCs w:val="20"/>
        </w:rPr>
        <w:t xml:space="preserve">(36) Bazı durumlarda ulusal mevzuat, belirli bir sürenin dolmasından önce tüketiciye para verilemeyeceğini öngörmektedir. Bu tür durumlarda tüketiciler, erken satın alınmış olan mal ve hizmetleri almalarının sağlanmasını isteyebilirler. Bu nedenle bağlı kredi anlaşmaları söz konusu olduğunda Üye Devletler, istisnai olarak tüketicinin açık biçimde erken teslimat istemesi halinde çekilme hakkının kullanılmasına ilişkin sürenin, paranın verilemeyeceği aynı süre ile sınırlandırılmasını öngörebilirler. </w:t>
      </w:r>
    </w:p>
    <w:p>
      <w:pPr>
        <w:pStyle w:val="Normal"/>
        <w:autoSpaceDE w:val="false"/>
        <w:jc w:val="both"/>
        <w:rPr>
          <w:rFonts w:ascii="Arial" w:hAnsi="Arial" w:cs="Arial"/>
          <w:sz w:val="20"/>
          <w:szCs w:val="20"/>
        </w:rPr>
      </w:pPr>
      <w:r>
        <w:rPr>
          <w:rFonts w:eastAsia="Arial" w:cs="Arial" w:ascii="Arial" w:hAnsi="Arial"/>
          <w:bCs/>
          <w:i/>
          <w:iCs/>
          <w:sz w:val="20"/>
          <w:szCs w:val="20"/>
        </w:rPr>
        <w:t xml:space="preserve"> </w:t>
      </w:r>
    </w:p>
    <w:p>
      <w:pPr>
        <w:pStyle w:val="Normal"/>
        <w:autoSpaceDE w:val="false"/>
        <w:jc w:val="both"/>
        <w:rPr>
          <w:rFonts w:ascii="Arial" w:hAnsi="Arial" w:cs="Arial"/>
          <w:color w:val="000000"/>
          <w:sz w:val="20"/>
          <w:szCs w:val="20"/>
          <w:vertAlign w:val="superscript"/>
        </w:rPr>
      </w:pPr>
      <w:r>
        <w:rPr>
          <w:rFonts w:cs="Arial" w:ascii="Arial" w:hAnsi="Arial"/>
          <w:sz w:val="20"/>
          <w:szCs w:val="20"/>
        </w:rPr>
        <w:t>(</w:t>
      </w:r>
      <w:r>
        <w:rPr>
          <w:rFonts w:cs="Arial" w:ascii="Arial" w:hAnsi="Arial"/>
          <w:i/>
          <w:iCs/>
          <w:sz w:val="20"/>
          <w:szCs w:val="20"/>
        </w:rPr>
        <w:t>37</w:t>
      </w:r>
      <w:r>
        <w:rPr>
          <w:rFonts w:cs="Arial" w:ascii="Arial" w:hAnsi="Arial"/>
          <w:sz w:val="20"/>
          <w:szCs w:val="20"/>
        </w:rPr>
        <w:t xml:space="preserve">) Bağlı kredi anlaşmaları konusunda mal ve hizmetlerin satın alınması ile bu amaçla imzalanan kredi anlaşması arasında bir karşılıklı bağımlılık ilişkisi mevcuttur. Bu nedenle tüketici, Topluluk hukukuna dayalı olarak satın alma anlaşması konusundaki çekilme hakkını kullandığı taktirde artık bağlantılı kredi anlaşması ile bağlı olmamalıdır. Bu, bir satın alma anlaşmasının hükümsüz kılındığı veya tüketicinin ulusal hukuka dayalı olarak çekilme hakkını kullandığı durumlarda bağlı kredi anlaşmalarına ilişkin ulusal hukuku etkilememelidir. Bu, ayrıca tüketicinin mal veya hizmetleri satın alınmasının finanse edilmesine ilişkin kredi anlaşmasını imzalamasına kadar tüketici ve bir mal veya hizmet tedarikçisi arasında bir taahhütte bulunulamayacağını veya bu kişiler arasında hiçbir ödeme yapılamayacağını öngören ulusal hükümler tarafından tüketicilere verilen hakları etkilememelidir.  </w:t>
      </w:r>
    </w:p>
    <w:p>
      <w:pPr>
        <w:pStyle w:val="Normal"/>
        <w:autoSpaceDE w:val="false"/>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autoSpaceDE w:val="false"/>
        <w:jc w:val="both"/>
        <w:rPr/>
      </w:pPr>
      <w:r>
        <w:rPr>
          <w:rFonts w:cs="Arial" w:ascii="Arial" w:hAnsi="Arial"/>
          <w:sz w:val="20"/>
          <w:szCs w:val="20"/>
        </w:rPr>
        <w:t>(</w:t>
      </w:r>
      <w:r>
        <w:rPr>
          <w:rFonts w:cs="Arial" w:ascii="Arial" w:hAnsi="Arial"/>
          <w:i/>
          <w:iCs/>
          <w:sz w:val="20"/>
          <w:szCs w:val="20"/>
        </w:rPr>
        <w:t>38</w:t>
      </w:r>
      <w:r>
        <w:rPr>
          <w:rFonts w:cs="Arial" w:ascii="Arial" w:hAnsi="Arial"/>
          <w:sz w:val="20"/>
          <w:szCs w:val="20"/>
        </w:rPr>
        <w:t xml:space="preserve">) Belirli koşullarda satın alma anlaşması ile ilgili sorunların ortaya çıkması halinde tüketicilerin kredi veren kuruluşlara karşı hukuki çarelere başvurmalarına izin verilmelidir. Ancak Üye Devletler, tüketicilerin kredi veren kuruluşa karşı bu tür çarelere başvurabilecek konuma gelmeden önce özellikle dava açarak tedarikçiye karşı hukuki çareleri ne ölçüde ve hangi koşullarda kullanmaları gerektiğini belirlemelidir. Bu Yönerge, tüketicileri kredi kuruluşu ve hizmetlerin satıcısı ve tedarikçisine müşterek ve müteselsil sorumluluk yükleyen ulusal mevzuat kapsamındaki haklarından mahrum bırakma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39</w:t>
      </w:r>
      <w:r>
        <w:rPr>
          <w:rFonts w:cs="Arial" w:ascii="Arial" w:hAnsi="Arial"/>
          <w:sz w:val="20"/>
          <w:szCs w:val="20"/>
        </w:rPr>
        <w:t xml:space="preserve">) Tüketici, kendi yükümlülüklerini kredi anlaşmasında kararlaştırılan tarihten önce yerine getirme hakkına sahip olmalıdır. Tamamen veya kısmen erken geri ödeme halinde kredi kuruluşu, bu nedenle yaptığı her türlü tasarruf dikkate alınarak erken geri ödeme ile doğrudan bağlantılı olan masraflarının tazmin edilmesine hak kazanmalıdır. Ancak tazminatın hesaplanmasına ilişkin yöntemin belirlenmesinde birkaç ilkenin dikkate alınması önem taşımaktadır. Kredi kuruluşuna ödenecek tazminatın hesaplanması, sözleşme öncesi aşamada ve her halükarda kredi anlaşmasının ifası sırasında saydam bir şekilde yapılmalı ve tüketiciler tarafından anlaşılabilmelidir. Ayrıca hesaplama yöntemi kredi kuruluşları tarafından kolaylıkla uygulanabilmeli ve ilgili makamlar tarafından tazminatın denetim amacıyla kontrolü kolaylaştırılmalıdır. Bu nedenle ve tüketici kredisinin, süresi ve tutarı nedeniyle uzun dönemli finansman mekanizmaları ile finanse edilmemesi gerçeği dikkate alınarak tazminat tavanı, bir düz oranlı tutar olarak belirlenmelidir. Bu yaklaşım, tüketicilere yönelik kredilerin özelliğini yansıtmaktadır ve sabit faiz oranlı ipotek kredileri gibi uzun dönemli finansman mekanizmaları ile finanse edilen öteki ürünlerle ilgili muhtemel bir farklı yaklaşımı engellememe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i/>
          <w:iCs/>
          <w:sz w:val="20"/>
          <w:szCs w:val="20"/>
        </w:rPr>
        <w:t>40</w:t>
      </w:r>
      <w:r>
        <w:rPr>
          <w:rFonts w:cs="Arial" w:ascii="Arial" w:hAnsi="Arial"/>
          <w:sz w:val="20"/>
          <w:szCs w:val="20"/>
        </w:rPr>
        <w:t xml:space="preserve">) Üye Devletler, on iki aylık bir dönemde geri ödenen tutarın, Üye Devletler tarafından belirlenen bir azami miktardan fazla olması koşulu ile kredi kuruluşu tarafından erken geri ödeme nedeniyle tazminat talep edebilmesini öngörme hakkına sahip olmalıdır. Bu azami miktarı belirlerken Üye Devletler, örneğin kendi pazarlarındaki tüketici kredilerinin ortalama miktarını dikkate al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41</w:t>
      </w:r>
      <w:r>
        <w:rPr>
          <w:rFonts w:cs="Arial" w:ascii="Arial" w:hAnsi="Arial"/>
          <w:sz w:val="20"/>
          <w:szCs w:val="20"/>
        </w:rPr>
        <w:t xml:space="preserve">) Bir kredi anlaşması çerçevesinde kredi kuruluşunun haklarının temlik edilmesi, tüketicinin daha az elverişli bir duruma girmesine neden olmamalıdır. Tüketici, ayrıca kredi anlaşması bir üçüncü tarafa temlik edildiğinde uygun biçimde bilgilendirilmelidir. Ancak ilk kredi kuruluşunun, temlikte bulunulan tarafla mutabakata vararas tüketiciye krediyi vermeye devam etmesi halinde, tüketicinin temlik konusunda haberdar edilme konusunda önemli bir menfaati olmayacaktır. Bu nedenle, bu tür durumlarda AB düzeyinde tüketicinin temlik konusunda haberdar edilmesi şartı aşırı o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42</w:t>
      </w:r>
      <w:r>
        <w:rPr>
          <w:rFonts w:cs="Arial" w:ascii="Arial" w:hAnsi="Arial"/>
          <w:sz w:val="20"/>
          <w:szCs w:val="20"/>
        </w:rPr>
        <w:t xml:space="preserve">) Üye Devletler, bankaların zorunlu idari tasfiyesi sırasında meydana gelen varlıkların tasfiyesi veya menkul kıymet ihraç ederek borçlanma gibi karmaşık işlemlerin etkinliğine ilişkin amaçlar için gerekli olması halinde birleştirilmiş iletişim biçimlerini öngören ulusal mevzuatı yürürlükte tutmakta veya uygulamaya koymakta özgür olmalıdı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43</w:t>
      </w:r>
      <w:r>
        <w:rPr>
          <w:rFonts w:cs="Arial" w:ascii="Arial" w:hAnsi="Arial"/>
          <w:sz w:val="20"/>
          <w:szCs w:val="20"/>
        </w:rPr>
        <w:t xml:space="preserve">) İç pazarın oluşturulması ve işlemesini teşvik etmek amacıyla tüketiciler için Topluluk çapında yüksek düzeyde korunma sağlanması amacıyla Topluluk çapında yıllık masraf yüzdelerine ilişkin bilgilerin karşılaştırılabilir olmasının sağlanması gereklidir. Hesaplanmasına ilişkin tekdüzen matematiksel formüle karşın 87/102/EEC Yönergesinde öngörülen masraf yüzdesi, bütün Topluluk çapında henüz tam olarak karşılaştırılabilir değildir. Her Üye Devlette, bunun hesaplanmasında farklı maliyet faktörleri dikkate alınmaktadır. Bu Yönergenin, bu nedenle bir kredinin tüketiciye olan toplam maliyetini açık ve kapsamlı bir şekilde tanımlaması gerek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i/>
          <w:iCs/>
          <w:sz w:val="20"/>
          <w:szCs w:val="20"/>
        </w:rPr>
        <w:t>44</w:t>
      </w:r>
      <w:r>
        <w:rPr>
          <w:rFonts w:cs="Arial" w:ascii="Arial" w:hAnsi="Arial"/>
          <w:sz w:val="20"/>
          <w:szCs w:val="20"/>
        </w:rPr>
        <w:t xml:space="preserve">) Piyasada saydamlık ve istikrarın sağlanması amacıyla ve yeni uyumlaştırma çalışmalarının tamamlanmasına kadar Üye Devletler, kredi kuruluşlarının denetimi ve düzenlenmesine ilişkin uygun önlemlerin yürürlükte olmasını sağla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45</w:t>
      </w:r>
      <w:r>
        <w:rPr>
          <w:rFonts w:cs="Arial" w:ascii="Arial" w:hAnsi="Arial"/>
          <w:sz w:val="20"/>
          <w:szCs w:val="20"/>
        </w:rPr>
        <w:t xml:space="preserve">) Bu Yönerge, özellikle Avrupa Birliği Temel Haklar Sözleşmesinde kabul edilen ilkeleri ve temel hakları dikkate almaktadır. Bu Yönerge, Avrupa Birliği Temel Haklar Sözleşmesi uyarınca kişisel bilgilerin korunması, mülkiyet hakkı, ayrımcılık yapılmaması, aile ve mesleki yaşamın korunması ve tüketicilerin korunmasına ilişkin kurallara tam olarak uyulmasını sağlamayı amaçlamaktadı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46</w:t>
      </w:r>
      <w:r>
        <w:rPr>
          <w:rFonts w:cs="Arial" w:ascii="Arial" w:hAnsi="Arial"/>
          <w:sz w:val="20"/>
          <w:szCs w:val="20"/>
        </w:rPr>
        <w:t xml:space="preserve">) Bu Yönergenin amacının, yani Üye Devletlerin tüketici kredilerine ilişkin yasaları, yönetmelikleri ve idari mevzuatının belirli yönlerine ilişkin ortak kuralların oluşturulmasının Üye Devletler tarafından yeterli şekilde gerçekleştirilmesinin mümkün olmaması ve bu nedenle Topluluk düzeyinde daha iyi gerçekleştirilebilmesi nedeniyle Topluluk, Antlaşma'nın 5. Maddesinde belirtilen tali olma ilkesine uygun olarak Topluluk, önlemler kabul edebilir. Söz konusu Maddede açıklanan orantılı olma ilkesine göre bu Yönerge, bu amacın gerçekleştirilmesi için gerekli olanın ötesine geçmemektedi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47</w:t>
      </w:r>
      <w:r>
        <w:rPr>
          <w:rFonts w:cs="Arial" w:ascii="Arial" w:hAnsi="Arial"/>
          <w:sz w:val="20"/>
          <w:szCs w:val="20"/>
        </w:rPr>
        <w:t xml:space="preserve">) Üye Devletler, bu Yönerge uyarınca kabul edilen ulusal mevzuatın ihlali nedeniyle uygulanacak cezalara ilişkin kuralları belirlemeli ve bunların uygulanmasını sağlamalıdır. Cezaların seçimi, Üye Devletlerin takdirine bağlı olmakla birlikte öngörülen cezalar, etkin, orantılı ve caydırıcı olmalıdı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i/>
          <w:iCs/>
          <w:sz w:val="20"/>
          <w:szCs w:val="20"/>
        </w:rPr>
        <w:t>48</w:t>
      </w:r>
      <w:r>
        <w:rPr>
          <w:rFonts w:cs="Arial" w:ascii="Arial" w:hAnsi="Arial"/>
          <w:sz w:val="20"/>
          <w:szCs w:val="20"/>
        </w:rPr>
        <w:t>) Bu Yönergenin uygulanması için gerekli olan önlemler, Komisyon'a verilen uygulama yetkilerinin kullanılmasına ilişkin usulleri açıklayan 1999/468/EC sayılı ve 28 Haziran 1999 tarihli Konsey Kararına</w:t>
      </w:r>
      <w:r>
        <w:rPr>
          <w:rFonts w:cs="Arial" w:ascii="Arial" w:hAnsi="Arial"/>
          <w:sz w:val="20"/>
          <w:szCs w:val="20"/>
          <w:vertAlign w:val="superscript"/>
        </w:rPr>
        <w:t>1</w:t>
      </w:r>
      <w:r>
        <w:rPr>
          <w:rFonts w:cs="Arial" w:ascii="Arial" w:hAnsi="Arial"/>
          <w:sz w:val="20"/>
          <w:szCs w:val="20"/>
        </w:rPr>
        <w:t xml:space="preserve"> uygun olarak kabul edilmelidir. </w:t>
      </w:r>
      <w:r>
        <w:rPr>
          <w:rStyle w:val="FootnoteCharacters"/>
          <w:rStyle w:val="FootnoteAnchor"/>
          <w:rFonts w:cs="Arial" w:ascii="Arial" w:hAnsi="Arial"/>
          <w:sz w:val="20"/>
          <w:szCs w:val="20"/>
        </w:rPr>
        <w:footnoteReference w:id="8"/>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49</w:t>
      </w:r>
      <w:r>
        <w:rPr>
          <w:rFonts w:cs="Arial" w:ascii="Arial" w:hAnsi="Arial"/>
          <w:sz w:val="20"/>
          <w:szCs w:val="20"/>
        </w:rPr>
        <w:t xml:space="preserve">) Komisyon, özellikle yıllık masraf yüzdesinin hesaplanmasına ilişkin ilave varsayımları kabul etme yetkisine sahip olmalıdır. Bu önlemler, genel kapsamlı olmaları ve bu Yönergenin önemli olmayan unsurlarını değiştirmeyi amaçlamaları nedeniyle 1999/468/EC sayılı Kararın 5a Maddesinde öngörülen incelemeye dayalı düzenleme usulüne uygun olarak belirlenmelidir.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i/>
          <w:iCs/>
          <w:sz w:val="20"/>
          <w:szCs w:val="20"/>
        </w:rPr>
        <w:t>50</w:t>
      </w:r>
      <w:r>
        <w:rPr>
          <w:rFonts w:cs="Arial" w:ascii="Arial" w:hAnsi="Arial"/>
          <w:sz w:val="20"/>
          <w:szCs w:val="20"/>
        </w:rPr>
        <w:t xml:space="preserve">) Daha iyi yasaların uygulamaya konulmasına ilişkin Kurumlar Arası </w:t>
      </w:r>
      <w:r>
        <w:rPr>
          <w:rFonts w:cs="Arial" w:ascii="Arial" w:hAnsi="Arial"/>
          <w:i/>
          <w:sz w:val="20"/>
          <w:szCs w:val="20"/>
        </w:rPr>
        <w:t>Anlaşma</w:t>
      </w:r>
      <w:r>
        <w:rPr>
          <w:rFonts w:cs="Arial" w:ascii="Arial" w:hAnsi="Arial"/>
          <w:sz w:val="20"/>
          <w:szCs w:val="20"/>
        </w:rPr>
        <w:t>'nın</w:t>
      </w:r>
      <w:r>
        <w:rPr>
          <w:rStyle w:val="FootnoteCharacters"/>
          <w:rStyle w:val="FootnoteAnchor"/>
          <w:rFonts w:cs="Arial" w:ascii="Arial" w:hAnsi="Arial"/>
          <w:sz w:val="20"/>
          <w:szCs w:val="20"/>
        </w:rPr>
        <w:footnoteReference w:id="9"/>
      </w:r>
      <w:r>
        <w:rPr>
          <w:rFonts w:cs="Arial" w:ascii="Arial" w:hAnsi="Arial"/>
          <w:sz w:val="20"/>
          <w:szCs w:val="20"/>
        </w:rPr>
        <w:t xml:space="preserve"> 34. </w:t>
      </w:r>
      <w:r>
        <w:rPr>
          <w:rFonts w:cs="Arial" w:ascii="Arial" w:hAnsi="Arial"/>
          <w:i/>
          <w:sz w:val="20"/>
          <w:szCs w:val="20"/>
        </w:rPr>
        <w:t xml:space="preserve">şıkkı </w:t>
      </w:r>
      <w:r>
        <w:rPr>
          <w:rFonts w:cs="Arial" w:ascii="Arial" w:hAnsi="Arial"/>
          <w:sz w:val="20"/>
          <w:szCs w:val="20"/>
        </w:rPr>
        <w:t xml:space="preserve">uyarınca Üye Devletler, kendileri için ve Topluluk </w:t>
      </w:r>
      <w:r>
        <w:rPr>
          <w:rFonts w:cs="Arial" w:ascii="Arial" w:hAnsi="Arial"/>
          <w:i/>
          <w:sz w:val="20"/>
          <w:szCs w:val="20"/>
        </w:rPr>
        <w:t>çıkarları</w:t>
      </w:r>
      <w:r>
        <w:rPr>
          <w:rFonts w:cs="Arial" w:ascii="Arial" w:hAnsi="Arial"/>
          <w:sz w:val="20"/>
          <w:szCs w:val="20"/>
        </w:rPr>
        <w:t xml:space="preserve"> adına mümkün olduğu ölçüde bu Yönerge ile aktarma önlemleri arasındaki karşılıklı ilişkiyi gösteren kendi tablolarını hazırlamaya ve bunları kamuoyuna açıklamaya teşvik edilmektedir.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w:t>
      </w:r>
      <w:r>
        <w:rPr>
          <w:rFonts w:cs="Arial" w:ascii="Arial" w:hAnsi="Arial"/>
          <w:i/>
          <w:iCs/>
          <w:sz w:val="20"/>
          <w:szCs w:val="20"/>
        </w:rPr>
        <w:t>51</w:t>
      </w:r>
      <w:r>
        <w:rPr>
          <w:rFonts w:cs="Arial" w:ascii="Arial" w:hAnsi="Arial"/>
          <w:sz w:val="20"/>
          <w:szCs w:val="20"/>
        </w:rPr>
        <w:t xml:space="preserve">) Bu çerçevede tüketici kredileri sektöründeki gelişmeler nedeniyle ve Topluluk mevzuatında açıklık sağlanması adına 87/102/EEC sayılı Yönergede yapılması gereken değişikliklerin sayısı dikkate alınarak söz konusu Yönerge, yürürlükten kaldırılmalı ve yerine bu Yönerge yürürlüğe konulmalıdır. </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YUKARIDAKİ HUSUSLARI DİKKATE ALARAK BU YÖNERGEYİ KABUL ETMİŞLERDİR. </w:t>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BÖLÜM I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KONU, KAPSAM VE TANIMLAR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Madde 1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Konu</w:t>
      </w:r>
    </w:p>
    <w:p>
      <w:pPr>
        <w:pStyle w:val="Normal"/>
        <w:autoSpaceDE w:val="false"/>
        <w:jc w:val="center"/>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1"/>
        <w:rPr/>
      </w:pPr>
      <w:r>
        <w:rPr>
          <w:rFonts w:cs="Arial" w:ascii="Arial" w:hAnsi="Arial"/>
          <w:sz w:val="20"/>
          <w:szCs w:val="20"/>
        </w:rPr>
        <w:t xml:space="preserve">Bu Yönergenin amacı, tüketicilere yönelik kredileri kapsayan anlaşmalarla ilgili Üye Devletlerin yasaları, yönetmelikleri ve idari </w:t>
      </w:r>
      <w:r>
        <w:rPr>
          <w:rFonts w:cs="Arial" w:ascii="Arial" w:hAnsi="Arial"/>
          <w:i/>
          <w:sz w:val="20"/>
          <w:szCs w:val="20"/>
        </w:rPr>
        <w:t xml:space="preserve">hükümlerinin </w:t>
      </w:r>
      <w:r>
        <w:rPr>
          <w:rFonts w:cs="Arial" w:ascii="Arial" w:hAnsi="Arial"/>
          <w:sz w:val="20"/>
          <w:szCs w:val="20"/>
        </w:rPr>
        <w:t xml:space="preserve">belirli yönlerini uyumlu hale getirmektir. </w:t>
      </w:r>
    </w:p>
    <w:p>
      <w:pPr>
        <w:pStyle w:val="Normal"/>
        <w:autoSpaceDE w:val="false"/>
        <w:ind w:firstLine="1"/>
        <w:rPr>
          <w:rFonts w:ascii="Arial" w:hAnsi="Arial" w:cs="Arial"/>
          <w:sz w:val="20"/>
          <w:szCs w:val="20"/>
        </w:rPr>
      </w:pPr>
      <w:r>
        <w:rPr>
          <w:rFonts w:eastAsia="Arial" w:cs="Arial" w:ascii="Arial" w:hAnsi="Arial"/>
          <w:color w:val="FF0000"/>
          <w:sz w:val="20"/>
          <w:szCs w:val="20"/>
        </w:rPr>
        <w:t xml:space="preserve"> </w:t>
      </w:r>
    </w:p>
    <w:p>
      <w:pPr>
        <w:pStyle w:val="Normal"/>
        <w:autoSpaceDE w:val="false"/>
        <w:jc w:val="center"/>
        <w:rPr/>
      </w:pPr>
      <w:r>
        <w:rPr>
          <w:rFonts w:cs="Arial" w:ascii="Arial" w:hAnsi="Arial"/>
          <w:sz w:val="20"/>
          <w:szCs w:val="20"/>
        </w:rPr>
        <w:t>Madde 2</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Kapsam</w:t>
      </w:r>
    </w:p>
    <w:p>
      <w:pPr>
        <w:pStyle w:val="Normal"/>
        <w:autoSpaceDE w:val="false"/>
        <w:jc w:val="center"/>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1. Bu Yönerge, kredi anlaşmalarına uygulanacaktı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Bu Yönerge, aşağıdakilere uygulanmayacaktır:</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a) bir gayrı menkul üzerindeki bir ipotek veya bir Üye Devlette yaygın olarak kullanılan başka bir benzer teminatla teminat altına alınan veya gayrı menkule ilişkin bir hakla teminat altına alınan kredi anlaşmal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b) arazi veya mevcut veya planlanan bir bina üzerinde mülkiyet haklarını elde etmeyi veya muhafaza etmeyi amaçlayan kredi anlaşmal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c) 200 Euronun altında veya </w:t>
      </w:r>
      <w:r>
        <w:rPr>
          <w:rFonts w:cs="Arial" w:ascii="Arial" w:hAnsi="Arial"/>
          <w:bCs/>
          <w:i/>
          <w:iCs/>
          <w:sz w:val="20"/>
          <w:szCs w:val="20"/>
        </w:rPr>
        <w:t>75 000 Euro</w:t>
      </w:r>
      <w:r>
        <w:rPr>
          <w:rFonts w:cs="Arial" w:ascii="Arial" w:hAnsi="Arial"/>
          <w:sz w:val="20"/>
          <w:szCs w:val="20"/>
        </w:rPr>
        <w:t xml:space="preserve">'nun üzerindeki bir miktarda krediyi içeren kredi anlaşmaları;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d) anlaşmanın kapsadığı varlığın satın alınması yükümlülüğünün anlaşmada veya ayrı bir anlaşmada öngörülmediği kiralama veya leasing anlaşmaları. Bu tür bir yükümlülüğün, kredi veren kuruluş tarafından tek taraflı olarak bu şekilde kararlaştırılmış olması halinde mevcut olduğu varsayı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e) bir kredili mevduat hesabı şeklinde olan ve kredinin bir ay içinde geri ödenmesini gerektiren kredi anlaşmal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f) kredinin faizsiz ve başka bir masraf olmadan verilmesini öngören kredi anlaşmaları ve şartları uyarınca kredinin üç ay içinde geri ödenmesini gerektiren ve sadece az miktarda masraf içeren kredi anlaşmal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g) kredinin bir işveren tarafından çalışanlarına tali bir faaliyet olarak faizsiz veya piyasada uygulanan faiz oranlarının altındaki bir yıllık masraf oranı ile verildiği ve genel olarak kamuya kredi verilmesini öngörmeyen kredi anlaşmaları;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h) Avrupa Parlamentosu ve Konsey'in mali araç piyasalarına ilişkin 2004/39/EC sayılı ve 21 Nisan 2004 tarihli Yönergesi'nin 4(1) Maddesinde tanımlanan yatırım firmaları ile veya 2006/48/EC sayılı Yönergenin 4. Maddesinde tanımlanan kredi kuruluşları ile krediyi veren kredi kuruluşu veya yatırım firmasının bu işleme katıldığı 2004/39/EC sayılı Yönergenin I Ekinin C Maddesinde belirtilen araçların biri veya daha fazlasına ilişkin bir işlemin bir yatırımcı tarafından gerçekleştirilmesine imkan tanımayı amaçlayan kredi anlaşmaları;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i) mahkemede veya başka bir yasal kuruluşta varılan bir uzlaşmanın sonucu olan kredi anlaşmal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j)  mevcut bir borcun ödenmesinin herhangi bir masraf olmadan ertelenmesine ilişkin kredi anlaşmal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k) imzalandıklarında tüketiciden teminat olarak kredi kuruluşuna bir varlığı yatırması talep edilen ve tüketicinin sorumluluğunun kesin olarak bu rehin verilen varlıkla sınırlı olduğu kredi anlaşmaları;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 xml:space="preserve">(l) genel bir çıkar amacı güden kanuni bir hüküm çerçevesinde ve piyasada uygulanan faiz oranlarından daha düşük bir faiz oranı ile veya faizsiz olarak ya da piyasada uygulananlara göre tüketiciler için daha elverişli olan ve piyasadaki faiz oranlarından daha yüksek olmayan faiz oranları ile kısıtlı sayıda kişiye verilen kredilerle ilgili kredi anlaşmaları.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 Bir kredili mevduat hesabı şeklinde olan ve kredinin talep üzerine veya üç ay içinde geri ödenmesini öngören kredi anlaşmaları ile ilgili olarak sadece Madde 1-3, Madde 4(1), Madde 4(2)'deki </w:t>
      </w:r>
      <w:r>
        <w:rPr>
          <w:rFonts w:cs="Arial" w:ascii="Arial" w:hAnsi="Arial"/>
          <w:bCs/>
          <w:i/>
          <w:iCs/>
          <w:sz w:val="20"/>
          <w:szCs w:val="20"/>
        </w:rPr>
        <w:t>bent (a)- (c)</w:t>
      </w:r>
      <w:r>
        <w:rPr>
          <w:rFonts w:cs="Arial" w:ascii="Arial" w:hAnsi="Arial"/>
          <w:sz w:val="20"/>
          <w:szCs w:val="20"/>
        </w:rPr>
        <w:t xml:space="preserve">, Madde 4(4), Madde 6 - 9, Madde 10(1),  </w:t>
      </w:r>
      <w:r>
        <w:rPr>
          <w:rFonts w:cs="Arial" w:ascii="Arial" w:hAnsi="Arial"/>
          <w:i/>
          <w:iCs/>
          <w:sz w:val="20"/>
          <w:szCs w:val="20"/>
        </w:rPr>
        <w:t>Madde 10(4)</w:t>
      </w:r>
      <w:r>
        <w:rPr>
          <w:rFonts w:cs="Arial" w:ascii="Arial" w:hAnsi="Arial"/>
          <w:sz w:val="20"/>
          <w:szCs w:val="20"/>
        </w:rPr>
        <w:t xml:space="preserve">, </w:t>
      </w:r>
      <w:r>
        <w:rPr>
          <w:rFonts w:cs="Arial" w:ascii="Arial" w:hAnsi="Arial"/>
          <w:bCs/>
          <w:i/>
          <w:iCs/>
          <w:sz w:val="20"/>
          <w:szCs w:val="20"/>
        </w:rPr>
        <w:t xml:space="preserve">Madde 10(5), </w:t>
      </w:r>
      <w:r>
        <w:rPr>
          <w:rFonts w:cs="Arial" w:ascii="Arial" w:hAnsi="Arial"/>
          <w:sz w:val="20"/>
          <w:szCs w:val="20"/>
        </w:rPr>
        <w:t xml:space="preserve">Madde 12, 15, 17 ve Madde 19-32 uygulanacaktır..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Süre aşımı şeklindeki kredi anlaşmaları ile ilgili olarak sadece Madde 1-3, 18, 20 ve 22-32 uygulan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5. Üye Devletler, aşağıdaki türde olan kuruluşlarla imzalanan kredi anlaşmaları için sadece Madde 1-4, 6, 7 ve 9, Madde 10(1), Madde 10(2)'nin (a)-(h) ve (l) şıkları, </w:t>
      </w:r>
      <w:r>
        <w:rPr>
          <w:rFonts w:cs="Arial" w:ascii="Arial" w:hAnsi="Arial"/>
          <w:i/>
          <w:iCs/>
          <w:sz w:val="20"/>
          <w:szCs w:val="20"/>
        </w:rPr>
        <w:t xml:space="preserve">Madde 10(4) </w:t>
      </w:r>
      <w:r>
        <w:rPr>
          <w:rFonts w:cs="Arial" w:ascii="Arial" w:hAnsi="Arial"/>
          <w:sz w:val="20"/>
          <w:szCs w:val="20"/>
        </w:rPr>
        <w:t>ve Madde 11, 13 ve 16-32'nin uygulanacağını belirleyebilirl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kendi üyelerinin karşılıklı yararı için kurulan kuruluşla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b) üyeleri dışında başka herhangi bir kişi için kar elde etmeyen kuruluşla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 iç mevzuatta öngörülen sosyal bir amacı gerçekleştiren kuruluşla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sadece kendi üyelerinin tasarruflarını kabul eden ve yöneten ve kendi üyelerine kredi kaynakları temin eden kuruluşlar 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 piyasada uygulanan yıllık masraf oranından daha düşük olan bir masraf oranına dayalı olarak veya ulusal mevzuatta belirtilen bir tavana tabi olarak kredi veren kuruluşla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Bu kuruluşların üyelikleri, belirli bir yerde ikamet eden veya istihdam edilen kişilerle veya belirli bir işverenin çalışanları veya emekli olmuş çalışanları ile ya da üyeleri arasında ortak bir bağın varlığının temelini oluşturacak şekilde ulusal mevzuatta belirtilen başka niteliklere sahip kişilerle sınırlı ol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Üye Devletler, bu tür bir kuruluşun imzaladığı bütün mevcut kredi anlaşmalarını, bunların değerinin bu kuruluşun kurulu olduğu Üye Devletteki bütün mevcut kredi anlaşmalarının toplam değerine göre önemsiz olması ve bu tür bütün kuruluşlar tarafından Üye Devlette imzalanmış olan bütün mevcut kredi anlaşmalarının toplam değerinin bu Üye Devlette imzalanmış olan bütün mevcut kredi anlaşmalarının toplam değerinin % 1'inden az olması halinde bu Yönergenin uygulanmasından muaf tutabilirler.  </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Üye Devletler, her yıl bu tür bir muafiyetin uygulanmasına ilişkin koşulların devam edip etmediğini inceleyecekler ve bu koşulların artık yerine getirilmediği görüşüne varmaları halinde muafiyetin iptal edilmesi için gerekli işlemleri yapacaklardı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Üye Devletler, tüketicinin ilk kredi anlaşması çerçevesinde temerrüt durumunda olması ve:</w:t>
      </w:r>
    </w:p>
    <w:p>
      <w:pPr>
        <w:pStyle w:val="Normal"/>
        <w:jc w:val="both"/>
        <w:rPr>
          <w:rFonts w:ascii="Arial" w:hAnsi="Arial" w:cs="Arial"/>
          <w:sz w:val="20"/>
          <w:szCs w:val="20"/>
        </w:rPr>
      </w:pPr>
      <w:r>
        <w:rPr>
          <w:rFonts w:cs="Arial" w:ascii="Arial" w:hAnsi="Arial"/>
          <w:sz w:val="20"/>
          <w:szCs w:val="20"/>
        </w:rPr>
        <w:t>(a) bu düzenlemelerin söz konusu temerrütle ilgili yasal işlem olasılığını ortadan kaldırma ihtimalinin olması; ve</w:t>
      </w:r>
    </w:p>
    <w:p>
      <w:pPr>
        <w:pStyle w:val="Normal"/>
        <w:jc w:val="both"/>
        <w:rPr/>
      </w:pPr>
      <w:r>
        <w:rPr>
          <w:rFonts w:cs="Arial" w:ascii="Arial" w:hAnsi="Arial"/>
          <w:sz w:val="20"/>
          <w:szCs w:val="20"/>
        </w:rPr>
        <w:t>(b) tüketicinin bu nedenle ilk kredi anlaşmasında belirtilenlere göre daha az elverişli olan şartlara tabi olmaması halinde sadece Madde 1 - 4, 6, 7, 9, Madde 10(1), Madde 10(2)'nin (a) - (i), (l) ve (</w:t>
      </w:r>
      <w:r>
        <w:rPr>
          <w:rFonts w:cs="Arial" w:ascii="Arial" w:hAnsi="Arial"/>
          <w:i/>
          <w:iCs/>
          <w:sz w:val="20"/>
          <w:szCs w:val="20"/>
        </w:rPr>
        <w:t>r</w:t>
      </w:r>
      <w:r>
        <w:rPr>
          <w:rFonts w:cs="Arial" w:ascii="Arial" w:hAnsi="Arial"/>
          <w:sz w:val="20"/>
          <w:szCs w:val="20"/>
        </w:rPr>
        <w:t xml:space="preserve">) bentleri, </w:t>
      </w:r>
      <w:r>
        <w:rPr>
          <w:rFonts w:cs="Arial" w:ascii="Arial" w:hAnsi="Arial"/>
          <w:i/>
          <w:iCs/>
          <w:sz w:val="20"/>
          <w:szCs w:val="20"/>
        </w:rPr>
        <w:t>Madde 10(4)</w:t>
      </w:r>
      <w:r>
        <w:rPr>
          <w:rFonts w:cs="Arial" w:ascii="Arial" w:hAnsi="Arial"/>
          <w:sz w:val="20"/>
          <w:szCs w:val="20"/>
        </w:rPr>
        <w:t xml:space="preserve">, Madde 11, 13, 16 ve Madde 18 - 32'nin vadeli ödeme veya geri ödeme yöntemlerine ilişkin düzenlemelerin kredi kuruluşu ve tüketici tarafından kararlaştırılmasını öngören kredi anlaşmaları için geçerli olacağını belirleyebilir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ncak, kredi anlaşmasının 3. bent kapsamına girmesi halinde sadece bu bendin hükümleri geçerli o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3</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Tanımlar</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 xml:space="preserve">Bu Yönerge </w:t>
      </w:r>
      <w:r>
        <w:rPr>
          <w:rFonts w:cs="Arial" w:ascii="Arial" w:hAnsi="Arial"/>
          <w:i/>
          <w:iCs/>
          <w:sz w:val="20"/>
          <w:szCs w:val="20"/>
        </w:rPr>
        <w:t>amaçları</w:t>
      </w:r>
      <w:r>
        <w:rPr>
          <w:rFonts w:cs="Arial" w:ascii="Arial" w:hAnsi="Arial"/>
          <w:sz w:val="20"/>
          <w:szCs w:val="20"/>
        </w:rPr>
        <w:t xml:space="preserve"> için aşağıdaki tanımlar geçerli o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tüketici" bu Yönerge kapsamındaki işlemlerde kendi ticari faaliyeti veya mesleği dışında bulunan amaçlarla hareket eden bir gerçek kişi anlamını taşımaktadır;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kredi kuruluşu" kendi ticari faaliyeti veya mesleğinin ifası sırasında kredi veren veya verme taahhüdünde bulunan bir gerçek veya tüzel kişi anlamını taşımaktadır;</w:t>
      </w:r>
    </w:p>
    <w:p>
      <w:pPr>
        <w:pStyle w:val="Normal"/>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c) "kredi anlaşması," tüketicinin bu hizmetler veya mallar için bunların temin edildiği süre içinde taksitlerle ödeme yaptığı aynı türdeki malların temini veya hizmetlerin sürekli olarak temin edilmesine ilişkin anlaşmalar dışında bir kredi kuruluşunun bir tüketiciye vadeli ödeme, kredi veya başka mali düzenleme şeklinde kredi verdiği veya vermeyi taahhüt ettiği bir anlaşma anlamını taşımaktadı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 "kredili mevduat hesabı", bir kredi kuruluşunun bir tüketiciye tüketicinin cari hesabındaki mevcut bakiyenin üzerinde para temin ettiği açık bir kredi anlaşması anlamını taşımaktadı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 "süre aşımı", bir kredi kuruluşunun bir tüketiciye kararlaştırılmış kredili mevduat hesabı veya tüketicinin cari hesabındaki mevcut bakiyenin üzerinde para temin ettiği zımnen kabul edilmiş bir kredili mevduat hesabı anlamını taşımaktadı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kredi aracısı", bir kredi kuruluşu olarak hareket etmeyen ve kendi ticari veya mesleğinin seyri sırasında parasal veya başka bir kararlaştırılmış mali karşılık şeklinde olabilecek bir ücret karşılığınd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tüketicilere kredi anlaşmalarını sunan veya teklif eden,</w:t>
      </w:r>
    </w:p>
    <w:p>
      <w:pPr>
        <w:pStyle w:val="Normal"/>
        <w:numPr>
          <w:ilvl w:val="0"/>
          <w:numId w:val="6"/>
        </w:numPr>
        <w:jc w:val="both"/>
        <w:rPr>
          <w:rFonts w:ascii="Arial" w:hAnsi="Arial" w:cs="Arial"/>
          <w:sz w:val="20"/>
          <w:szCs w:val="20"/>
        </w:rPr>
      </w:pPr>
      <w:r>
        <w:rPr>
          <w:rFonts w:cs="Arial" w:ascii="Arial" w:hAnsi="Arial"/>
          <w:sz w:val="20"/>
          <w:szCs w:val="20"/>
        </w:rPr>
        <w:t>(i)'de belirtilen dışında kredi anlaşmaları konusunda hazırlık çalışmaları yaparak tüketicilere yardımcı olan veya</w:t>
      </w:r>
    </w:p>
    <w:p>
      <w:pPr>
        <w:pStyle w:val="Normal"/>
        <w:numPr>
          <w:ilvl w:val="0"/>
          <w:numId w:val="6"/>
        </w:numPr>
        <w:jc w:val="both"/>
        <w:rPr>
          <w:rFonts w:ascii="Arial" w:hAnsi="Arial" w:cs="Arial"/>
          <w:sz w:val="20"/>
          <w:szCs w:val="20"/>
        </w:rPr>
      </w:pPr>
      <w:r>
        <w:rPr>
          <w:rFonts w:cs="Arial" w:ascii="Arial" w:hAnsi="Arial"/>
          <w:sz w:val="20"/>
          <w:szCs w:val="20"/>
        </w:rPr>
        <w:t>kredi kuruluşu adına tüketicilerle kredi anlaşmaları yapan</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ir gerçek veya tüzel kişi anlamını taşımaktadır. </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 "kredinin tüketiciye olan toplam maliyeti", noter ücretleri hariç olmak üzere tüketicinin kredi anlaşması ile bağlantılı olarak ödemesi gereken ve tüketicinin haberdar olduğu faiz, komisyonlar, vergiler ve bütün öteki tür ücretler anlamını taşımaktadır. Kredi anlaşmasına ilişkin yardımcı hizmetlere ilişkin giderler, özellikle sigorta primleri de kredinin alınması veya bunun pazarlanan kayıt ve şartlarda alınması için ayrıca bir hizmet sözleşmesinin imzalanmasının zorunlu olması halinde dahil edili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h)</w:t>
        <w:tab/>
        <w:t xml:space="preserve">"tüketici tarafından ödenecek toplam tutar", kredinin toplam tutarı ve kredinin tüketiciye olan toplam maliyeti anlamını taşımakta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w:t>
        <w:tab/>
        <w:t xml:space="preserve">"yıllık masraf yüzdesi", </w:t>
      </w:r>
      <w:r>
        <w:rPr>
          <w:rFonts w:cs="Arial" w:ascii="Arial" w:hAnsi="Arial"/>
          <w:bCs/>
          <w:i/>
          <w:iCs/>
          <w:sz w:val="20"/>
          <w:szCs w:val="20"/>
        </w:rPr>
        <w:t xml:space="preserve">gerektiğinde Madde 19(2)'de belirtilen maliyetler dahil olmak üzere </w:t>
      </w:r>
      <w:r>
        <w:rPr>
          <w:rFonts w:cs="Arial" w:ascii="Arial" w:hAnsi="Arial"/>
          <w:sz w:val="20"/>
          <w:szCs w:val="20"/>
        </w:rPr>
        <w:t xml:space="preserve">kredinin toplam tutarının bir yıllık yüzdesi olarak ifade edilen kredinin tüketiciye olan toplam maliyeti anlamını taşımakta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w:t>
        <w:tab/>
        <w:t xml:space="preserve">"faiz oranı", çekilen kredi miktarına yıllık olarak uygulanan sabit veya değişen bir yüzde olarak ifade edilen faiz oranı anlamını taşımakta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k)</w:t>
        <w:tab/>
        <w:t xml:space="preserve">"sabit faiz oranı", kredi kuruluşu ve tüketicinin kredi anlaşmasında münhasıran bir sabit yüzde kullanarak kredi anlaşmasının bütün süresi boyunca tek bir faiz oranı üzerinde veya kısmi süreler için bir kaç faiz oranı üzerinde anlaşmaya varıldığı anlamını taşımaktadır. Kredi anlaşmasında bütün faiz oranlarının belirlenmemiş olması halinde faiz oranının sadece kredi anlaşması imzalandığında kararlaştırılmış olan sabit bir yüzde ile münhasır olarak faiz oranlarının belirlenmiş olduğu kısmi dönemler için belirlendiği kabul ed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w:t>
        <w:tab/>
        <w:t xml:space="preserve">"kredinin toplam tutarı", bir kredi anlaşması çerçevesinde sağlanan azami veya toplam tutarlar anlamını taşımaktadır; </w:t>
      </w:r>
    </w:p>
    <w:p>
      <w:pPr>
        <w:pStyle w:val="Normal"/>
        <w:autoSpaceDE w:val="false"/>
        <w:jc w:val="both"/>
        <w:rPr>
          <w:rFonts w:ascii="Arial" w:hAnsi="Arial" w:cs="Arial"/>
          <w:sz w:val="20"/>
          <w:szCs w:val="20"/>
        </w:rPr>
      </w:pPr>
      <w:r>
        <w:rPr>
          <w:rFonts w:cs="Arial" w:ascii="Arial" w:hAnsi="Arial"/>
          <w:sz w:val="20"/>
          <w:szCs w:val="20"/>
        </w:rPr>
      </w:r>
    </w:p>
    <w:p>
      <w:pPr>
        <w:pStyle w:val="TextBody"/>
        <w:autoSpaceDE w:val="true"/>
        <w:rPr/>
      </w:pPr>
      <w:r>
        <w:rPr>
          <w:rFonts w:cs="Arial" w:ascii="Arial" w:hAnsi="Arial"/>
          <w:sz w:val="20"/>
          <w:szCs w:val="20"/>
        </w:rPr>
        <w:t>(m)</w:t>
        <w:tab/>
        <w:t>"kalıcı ortam" (sürekli veri taşıyıcısı), saklanan bilgilerin aynı şekilde çoğaltılmasına imkan veren ve bilgi amaçları çerçevesinde yeterli bir süre için gelecekte erişebilir biçimde kişisel olarak tüketiciye verilmiş olan bilgilerin tüketici tarafından saklanmasına imkan veren bir araç anlamını taşımaktadır;</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w:t>
        <w:tab/>
        <w:t xml:space="preserve">"bağlantılı kredi anlaşması",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
        </w:numPr>
        <w:autoSpaceDE w:val="false"/>
        <w:rPr>
          <w:rFonts w:ascii="Arial" w:hAnsi="Arial" w:cs="Arial"/>
          <w:sz w:val="20"/>
          <w:szCs w:val="20"/>
        </w:rPr>
      </w:pPr>
      <w:r>
        <w:rPr>
          <w:rFonts w:cs="Arial" w:ascii="Arial" w:hAnsi="Arial"/>
          <w:sz w:val="20"/>
          <w:szCs w:val="20"/>
        </w:rPr>
        <w:t>söz konusu kredinin sadece belirli malların temin edilmesi veya belirli bir hizmetin verilmesine ilişkin bir anlaşmanın finanse edilmesinin amaçlandığı, ve</w:t>
      </w:r>
    </w:p>
    <w:p>
      <w:pPr>
        <w:pStyle w:val="Normal"/>
        <w:numPr>
          <w:ilvl w:val="0"/>
          <w:numId w:val="12"/>
        </w:numPr>
        <w:autoSpaceDE w:val="false"/>
        <w:rPr/>
      </w:pPr>
      <w:r>
        <w:rPr>
          <w:rFonts w:cs="Arial" w:ascii="Arial" w:hAnsi="Arial"/>
          <w:sz w:val="20"/>
          <w:szCs w:val="20"/>
        </w:rPr>
        <w:t xml:space="preserve">bu iki anlaşmanın, nesnel bir açıdan bir ticari birim oluşturduğu bir kredi anlaşması anlamını taşımaktadır. Bir ticari birimin, tedarikçi veya hizmet veren kuruluşun tüketici için krediyi finanse etmesi veya bir üçüncü tarafça finanse edilmesi durumunda kredi kuruluşunun kredi anlaşmasının imzalanması veya hazırlanması ile ilgili olarak tedarikçi veya hizmet sağlayan kuruluşun hizmetlerinden yararlandığı </w:t>
      </w:r>
      <w:r>
        <w:rPr>
          <w:rFonts w:cs="Arial" w:ascii="Arial" w:hAnsi="Arial"/>
          <w:bCs/>
          <w:i/>
          <w:iCs/>
          <w:sz w:val="20"/>
          <w:szCs w:val="20"/>
        </w:rPr>
        <w:t>veya belirli mallar veya belirli bir hizmetin verilmesinin kredi anlaşmasında açıkça belirtildiği</w:t>
      </w:r>
      <w:r>
        <w:rPr>
          <w:rFonts w:cs="Arial" w:ascii="Arial" w:hAnsi="Arial"/>
          <w:i/>
          <w:iCs/>
          <w:sz w:val="20"/>
          <w:szCs w:val="20"/>
        </w:rPr>
        <w:t xml:space="preserve"> </w:t>
      </w:r>
      <w:r>
        <w:rPr>
          <w:rFonts w:cs="Arial" w:ascii="Arial" w:hAnsi="Arial"/>
          <w:sz w:val="20"/>
          <w:szCs w:val="20"/>
        </w:rPr>
        <w:t xml:space="preserve">bir kredi anlaşması anlamını taşımaktadır.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BÖLÜM II</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KREDİ ANLAŞMASININ İMZALANMASINDAN ÖNCEKİ </w:t>
      </w:r>
    </w:p>
    <w:p>
      <w:pPr>
        <w:pStyle w:val="Normal"/>
        <w:autoSpaceDE w:val="false"/>
        <w:jc w:val="center"/>
        <w:rPr>
          <w:rFonts w:ascii="Arial" w:hAnsi="Arial" w:cs="Arial"/>
          <w:sz w:val="20"/>
          <w:szCs w:val="20"/>
        </w:rPr>
      </w:pPr>
      <w:r>
        <w:rPr>
          <w:rFonts w:cs="Arial" w:ascii="Arial" w:hAnsi="Arial"/>
          <w:sz w:val="20"/>
          <w:szCs w:val="20"/>
        </w:rPr>
        <w:t xml:space="preserve">BİLGİ VE UYGULAMALAR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4</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Duyuruya dahil edilecek standart bilgiler</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Bir faiz oranını veya kredinin tüketiciye olan maliyetine ilişkin rakamları belirten kredi anlaşmalarına ilişkin her türlü duyuruda bu Madde uyarınca standart bilgiler yer almalıdır.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u yükümlülük, ulusal mevzuatta </w:t>
      </w:r>
      <w:r>
        <w:rPr>
          <w:rFonts w:cs="Arial" w:ascii="Arial" w:hAnsi="Arial"/>
          <w:bCs/>
          <w:i/>
          <w:iCs/>
          <w:sz w:val="20"/>
          <w:szCs w:val="20"/>
        </w:rPr>
        <w:t xml:space="preserve">birinci fıkra anlamı çerçevesinde </w:t>
      </w:r>
      <w:r>
        <w:rPr>
          <w:rFonts w:cs="Arial" w:ascii="Arial" w:hAnsi="Arial"/>
          <w:sz w:val="20"/>
          <w:szCs w:val="20"/>
        </w:rPr>
        <w:t>bir faiz oranını veya kredinin tüketiciye olan maliyetine ilişkin rakamları içermeyen kredi anlaşmalarına ilişkin duyurularda yıllık masraf yüzdesinin belirtilmesi gerektiğinin belirtilmesi halinde geçerli olmayacaktı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Standart bilgilerde temsili bir örnek yardımı ile aşağıdaki hususlar açık, özetlenmiş ve görünür biçimde belirtil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a)</w:t>
        <w:tab/>
        <w:t xml:space="preserve">sabit, değişken veya her ikisi olarak belirlenmiş faiz oranı ile birlikte </w:t>
      </w:r>
      <w:r>
        <w:rPr>
          <w:rFonts w:cs="Arial" w:ascii="Arial" w:hAnsi="Arial"/>
          <w:bCs/>
          <w:i/>
          <w:iCs/>
          <w:sz w:val="20"/>
          <w:szCs w:val="20"/>
        </w:rPr>
        <w:t>kredinin tüketiciye olan toplam maliyetine dahil edilmiş</w:t>
      </w:r>
      <w:r>
        <w:rPr>
          <w:rFonts w:cs="Arial" w:ascii="Arial" w:hAnsi="Arial"/>
          <w:i/>
          <w:iCs/>
          <w:sz w:val="20"/>
          <w:szCs w:val="20"/>
        </w:rPr>
        <w:t xml:space="preserve"> </w:t>
      </w:r>
      <w:r>
        <w:rPr>
          <w:rFonts w:cs="Arial" w:ascii="Arial" w:hAnsi="Arial"/>
          <w:sz w:val="20"/>
          <w:szCs w:val="20"/>
        </w:rPr>
        <w:t xml:space="preserve">bütün masraflarla ilgili bilgi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b)</w:t>
        <w:tab/>
        <w:t xml:space="preserve">kredinin toplam miktarı; </w:t>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c)</w:t>
        <w:tab/>
        <w:t xml:space="preserve">yıllık masraf yüzdesi; Madde 2(3)'de belirtilen türde bir kredi anlaşması olması halinde Üye Devletler, yıllık masraf yüzdesinin belirtilmesinin gerekli olmadığını kararlaştırabilir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d)</w:t>
        <w:tab/>
      </w:r>
      <w:r>
        <w:rPr>
          <w:rFonts w:cs="Arial" w:ascii="Arial" w:hAnsi="Arial"/>
          <w:bCs/>
          <w:i/>
          <w:iCs/>
          <w:sz w:val="20"/>
          <w:szCs w:val="20"/>
        </w:rPr>
        <w:t xml:space="preserve">gerekli olması halinde </w:t>
      </w:r>
      <w:r>
        <w:rPr>
          <w:rFonts w:cs="Arial" w:ascii="Arial" w:hAnsi="Arial"/>
          <w:sz w:val="20"/>
          <w:szCs w:val="20"/>
        </w:rPr>
        <w:t xml:space="preserve">kredi anlaşmasının süres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e)</w:t>
        <w:tab/>
        <w:t>belirli bir mal veya hizmete ilişkin vadeli ödeme biçiminde bir kredi olması halinde nakit fiyat ve peşin ödemenin tutarı; 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f)</w:t>
        <w:tab/>
        <w:t xml:space="preserve">gerekli olması halinde tüketici tarafından ödenecek toplam tutar ve taksitlerin miktar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w:t>
        <w:tab/>
        <w:t xml:space="preserve">Kredinin alınması veya bunun pazarlanan kayıt ve şartlarda alınması için kredi anlaşmasına ilişkin yardımcı bir hizmet, özellikle de sigorta konusunda bir sözleşme yapılmasının zorunlu olması ve bu hizmetin maliyetinin önceden belirlenmesinin mümkün olmaması halinde söz konusu sözleşmenin imzalanması yükümlülüğü, aynı zamanda yıllık masraf yüzdesi ile birlikte açık, özetlenmiş ve görülebilir bir biçimde açıklanmalıdır.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Bu Madde, 2005/29/EC sayılı Yönergeyi etkilemeyecektir.</w:t>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5</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Sözleşme öncesi bilgiler</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1.</w:t>
        <w:tab/>
        <w:t xml:space="preserve">Bir kredi anlaşması veya teklifinin tüketici açısından bağlayıcı hale gelmesinden yeterli bir süre önce kredi kuruluşu ve gerektiğinde kredi aracısı, kredi kuruluşu tarafından önerilen kredi kayıt ve şartları ile gerektiği taktirde tüketici tarafından belirtilen tercihler ve sağlanan bilgilere dayalı olarak tüketiciye, bir kredi anlaşması imzalanması konusunda bilinçli bir karara varabilmesi için farklı tekliflerin karşılaştırılması için gerekli olan bilgileri vereceklerdir. Yazılı olan veya başka bir kalıcı ortamda bulunan bu bilgiler, Ek II'de belirtilen Standart Avrupa Tüketici Kredisi Bilgileri formu ile verilmelidir. Kredi kuruluşunun, Standart Avrupa Tüketici Kredisi Bilgilerini vermiş olması halinde bu bent ve 2002/65/EC sayılı Yönergedeki Madde 3, bent (1) ve (2)'de belirtilen bilgilendirme şartlarını yerine getirmiş olduğu kabul ed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 xml:space="preserve">Söz konusu bilgilerde şunlar belirtilmelidir: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kredinin türü; </w:t>
      </w:r>
    </w:p>
    <w:p>
      <w:pPr>
        <w:pStyle w:val="Normal"/>
        <w:numPr>
          <w:ilvl w:val="0"/>
          <w:numId w:val="5"/>
        </w:numPr>
        <w:autoSpaceDE w:val="false"/>
        <w:jc w:val="both"/>
        <w:rPr>
          <w:rFonts w:ascii="Arial" w:hAnsi="Arial" w:cs="Arial"/>
          <w:sz w:val="20"/>
          <w:szCs w:val="20"/>
        </w:rPr>
      </w:pPr>
      <w:r>
        <w:rPr>
          <w:rFonts w:cs="Arial" w:ascii="Arial" w:hAnsi="Arial"/>
          <w:sz w:val="20"/>
          <w:szCs w:val="20"/>
        </w:rPr>
        <w:t>kredi kuruluşunun adı ve coğrafi adresi yanı sıra gerektiği taktirde ilgili kredi aracısının adı ve coğrafi adı;</w:t>
      </w:r>
    </w:p>
    <w:p>
      <w:pPr>
        <w:pStyle w:val="Normal"/>
        <w:numPr>
          <w:ilvl w:val="0"/>
          <w:numId w:val="5"/>
        </w:numPr>
        <w:autoSpaceDE w:val="false"/>
        <w:jc w:val="both"/>
        <w:rPr>
          <w:rFonts w:ascii="Arial" w:hAnsi="Arial" w:cs="Arial"/>
          <w:sz w:val="20"/>
          <w:szCs w:val="20"/>
        </w:rPr>
      </w:pPr>
      <w:r>
        <w:rPr>
          <w:rFonts w:cs="Arial" w:ascii="Arial" w:hAnsi="Arial"/>
          <w:sz w:val="20"/>
          <w:szCs w:val="20"/>
        </w:rPr>
        <w:t>kredinin toplam tutarı ve çekişe ilişkin şartlar;</w:t>
      </w:r>
    </w:p>
    <w:p>
      <w:pPr>
        <w:pStyle w:val="Normal"/>
        <w:numPr>
          <w:ilvl w:val="0"/>
          <w:numId w:val="5"/>
        </w:numPr>
        <w:autoSpaceDE w:val="false"/>
        <w:jc w:val="both"/>
        <w:rPr>
          <w:rFonts w:ascii="Arial" w:hAnsi="Arial" w:cs="Arial"/>
          <w:sz w:val="20"/>
          <w:szCs w:val="20"/>
        </w:rPr>
      </w:pPr>
      <w:r>
        <w:rPr>
          <w:rFonts w:cs="Arial" w:ascii="Arial" w:hAnsi="Arial"/>
          <w:sz w:val="20"/>
          <w:szCs w:val="20"/>
        </w:rPr>
        <w:t>kredi anlaşmasının süresi;</w:t>
      </w:r>
    </w:p>
    <w:p>
      <w:pPr>
        <w:pStyle w:val="Normal"/>
        <w:numPr>
          <w:ilvl w:val="0"/>
          <w:numId w:val="5"/>
        </w:numPr>
        <w:autoSpaceDE w:val="false"/>
        <w:jc w:val="both"/>
        <w:rPr>
          <w:rFonts w:ascii="Arial" w:hAnsi="Arial" w:cs="Arial"/>
          <w:sz w:val="20"/>
          <w:szCs w:val="20"/>
        </w:rPr>
      </w:pPr>
      <w:r>
        <w:rPr>
          <w:rFonts w:cs="Arial" w:ascii="Arial" w:hAnsi="Arial"/>
          <w:sz w:val="20"/>
          <w:szCs w:val="20"/>
        </w:rPr>
        <w:t>belirli bir mal veya hizmete ilişkin vadeli ödeme şeklindeki bir kredi ve bağlı kredi anlaşmaları için bu mal ve hizmet ve bunun nakit fiyatı;</w:t>
      </w:r>
    </w:p>
    <w:p>
      <w:pPr>
        <w:pStyle w:val="Normal"/>
        <w:numPr>
          <w:ilvl w:val="0"/>
          <w:numId w:val="5"/>
        </w:numPr>
        <w:autoSpaceDE w:val="false"/>
        <w:jc w:val="both"/>
        <w:rPr>
          <w:rFonts w:ascii="Arial" w:hAnsi="Arial" w:cs="Arial"/>
          <w:sz w:val="20"/>
          <w:szCs w:val="20"/>
        </w:rPr>
      </w:pPr>
      <w:r>
        <w:rPr>
          <w:rFonts w:cs="Arial" w:ascii="Arial" w:hAnsi="Arial"/>
          <w:sz w:val="20"/>
          <w:szCs w:val="20"/>
        </w:rPr>
        <w:t>faiz oranı, faiz oranının uygulanmasına ilişkin şartlar ve gerektiğinde ilk faiz oranına ilişkin bir endeks veya referans oranı yanı sıra faiz oranının değiştirilmesine ilişkin süreler, şartlar ve usul; farklı koşullarda değişik faiz oranlarının geçerli olması halinde ilgili oranlara ilişkin yukarıda belirtilen bilgiler;</w:t>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bu oranın hesaplanması amacıyla kullanılan bütün varsayımları belirten temsili bir örnek kullanılarak gösterilen yıllık masraf yüzdesi ve tüketici tarafından ödenecek toplam tutar; tüketicinin, kredi anlaşmasının süresi ve kredinin toplam tutarı gibi tercih ettiği kredinin bir veya daha fazla bileşeni hakkında kredi kuruluşunu bilgilendirmiş olması halinde kredi kuruluşu, bu bileşenleri dikkate alacaktır; </w:t>
      </w:r>
      <w:r>
        <w:rPr>
          <w:rFonts w:cs="Arial" w:ascii="Arial" w:hAnsi="Arial"/>
          <w:bCs/>
          <w:i/>
          <w:iCs/>
          <w:sz w:val="20"/>
          <w:szCs w:val="20"/>
        </w:rPr>
        <w:t>bir kredi anlaşmasında farklı masraf veya faiz oranları ile değişik çekiş yöntemleri öngörülmesi ve kredi kuruluşunun Ek I'in II. Bölümündeki (b) fıkrasında açıklanan varsayımı kullanması halinde bu tür kredi anlaşmasına ilişkin öteki çekiş mekanizmalarının daha yüksek yıllık masraf oranlarına neden olabileceğini belirtmesi gerekir;</w:t>
      </w:r>
    </w:p>
    <w:p>
      <w:pPr>
        <w:pStyle w:val="Normal"/>
        <w:numPr>
          <w:ilvl w:val="0"/>
          <w:numId w:val="5"/>
        </w:numPr>
        <w:autoSpaceDE w:val="false"/>
        <w:jc w:val="both"/>
        <w:rPr>
          <w:rFonts w:ascii="Arial" w:hAnsi="Arial" w:cs="Arial"/>
          <w:sz w:val="20"/>
          <w:szCs w:val="20"/>
        </w:rPr>
      </w:pPr>
      <w:r>
        <w:rPr>
          <w:rFonts w:cs="Arial" w:ascii="Arial" w:hAnsi="Arial"/>
          <w:sz w:val="20"/>
          <w:szCs w:val="20"/>
        </w:rPr>
        <w:t>tüketici tarafından yapılacak ödemelerin tutarı, sayısı ve sıklığı ile gerektiğinde ödemelerin, geri ödeme amaçları için farklı faiz oranları uygulanan çeşitli bakiyelere tahsis edilme sırası;</w:t>
      </w:r>
    </w:p>
    <w:p>
      <w:pPr>
        <w:pStyle w:val="Normal"/>
        <w:numPr>
          <w:ilvl w:val="0"/>
          <w:numId w:val="5"/>
        </w:numPr>
        <w:autoSpaceDE w:val="false"/>
        <w:jc w:val="both"/>
        <w:rPr>
          <w:rFonts w:ascii="Arial" w:hAnsi="Arial" w:cs="Arial"/>
          <w:sz w:val="20"/>
          <w:szCs w:val="20"/>
        </w:rPr>
      </w:pPr>
      <w:r>
        <w:rPr>
          <w:rFonts w:cs="Arial" w:ascii="Arial" w:hAnsi="Arial"/>
          <w:sz w:val="20"/>
          <w:szCs w:val="20"/>
        </w:rPr>
        <w:t>bir hesap açılmasının isteğe bağlı olmasının dışında gerektiğinde ödeme işlemleri ve çekişlerin kaydedildiği bir veya bir kaç hesabın sürdürülmesine ilişkin masraflarla birlikte gerek ödeme işlemleri, gerekse çekişlere ilişkin bir ödeme aracının kullanılmasına ilişkin masraflar ve kredi anlaşmasından kaynaklanan bütün öteki masraflar ve bu masraflarda hangi şartlarda değişiklik yapılabileceği;</w:t>
      </w:r>
    </w:p>
    <w:p>
      <w:pPr>
        <w:pStyle w:val="Normal"/>
        <w:numPr>
          <w:ilvl w:val="0"/>
          <w:numId w:val="5"/>
        </w:numPr>
        <w:autoSpaceDE w:val="false"/>
        <w:jc w:val="both"/>
        <w:rPr>
          <w:rFonts w:ascii="Arial" w:hAnsi="Arial" w:cs="Arial"/>
          <w:sz w:val="20"/>
          <w:szCs w:val="20"/>
        </w:rPr>
      </w:pPr>
      <w:r>
        <w:rPr>
          <w:rFonts w:cs="Arial" w:ascii="Arial" w:hAnsi="Arial"/>
          <w:sz w:val="20"/>
          <w:szCs w:val="20"/>
        </w:rPr>
        <w:t>gerektiğinde tüketici tarafından kredi anlaşması imzalandığında bir notere ödenmesi gereken masrafların varlığı;</w:t>
      </w:r>
    </w:p>
    <w:p>
      <w:pPr>
        <w:pStyle w:val="Normal"/>
        <w:numPr>
          <w:ilvl w:val="0"/>
          <w:numId w:val="5"/>
        </w:numPr>
        <w:autoSpaceDE w:val="false"/>
        <w:jc w:val="both"/>
        <w:rPr>
          <w:rFonts w:ascii="Arial" w:hAnsi="Arial" w:cs="Arial"/>
          <w:sz w:val="20"/>
          <w:szCs w:val="20"/>
        </w:rPr>
      </w:pPr>
      <w:r>
        <w:rPr>
          <w:rFonts w:cs="Arial" w:ascii="Arial" w:hAnsi="Arial"/>
          <w:sz w:val="20"/>
          <w:szCs w:val="20"/>
        </w:rPr>
        <w:t>eğer varsa kredinin alınması veya bunun pazarlanan kayıt ve şartlarda alınması için böyle bir sözleşmenin yapılmasının zorunlu olması halinde kredi anlaşmasına ilişkin yardımcı bir hizmet, özellikle de sigorta konusunda bir sözleşme yapılması yükümlülüğü;</w:t>
      </w:r>
    </w:p>
    <w:p>
      <w:pPr>
        <w:pStyle w:val="Normal"/>
        <w:numPr>
          <w:ilvl w:val="0"/>
          <w:numId w:val="5"/>
        </w:numPr>
        <w:autoSpaceDE w:val="false"/>
        <w:jc w:val="both"/>
        <w:rPr>
          <w:rFonts w:ascii="Arial" w:hAnsi="Arial" w:cs="Arial"/>
          <w:sz w:val="20"/>
          <w:szCs w:val="20"/>
        </w:rPr>
      </w:pPr>
      <w:r>
        <w:rPr>
          <w:rFonts w:cs="Arial" w:ascii="Arial" w:hAnsi="Arial"/>
          <w:sz w:val="20"/>
          <w:szCs w:val="20"/>
        </w:rPr>
        <w:t>ödemelerin gecikmesi durumunda uygulanacak faiz oranı ve bunun ayarlanmasına ilişkin düzenlemeler ve gerektiğinde temerrüt nedeniyle ödenecek masraflar;</w:t>
      </w:r>
    </w:p>
    <w:p>
      <w:pPr>
        <w:pStyle w:val="Normal"/>
        <w:numPr>
          <w:ilvl w:val="0"/>
          <w:numId w:val="5"/>
        </w:numPr>
        <w:autoSpaceDE w:val="false"/>
        <w:jc w:val="both"/>
        <w:rPr>
          <w:rFonts w:ascii="Arial" w:hAnsi="Arial" w:cs="Arial"/>
          <w:sz w:val="20"/>
          <w:szCs w:val="20"/>
        </w:rPr>
      </w:pPr>
      <w:r>
        <w:rPr>
          <w:rFonts w:cs="Arial" w:ascii="Arial" w:hAnsi="Arial"/>
          <w:sz w:val="20"/>
          <w:szCs w:val="20"/>
        </w:rPr>
        <w:t>yapılmayan ödemelerin sonuçlarına ilişkin bir uyarı;</w:t>
      </w:r>
    </w:p>
    <w:p>
      <w:pPr>
        <w:pStyle w:val="Normal"/>
        <w:numPr>
          <w:ilvl w:val="0"/>
          <w:numId w:val="5"/>
        </w:numPr>
        <w:autoSpaceDE w:val="false"/>
        <w:jc w:val="both"/>
        <w:rPr>
          <w:rFonts w:ascii="Arial" w:hAnsi="Arial" w:cs="Arial"/>
          <w:sz w:val="20"/>
          <w:szCs w:val="20"/>
        </w:rPr>
      </w:pPr>
      <w:r>
        <w:rPr>
          <w:rFonts w:cs="Arial" w:ascii="Arial" w:hAnsi="Arial"/>
          <w:sz w:val="20"/>
          <w:szCs w:val="20"/>
        </w:rPr>
        <w:t>gerektiği taktirde istenen kefaletler;</w:t>
      </w:r>
    </w:p>
    <w:p>
      <w:pPr>
        <w:pStyle w:val="Normal"/>
        <w:numPr>
          <w:ilvl w:val="0"/>
          <w:numId w:val="5"/>
        </w:numPr>
        <w:autoSpaceDE w:val="false"/>
        <w:jc w:val="both"/>
        <w:rPr>
          <w:rFonts w:ascii="Arial" w:hAnsi="Arial" w:cs="Arial"/>
          <w:sz w:val="20"/>
          <w:szCs w:val="20"/>
        </w:rPr>
      </w:pPr>
      <w:r>
        <w:rPr>
          <w:rFonts w:cs="Arial" w:ascii="Arial" w:hAnsi="Arial"/>
          <w:sz w:val="20"/>
          <w:szCs w:val="20"/>
        </w:rPr>
        <w:t>bir çekilme hakkının bulunup bulunmadığı;</w:t>
      </w:r>
    </w:p>
    <w:p>
      <w:pPr>
        <w:pStyle w:val="Normal"/>
        <w:numPr>
          <w:ilvl w:val="0"/>
          <w:numId w:val="5"/>
        </w:numPr>
        <w:autoSpaceDE w:val="false"/>
        <w:jc w:val="both"/>
        <w:rPr/>
      </w:pPr>
      <w:r>
        <w:rPr>
          <w:rFonts w:cs="Arial" w:ascii="Arial" w:hAnsi="Arial"/>
          <w:sz w:val="20"/>
          <w:szCs w:val="20"/>
        </w:rPr>
        <w:t xml:space="preserve">erken geri ödeme hakkı ve gerektiği taktirde kredi kuruluşunun tazminat alma hakkı ve bu tazminatın </w:t>
      </w:r>
      <w:r>
        <w:rPr>
          <w:rFonts w:cs="Arial" w:ascii="Arial" w:hAnsi="Arial"/>
          <w:bCs/>
          <w:i/>
          <w:iCs/>
          <w:sz w:val="20"/>
          <w:szCs w:val="20"/>
        </w:rPr>
        <w:t>Madde 16'ya uygun olarak</w:t>
      </w:r>
      <w:r>
        <w:rPr>
          <w:rFonts w:cs="Arial" w:ascii="Arial" w:hAnsi="Arial"/>
          <w:i/>
          <w:iCs/>
          <w:sz w:val="20"/>
          <w:szCs w:val="20"/>
        </w:rPr>
        <w:t xml:space="preserve"> </w:t>
      </w:r>
      <w:r>
        <w:rPr>
          <w:rFonts w:cs="Arial" w:ascii="Arial" w:hAnsi="Arial"/>
          <w:sz w:val="20"/>
          <w:szCs w:val="20"/>
        </w:rPr>
        <w:t>belirlenme yöntemi konusunda bilgi;</w:t>
      </w:r>
    </w:p>
    <w:p>
      <w:pPr>
        <w:pStyle w:val="Normal"/>
        <w:numPr>
          <w:ilvl w:val="0"/>
          <w:numId w:val="5"/>
        </w:numPr>
        <w:autoSpaceDE w:val="false"/>
        <w:jc w:val="both"/>
        <w:rPr>
          <w:rFonts w:ascii="Arial" w:hAnsi="Arial" w:cs="Arial"/>
          <w:sz w:val="20"/>
          <w:szCs w:val="20"/>
        </w:rPr>
      </w:pPr>
      <w:r>
        <w:rPr>
          <w:rFonts w:cs="Arial" w:ascii="Arial" w:hAnsi="Arial"/>
          <w:sz w:val="20"/>
          <w:szCs w:val="20"/>
        </w:rPr>
        <w:t>Madde 9(2) uyarınca tüketicinin, kredi itibarının değerlendirilmesi amacıyla yapılan veri tabanı incelemesinin sonucu hakkında derhal ve ücretsiz olarak bilgilendirilme hakkı;</w:t>
      </w:r>
    </w:p>
    <w:p>
      <w:pPr>
        <w:pStyle w:val="Normal"/>
        <w:numPr>
          <w:ilvl w:val="0"/>
          <w:numId w:val="5"/>
        </w:numPr>
        <w:autoSpaceDE w:val="false"/>
        <w:jc w:val="both"/>
        <w:rPr>
          <w:rFonts w:ascii="Arial" w:hAnsi="Arial" w:cs="Arial"/>
          <w:sz w:val="20"/>
          <w:szCs w:val="20"/>
        </w:rPr>
      </w:pPr>
      <w:r>
        <w:rPr>
          <w:rFonts w:cs="Arial" w:ascii="Arial" w:hAnsi="Arial"/>
          <w:sz w:val="20"/>
          <w:szCs w:val="20"/>
        </w:rPr>
        <w:t>tüketicinin, taslak kredi anlaşmasının bir suretini talep üzerine ve ücretsiz olarak alma hakkı. Bu hüküm, kredi kuruluşunun talep anında tüketici ile kredi anlaşmasının imzalanmasını istememesi durumunda geçerli olmayacaktır.</w:t>
      </w:r>
    </w:p>
    <w:p>
      <w:pPr>
        <w:pStyle w:val="Normal"/>
        <w:numPr>
          <w:ilvl w:val="0"/>
          <w:numId w:val="5"/>
        </w:numPr>
        <w:autoSpaceDE w:val="false"/>
        <w:jc w:val="both"/>
        <w:rPr>
          <w:rFonts w:ascii="Arial" w:hAnsi="Arial" w:cs="Arial"/>
          <w:sz w:val="20"/>
          <w:szCs w:val="20"/>
        </w:rPr>
      </w:pPr>
      <w:r>
        <w:rPr>
          <w:rFonts w:cs="Arial" w:ascii="Arial" w:hAnsi="Arial"/>
          <w:sz w:val="20"/>
          <w:szCs w:val="20"/>
        </w:rPr>
        <w:t>gerekmesi halinde sözleşme öncesi bilgilerin kredi kuruluşu için bağlayıcı olacağı sü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 xml:space="preserve">Kredi kuruluşunun tüketiciye verebileceği her türlü ilave bilgi, Standart Avrupa Tüketici Kredisi Bilgi formuna eklenebilecek ayrı bir belgede sunul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Ancak 2002/65/EC sayılı Yönergenin 3(3) Maddesinde belirtilen sesli telefon iletişimi söz konusu olduğu taktirde bu Yönerge'nin 3(3)(b) Maddesinin ikinci şıkkı uyarınca sağlanacak mali hizmetin temel özelliklerinin tanımı, en azından bu Maddenin (1) bendinin (c), (d), (e), (f) ve (h) şıklarında belirtilen hususlarla birlikte tüketici tarafından ödenecek toplam tutarı ve temsili bir önekle gösterilen yıllık masraf yüzdesini içermelid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w:t>
        <w:tab/>
        <w:t xml:space="preserve">Anlaşmanın tüketicinin talebi üzerine bilgilerin 1. bent uyarınca ve özellikle de 2. bentte belirtilen durumda verilmesine imkan tanımayan uzaktan iletişim yoluyla imzalanması halinde kredi kuruluşu, tüketiciye kredi anlaşmasının imzalanmasından hemen sonra Standart Avrupa Tüketici Kredisi Bilgi </w:t>
      </w:r>
      <w:r>
        <w:rPr>
          <w:rFonts w:cs="Arial" w:ascii="Arial" w:hAnsi="Arial"/>
          <w:bCs/>
          <w:i/>
          <w:iCs/>
          <w:sz w:val="20"/>
          <w:szCs w:val="20"/>
        </w:rPr>
        <w:t>formunu</w:t>
      </w:r>
      <w:r>
        <w:rPr>
          <w:rFonts w:cs="Arial" w:ascii="Arial" w:hAnsi="Arial"/>
          <w:i/>
          <w:iCs/>
          <w:sz w:val="20"/>
          <w:szCs w:val="20"/>
        </w:rPr>
        <w:t xml:space="preserve"> </w:t>
      </w:r>
      <w:r>
        <w:rPr>
          <w:rFonts w:cs="Arial" w:ascii="Arial" w:hAnsi="Arial"/>
          <w:sz w:val="20"/>
          <w:szCs w:val="20"/>
        </w:rPr>
        <w:t xml:space="preserve">kullanarak bütün </w:t>
      </w:r>
      <w:r>
        <w:rPr>
          <w:rFonts w:cs="Arial" w:ascii="Arial" w:hAnsi="Arial"/>
          <w:bCs/>
          <w:i/>
          <w:iCs/>
          <w:sz w:val="20"/>
          <w:szCs w:val="20"/>
        </w:rPr>
        <w:t>sözleşme öncesi bilgilerini</w:t>
      </w:r>
      <w:r>
        <w:rPr>
          <w:rFonts w:cs="Arial" w:ascii="Arial" w:hAnsi="Arial"/>
          <w:sz w:val="20"/>
          <w:szCs w:val="20"/>
        </w:rPr>
        <w:t xml:space="preserve"> ver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w:t>
        <w:tab/>
        <w:t xml:space="preserve">Talep üzerine tüketiciye Standart Avrupa Tüketici Kredisi Bilgilerine ilave olarak taslak kredi anlaşmasının bir sureti ücretsiz olarak verilmelidir. Kredi kuruluşunun talep anında tüketici ile kredi anlaşması imzalamayı istememesi durumunda bu hüküm uygulanmay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w:t>
        <w:tab/>
        <w:t xml:space="preserve">Tüketici tarafından yapılan ödemelerin kredinin toplam tutarının derhal amortismanına yol açmadığı ve kredi anlaşmasında veya bir yardımcı anlaşmada belirtilen şartlar çerçevesinde ve dönemlerde sermaye oluşturmak üzere kullanılması durumunda 1. bent uyarınca gerekli olan sözleşme öncesi bilgiler, bu kredi anlaşmalarının, böyle bir garanti verilmiş olması dışında kredi anlaşması çerçevesindeki kredi çekişinin toplam tutarının geri ödenmesi konusunda bir teminat öngörmediği konusunda açık ve kısa bir açıklamayı içerme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w:t>
        <w:tab/>
        <w:t xml:space="preserve">Üye Devletler, gerektiğinde 1. bent uyarınca verilecek sözleşme öncesi bilgileri, önerilen ürünlerin temel özelliklerini ve bunların tüketici üzerindeki belirli etkileri ile birlikte tüketicinin ödeme yapmamasının sonuçlarını açıklayarak tüketicinin önerilen kredi anlaşmasının kendi gereksinimleri ve mali durumuna uygun olup olmadığını değerlendirebilmesi için kredi kuruluşları ve gerektiğinde kredi aracılarının tüketiciye yeterli açıklamada bulunmasını sağlayacaklardır. Üye Devletler, bu yardımın hangi yolla ve hangi ölçüde verileceği ve ayrıca kimin tarafından verileceğine ilişkin şartları, kredi anlaşmasının önerildiği duruma ilişkin belirli koşullar, önerildiği kişi ve önerilen kredinin türüne göre uyarlayabilir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6</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Bir kredili mevduat hesabı şeklindeki belirli kredi anlaşmaları ve belirli spesifik kredi anlaşmalarına ilişkin sözleşme öncesi bilgi şartları</w:t>
      </w:r>
    </w:p>
    <w:p>
      <w:pPr>
        <w:pStyle w:val="Normal"/>
        <w:autoSpaceDE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1.</w:t>
        <w:tab/>
        <w:t xml:space="preserve">Madde 2(3), (5) veya (6)'da belirtilen bir kredi anlaşması veya teklifinin tüketici açısından bağlayıcı hale gelmesinden yeterli bir süre önce kredi kuruluşu ve gerektiğinde kredi aracısı, kredi kuruluşu tarafından önerilen kredi kayıt ve şartları ile gerektiği taktirde tüketici tarafından belirtilen tercihler ve sağlanan bilgilere dayalı olarak tüketiciye, bir kredi anlaşması imzalanması konusunda bilinçli bir karara varabilmesi için farklı tekliflerin karşılaştırılması için gerekli olan bilgileri vereceklerdi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 xml:space="preserve">Söz konusu bilgilerde şunlar belirtilmelidir: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 xml:space="preserve">kredinin türü; </w:t>
      </w:r>
    </w:p>
    <w:p>
      <w:pPr>
        <w:pStyle w:val="Normal"/>
        <w:numPr>
          <w:ilvl w:val="0"/>
          <w:numId w:val="11"/>
        </w:numPr>
        <w:autoSpaceDE w:val="false"/>
        <w:jc w:val="both"/>
        <w:rPr>
          <w:rFonts w:ascii="Arial" w:hAnsi="Arial" w:cs="Arial"/>
          <w:sz w:val="20"/>
          <w:szCs w:val="20"/>
        </w:rPr>
      </w:pPr>
      <w:r>
        <w:rPr>
          <w:rFonts w:cs="Arial" w:ascii="Arial" w:hAnsi="Arial"/>
          <w:sz w:val="20"/>
          <w:szCs w:val="20"/>
        </w:rPr>
        <w:t>kredi kuruluşunun adı ve coğrafi adresi yanı sıra gerektiği taktirde ilgili kredi aracısının adı ve coğrafi adı;</w:t>
      </w:r>
    </w:p>
    <w:p>
      <w:pPr>
        <w:pStyle w:val="Normal"/>
        <w:numPr>
          <w:ilvl w:val="0"/>
          <w:numId w:val="11"/>
        </w:numPr>
        <w:autoSpaceDE w:val="false"/>
        <w:jc w:val="both"/>
        <w:rPr>
          <w:rFonts w:ascii="Arial" w:hAnsi="Arial" w:cs="Arial"/>
          <w:sz w:val="20"/>
          <w:szCs w:val="20"/>
        </w:rPr>
      </w:pPr>
      <w:r>
        <w:rPr>
          <w:rFonts w:cs="Arial" w:ascii="Arial" w:hAnsi="Arial"/>
          <w:sz w:val="20"/>
          <w:szCs w:val="20"/>
        </w:rPr>
        <w:t>kredinin toplam tutarı;</w:t>
      </w:r>
    </w:p>
    <w:p>
      <w:pPr>
        <w:pStyle w:val="Normal"/>
        <w:numPr>
          <w:ilvl w:val="0"/>
          <w:numId w:val="11"/>
        </w:numPr>
        <w:autoSpaceDE w:val="false"/>
        <w:jc w:val="both"/>
        <w:rPr>
          <w:rFonts w:ascii="Arial" w:hAnsi="Arial" w:cs="Arial"/>
          <w:sz w:val="20"/>
          <w:szCs w:val="20"/>
        </w:rPr>
      </w:pPr>
      <w:r>
        <w:rPr>
          <w:rFonts w:cs="Arial" w:ascii="Arial" w:hAnsi="Arial"/>
          <w:sz w:val="20"/>
          <w:szCs w:val="20"/>
        </w:rPr>
        <w:t>kredi anlaşmasının süresi;</w:t>
      </w:r>
    </w:p>
    <w:p>
      <w:pPr>
        <w:pStyle w:val="Normal"/>
        <w:numPr>
          <w:ilvl w:val="0"/>
          <w:numId w:val="11"/>
        </w:numPr>
        <w:autoSpaceDE w:val="false"/>
        <w:jc w:val="both"/>
        <w:rPr>
          <w:rFonts w:ascii="Arial" w:hAnsi="Arial" w:cs="Arial"/>
          <w:sz w:val="20"/>
          <w:szCs w:val="20"/>
        </w:rPr>
      </w:pPr>
      <w:r>
        <w:rPr>
          <w:rFonts w:cs="Arial" w:ascii="Arial" w:hAnsi="Arial"/>
          <w:sz w:val="20"/>
          <w:szCs w:val="20"/>
        </w:rPr>
        <w:t>faiz oranı, faiz oranının uygulanmasına ilişkin şartlar, ilk faiz oranına ilişkin bir endeks veya referans oranı, kedi anlaşmasının imzalanmasından sonra uygulanacak masraflar ve gerektiğinde bu masraflarda hangi şartlarda değişiklik yapılabileceği;</w:t>
      </w:r>
    </w:p>
    <w:p>
      <w:pPr>
        <w:pStyle w:val="Normal"/>
        <w:numPr>
          <w:ilvl w:val="0"/>
          <w:numId w:val="11"/>
        </w:numPr>
        <w:autoSpaceDE w:val="false"/>
        <w:jc w:val="both"/>
        <w:rPr>
          <w:rFonts w:ascii="Arial" w:hAnsi="Arial" w:cs="Arial"/>
          <w:sz w:val="20"/>
          <w:szCs w:val="20"/>
        </w:rPr>
      </w:pPr>
      <w:r>
        <w:rPr>
          <w:rFonts w:cs="Arial" w:ascii="Arial" w:hAnsi="Arial"/>
          <w:sz w:val="20"/>
          <w:szCs w:val="20"/>
        </w:rPr>
        <w:t>bu oranın hesaplanması amacıyla kullanılan bütün varsayımları belirten temsili bir örnek kullanılarak gösterilen yıllık masraf yüzdesi;</w:t>
      </w:r>
    </w:p>
    <w:p>
      <w:pPr>
        <w:pStyle w:val="Normal"/>
        <w:numPr>
          <w:ilvl w:val="0"/>
          <w:numId w:val="11"/>
        </w:numPr>
        <w:autoSpaceDE w:val="false"/>
        <w:jc w:val="both"/>
        <w:rPr>
          <w:rFonts w:ascii="Arial" w:hAnsi="Arial" w:cs="Arial"/>
          <w:sz w:val="20"/>
          <w:szCs w:val="20"/>
        </w:rPr>
      </w:pPr>
      <w:r>
        <w:rPr>
          <w:rFonts w:cs="Arial" w:ascii="Arial" w:hAnsi="Arial"/>
          <w:sz w:val="20"/>
          <w:szCs w:val="20"/>
        </w:rPr>
        <w:t>kredi anlaşmasının feshedilmesine ilişkin usul ve şartlar;</w:t>
      </w:r>
    </w:p>
    <w:p>
      <w:pPr>
        <w:pStyle w:val="Normal"/>
        <w:numPr>
          <w:ilvl w:val="0"/>
          <w:numId w:val="11"/>
        </w:numPr>
        <w:autoSpaceDE w:val="false"/>
        <w:jc w:val="both"/>
        <w:rPr/>
      </w:pPr>
      <w:r>
        <w:rPr>
          <w:rFonts w:cs="Arial" w:ascii="Arial" w:hAnsi="Arial"/>
          <w:bCs/>
          <w:i/>
          <w:iCs/>
          <w:sz w:val="20"/>
          <w:szCs w:val="20"/>
        </w:rPr>
        <w:t xml:space="preserve">Madde 2(3)'de belirtilen kredi anlaşmaları ile ilgili olarak </w:t>
      </w:r>
      <w:r>
        <w:rPr>
          <w:rFonts w:cs="Arial" w:ascii="Arial" w:hAnsi="Arial"/>
          <w:sz w:val="20"/>
          <w:szCs w:val="20"/>
        </w:rPr>
        <w:t>gerektiğinde tüketiciden, herhangi bir zamanda kredinin tamamını geri ödemesinin talep edilebileceği yolunda bir açıklama;</w:t>
      </w:r>
    </w:p>
    <w:p>
      <w:pPr>
        <w:pStyle w:val="Normal"/>
        <w:numPr>
          <w:ilvl w:val="0"/>
          <w:numId w:val="11"/>
        </w:numPr>
        <w:autoSpaceDE w:val="false"/>
        <w:jc w:val="both"/>
        <w:rPr>
          <w:rFonts w:ascii="Arial" w:hAnsi="Arial" w:cs="Arial"/>
          <w:sz w:val="20"/>
          <w:szCs w:val="20"/>
        </w:rPr>
      </w:pPr>
      <w:r>
        <w:rPr>
          <w:rFonts w:cs="Arial" w:ascii="Arial" w:hAnsi="Arial"/>
          <w:sz w:val="20"/>
          <w:szCs w:val="20"/>
        </w:rPr>
        <w:t>ödemelerin gecikmesi durumunda uygulanacak faiz oranı ve bunun ayarlanmasına ilişkin düzenlemeler ve gerektiğinde temerrüt nedeniyle ödenecek masraflar;</w:t>
      </w:r>
    </w:p>
    <w:p>
      <w:pPr>
        <w:pStyle w:val="Normal"/>
        <w:numPr>
          <w:ilvl w:val="0"/>
          <w:numId w:val="11"/>
        </w:numPr>
        <w:autoSpaceDE w:val="false"/>
        <w:jc w:val="both"/>
        <w:rPr>
          <w:rFonts w:ascii="Arial" w:hAnsi="Arial" w:cs="Arial"/>
          <w:sz w:val="20"/>
          <w:szCs w:val="20"/>
        </w:rPr>
      </w:pPr>
      <w:r>
        <w:rPr>
          <w:rFonts w:cs="Arial" w:ascii="Arial" w:hAnsi="Arial"/>
          <w:sz w:val="20"/>
          <w:szCs w:val="20"/>
        </w:rPr>
        <w:t>Madde 9(2) uyarınca tüketicinin, kredi itibarının değerlendirilmesi amacıyla yapılan veri tabanı incelemesinin sonucu hakkında derhal ve ücretsiz olarak bilgilendirilme hakkı;</w:t>
      </w:r>
    </w:p>
    <w:p>
      <w:pPr>
        <w:pStyle w:val="Normal"/>
        <w:numPr>
          <w:ilvl w:val="0"/>
          <w:numId w:val="11"/>
        </w:numPr>
        <w:autoSpaceDE w:val="false"/>
        <w:jc w:val="both"/>
        <w:rPr>
          <w:rFonts w:ascii="Arial" w:hAnsi="Arial" w:cs="Arial"/>
          <w:sz w:val="20"/>
          <w:szCs w:val="20"/>
        </w:rPr>
      </w:pPr>
      <w:r>
        <w:rPr>
          <w:rFonts w:cs="Arial" w:ascii="Arial" w:hAnsi="Arial"/>
          <w:i/>
          <w:sz w:val="20"/>
          <w:szCs w:val="20"/>
        </w:rPr>
        <w:t>Madde 2(3)'te belirtilen kredi anlaşmaları ile ilgili olarak bu anlaşmaların imzalandığı tarihten itibaren uygulanan masraflar ve gerektiği taktirde bu masrafların hangi koşullarda değiştirilebileceğine ilişkin bilgiler;</w:t>
      </w:r>
    </w:p>
    <w:p>
      <w:pPr>
        <w:pStyle w:val="Normal"/>
        <w:numPr>
          <w:ilvl w:val="0"/>
          <w:numId w:val="11"/>
        </w:numPr>
        <w:autoSpaceDE w:val="false"/>
        <w:jc w:val="both"/>
        <w:rPr>
          <w:rFonts w:ascii="Arial" w:hAnsi="Arial" w:cs="Arial"/>
          <w:sz w:val="20"/>
          <w:szCs w:val="20"/>
        </w:rPr>
      </w:pPr>
      <w:r>
        <w:rPr>
          <w:rFonts w:cs="Arial" w:ascii="Arial" w:hAnsi="Arial"/>
          <w:sz w:val="20"/>
          <w:szCs w:val="20"/>
        </w:rPr>
        <w:t>gerekmesi halinde sözleşme öncesi bilgilerin kredi kuruluşu için bağlayıcı olacağı sür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b/>
        <w:t xml:space="preserve">Bu tür bilgiler, kağıt veya başka kalıcı ortam üzerinde sağlanmalı </w:t>
      </w:r>
      <w:r>
        <w:rPr>
          <w:rFonts w:cs="Arial" w:ascii="Arial" w:hAnsi="Arial"/>
          <w:i/>
          <w:sz w:val="20"/>
          <w:szCs w:val="20"/>
        </w:rPr>
        <w:t xml:space="preserve">ve bütün bilgiler aynı şekilde görünür olmalıdır. </w:t>
      </w:r>
      <w:r>
        <w:rPr>
          <w:rFonts w:cs="Arial" w:ascii="Arial" w:hAnsi="Arial"/>
          <w:sz w:val="20"/>
          <w:szCs w:val="20"/>
        </w:rPr>
        <w:t xml:space="preserve">Bilgiler, Ek III'te belirtilen Avrupa Tüketici Kredisi Bilgileri formu ile sağlanabilir. Kredi kuruluşunun, bu bent ve 2002/65/EC sayılı Yönergenin 3(1) ve (2) Maddesinde belirtilen bilgilendirme şartlarını yerine getirdiği kabul ed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Madde 2(3)'te belirtilen türde kredi anlaşmaları için Üye Devletler, yıllık masraf yüzdesinin sağlanmasının gerekmediğine karar verebilirler.</w:t>
      </w:r>
    </w:p>
    <w:p>
      <w:pPr>
        <w:pStyle w:val="Normal"/>
        <w:autoSpaceDE w:val="false"/>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3.</w:t>
        <w:tab/>
        <w:t>Madde 2(5) ve (6)'da belirtilen bir kredi anlaşması söz konusu olduğu taktirde bu Maddenin 1. bendi uyarınca tüketiciye sağlanan bilgiler, ayrıca şunları içerecekti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tüketici tarafından yapılacak ödemelerin tutarı, sayısı ve sıklığı ile gerektiğinde ödemelerin, geri ödeme amaçları için farklı faiz oranları uygulanan çeşitli bakiyelere tahsis edilme sırası; </w:t>
      </w:r>
    </w:p>
    <w:p>
      <w:pPr>
        <w:pStyle w:val="Normal"/>
        <w:numPr>
          <w:ilvl w:val="0"/>
          <w:numId w:val="3"/>
        </w:numPr>
        <w:autoSpaceDE w:val="false"/>
        <w:jc w:val="both"/>
        <w:rPr>
          <w:rFonts w:ascii="Arial" w:hAnsi="Arial" w:cs="Arial"/>
          <w:sz w:val="20"/>
          <w:szCs w:val="20"/>
        </w:rPr>
      </w:pPr>
      <w:r>
        <w:rPr>
          <w:rFonts w:cs="Arial" w:ascii="Arial" w:hAnsi="Arial"/>
          <w:sz w:val="20"/>
          <w:szCs w:val="20"/>
        </w:rPr>
        <w:t>erken geri ödeme hakkı ve gerektiği taktirde kredi kuruluşunun tazminat alma hakkı ve bu tazminatın nasıl belirleneceğine ilişkin bilg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ncak, kredi anlaşmasının Madde 2(3) kapsamında olması halinde bu Maddenin sadece 1. bendi hükümleri geçerli o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w:t>
        <w:tab/>
        <w:t xml:space="preserve">Ancak sesli telefon iletişimi söz konusu olduğu taktirde ve tüketicinin derhal emre amade kılınacak bir kredili mevduat hesabı talep etmesi halinde mali hizmetin temel özelliklerinin tanımı, en azından 1. bendin (c), (e), (f) ve (h) şıklarında belirtilen hususları içermelidir. Ayrıca bent 3'te belirtilen türde kredi anlaşmalarında, ana özelliklerin tanımı, kredi anlaşmasının süresinin belirtilmesini kapsamalı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w:t>
        <w:tab/>
        <w:t xml:space="preserve">Madde 2(2)'nin (e) şıkkında öngörülen istisnaya bakılmaksızın Üye Devletler, en azından bu Maddenin 4. bendinin ilk cümlesindeki şartları bir kredili mevduat hesabı şeklinde olan ve kredinin bir ay içinde geri ödenmesini öngören kredi anlaşmalarına uygulamalıdır.  </w:t>
      </w:r>
    </w:p>
    <w:p>
      <w:pPr>
        <w:pStyle w:val="Normal"/>
        <w:autoSpaceDE w:val="false"/>
        <w:jc w:val="both"/>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6.</w:t>
        <w:tab/>
        <w:t>Talep üzerine tüketiciye 1'den 4'e kadar olan bentlerde belirtilen bilgilere ilave olarak söz konusu Maddenin geçerli olması halinde 10. Maddede öngörülen akdi bilgileri içeren taslak kredi anlaşmasının bir sureti ücretsiz olarak verilmelidir. Kredi kuruluşunun talep anında tüketici ile kredi anlaşması imzalamayı istememesi durumunda bu hüküm uygulanmayacaktı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w:t>
        <w:tab/>
        <w:t xml:space="preserve">Anlaşmanın tüketicinin talebi üzerine bilgilerin 4. bentte belirtilen durumlar dahil olmak üzere 1 ve 3. bentlere uygun olarak sağlanmasına izin vermeyen uzaktan iletişimle yapılmış olması halinde kredi kuruluşu, kredi anlaşmasının yapılmasından hemen sonra 10. Maddenin geçerli olması halinde söz konusu Madde uyarınca akdi bilgileri temin ederek 1 ve 3. bentlerdeki kendi yükümlülüklerini yerine getir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Sözleşme öncesi bilgi şartlarından muafiyetl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Madde 5 ve 6, yardımcı nitelikte kredi aracısı olarak hareket eden mal veya hizmetlerin tedarikçileri için geçerli değildir. Bu, kredi kuruluşunun tüketicinin söz konusu Maddelerde belirtilen sözleşme öncesi bilgileri almasını sağlama yükümlülüğünü etkilemez.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Tüketicinin kredi verme açısından uygunluğunun değerlendirilmesi yükümlülüğ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w:t>
        <w:tab/>
      </w:r>
      <w:r>
        <w:rPr>
          <w:rFonts w:cs="Arial" w:ascii="Arial" w:hAnsi="Arial"/>
          <w:i/>
          <w:sz w:val="20"/>
          <w:szCs w:val="20"/>
        </w:rPr>
        <w:t xml:space="preserve">Üye Devletler, </w:t>
      </w:r>
      <w:r>
        <w:rPr>
          <w:rFonts w:cs="Arial" w:ascii="Arial" w:hAnsi="Arial"/>
          <w:sz w:val="20"/>
          <w:szCs w:val="20"/>
        </w:rPr>
        <w:t xml:space="preserve">kredi anlaşmasının imzalanmasından önce kredi kuruluşunun tüketicinin kredi verme açısından uygunluğunun duruma göre tüketiciden alınan bilgilere dayalı olarak ve gerektiğinde ilgili veri tabanında yapılan araştırmaya dayalı olarak </w:t>
      </w:r>
      <w:r>
        <w:rPr>
          <w:rFonts w:cs="Arial" w:ascii="Arial" w:hAnsi="Arial"/>
          <w:i/>
          <w:sz w:val="20"/>
          <w:szCs w:val="20"/>
        </w:rPr>
        <w:t xml:space="preserve">değerlendirmesini sağlamalıdır. Mevzuatları kredi kuruluşlarının tüketicilerin kredi verme açısından uygunluğunu ilgili veri tabanında yapılan bir araştırmaya göre değerlendirmesini öngören Üye Devletler, bu şartı muhafaza edebilirler. </w:t>
      </w:r>
    </w:p>
    <w:p>
      <w:pPr>
        <w:pStyle w:val="Normal"/>
        <w:autoSpaceDE w:val="false"/>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2.</w:t>
        <w:tab/>
      </w:r>
      <w:r>
        <w:rPr>
          <w:rFonts w:cs="Arial" w:ascii="Arial" w:hAnsi="Arial"/>
          <w:i/>
          <w:sz w:val="20"/>
          <w:szCs w:val="20"/>
        </w:rPr>
        <w:t xml:space="preserve">Üye Devletler, </w:t>
      </w:r>
      <w:r>
        <w:rPr>
          <w:rFonts w:cs="Arial" w:ascii="Arial" w:hAnsi="Arial"/>
          <w:sz w:val="20"/>
          <w:szCs w:val="20"/>
        </w:rPr>
        <w:t xml:space="preserve">tarafların kredi anlaşmasının imzalanmasından sonra kredinin toplam tutarını değiştirmeyi kararlaştırmaları durumunda kredi kuruluşunun elinde bulunan tüketiciye ilişkin mali bilgileri </w:t>
      </w:r>
      <w:r>
        <w:rPr>
          <w:rFonts w:cs="Arial" w:ascii="Arial" w:hAnsi="Arial"/>
          <w:i/>
          <w:sz w:val="20"/>
          <w:szCs w:val="20"/>
        </w:rPr>
        <w:t xml:space="preserve">güncellemesini </w:t>
      </w:r>
      <w:r>
        <w:rPr>
          <w:rFonts w:cs="Arial" w:ascii="Arial" w:hAnsi="Arial"/>
          <w:sz w:val="20"/>
          <w:szCs w:val="20"/>
        </w:rPr>
        <w:t xml:space="preserve">ve kredinin toplam tutarında önemli bir artış olmadan önce tüketicinin kredi verme açısından uygunluğunu </w:t>
      </w:r>
      <w:r>
        <w:rPr>
          <w:rFonts w:cs="Arial" w:ascii="Arial" w:hAnsi="Arial"/>
          <w:i/>
          <w:sz w:val="20"/>
          <w:szCs w:val="20"/>
        </w:rPr>
        <w:t>değerlendirmesini sağlamalıdı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BÖLÜM III</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VERİTABANINA ERİŞİM</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9</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Veritabanına erişi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Her Üye Devlet, sınır ötesi kredi ile ilgili olarak öteki Üye Devletlerdeki kredi kuruluşlarının tüketicilerin kredi verme açısından uygunluğunun değerlendirilmesi amacıyla söz konusu Üye Devlette kullanılan veritabanlarına erişimini sağlayacaktır. Bu erişime ilişkin şartlar, ayrımcı olmay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Kredi başvurusunun bir veritabanında yapılan incelemeye dayalı olarak reddedilmesi durumunda kredi kuruluşu, bu incelemenin sonucunu ve inceleme yapılan veritabanına ilişkin bilgileri derhal ve ücretsiz olarak tüketiciye bildir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sz w:val="20"/>
          <w:szCs w:val="20"/>
        </w:rPr>
        <w:t>3.</w:t>
        <w:tab/>
        <w:t>Bu bilgilerin verilmesinin başka Topluluk mevzuatı ile yasaklanmış olması veya kamu politikası veya kamu güvenliği amaçlarına aykırı olması duşunda bu bilgiler temin edilecektir.</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pPr>
      <w:r>
        <w:rPr>
          <w:rFonts w:cs="Arial" w:ascii="Arial" w:hAnsi="Arial"/>
          <w:sz w:val="20"/>
          <w:szCs w:val="20"/>
        </w:rPr>
        <w:t>4.</w:t>
        <w:tab/>
        <w:t>Bu Madde, Avrupa Parlamentosu ve Konsey'in kişisel bilgilerin korunması ve bu tür bilgilerin serbest dolaşımına ilişkin 95/46/EC sayılı Yönergesi'nin</w:t>
      </w:r>
      <w:r>
        <w:rPr>
          <w:rStyle w:val="FootnoteCharacters"/>
          <w:rStyle w:val="FootnoteAnchor"/>
          <w:rFonts w:cs="Arial" w:ascii="Arial" w:hAnsi="Arial"/>
          <w:sz w:val="20"/>
          <w:szCs w:val="20"/>
        </w:rPr>
        <w:footnoteReference w:id="10"/>
      </w:r>
      <w:r>
        <w:rPr>
          <w:rFonts w:cs="Arial" w:ascii="Arial" w:hAnsi="Arial"/>
          <w:sz w:val="20"/>
          <w:szCs w:val="20"/>
        </w:rPr>
        <w:t xml:space="preserve"> uygulanmasını etkilemeyecekt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i/>
          <w:i/>
          <w:iCs/>
          <w:sz w:val="20"/>
          <w:szCs w:val="20"/>
        </w:rPr>
      </w:pPr>
      <w:r>
        <w:rPr>
          <w:rFonts w:cs="Arial" w:ascii="Arial" w:hAnsi="Arial"/>
          <w:bCs/>
          <w:i/>
          <w:iCs/>
          <w:sz w:val="20"/>
          <w:szCs w:val="20"/>
        </w:rPr>
      </w:r>
    </w:p>
    <w:p>
      <w:pPr>
        <w:pStyle w:val="Normal"/>
        <w:autoSpaceDE w:val="false"/>
        <w:jc w:val="center"/>
        <w:rPr>
          <w:rFonts w:ascii="Arial" w:hAnsi="Arial" w:cs="Arial"/>
          <w:sz w:val="20"/>
          <w:szCs w:val="20"/>
        </w:rPr>
      </w:pPr>
      <w:r>
        <w:rPr>
          <w:rFonts w:cs="Arial" w:ascii="Arial" w:hAnsi="Arial"/>
          <w:sz w:val="20"/>
          <w:szCs w:val="20"/>
        </w:rPr>
        <w:t>BÖLÜM IV</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KREDİ ANLAŞMALARINA İLİŞKİN BİLGİLER VE HAKLAR</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1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Kredi anlaşmalarına dahil edilecek bilgiler</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Kredi anlaşmaları, kağıt veya başka kalıcı ortamda hazırlan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 xml:space="preserve">Bütün akit taraflar, kredi anlaşmasının bir suretini alacaklardır. Bu Madde, Topluluk hukukuna uygun olan kredi anlaşmalarının imzalanmasının geçerliliği konusundaki ulusal kuralları etkilemey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Kredi anlaşmasında aşağıdaki hususlar açık ve kısa bir şekilde belirtilecektir: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jc w:val="both"/>
        <w:rPr>
          <w:rFonts w:ascii="Arial" w:hAnsi="Arial" w:cs="Arial"/>
          <w:sz w:val="20"/>
          <w:szCs w:val="20"/>
        </w:rPr>
      </w:pPr>
      <w:r>
        <w:rPr>
          <w:rFonts w:cs="Arial" w:ascii="Arial" w:hAnsi="Arial"/>
          <w:sz w:val="20"/>
          <w:szCs w:val="20"/>
        </w:rPr>
        <w:t>kredinin türü</w:t>
      </w:r>
    </w:p>
    <w:p>
      <w:pPr>
        <w:pStyle w:val="Normal"/>
        <w:numPr>
          <w:ilvl w:val="0"/>
          <w:numId w:val="9"/>
        </w:numPr>
        <w:autoSpaceDE w:val="false"/>
        <w:jc w:val="both"/>
        <w:rPr>
          <w:rFonts w:ascii="Arial" w:hAnsi="Arial" w:cs="Arial"/>
          <w:sz w:val="20"/>
          <w:szCs w:val="20"/>
        </w:rPr>
      </w:pPr>
      <w:r>
        <w:rPr>
          <w:rFonts w:cs="Arial" w:ascii="Arial" w:hAnsi="Arial"/>
          <w:sz w:val="20"/>
          <w:szCs w:val="20"/>
        </w:rPr>
        <w:t>akit tarafların adları ve coğrafi adresleri yanı sıra gerektiği taktirde ilgili kredi aracısının adı ve coğrafi adı;</w:t>
      </w:r>
    </w:p>
    <w:p>
      <w:pPr>
        <w:pStyle w:val="Normal"/>
        <w:numPr>
          <w:ilvl w:val="0"/>
          <w:numId w:val="9"/>
        </w:numPr>
        <w:autoSpaceDE w:val="false"/>
        <w:jc w:val="both"/>
        <w:rPr>
          <w:rFonts w:ascii="Arial" w:hAnsi="Arial" w:cs="Arial"/>
          <w:sz w:val="20"/>
          <w:szCs w:val="20"/>
        </w:rPr>
      </w:pPr>
      <w:r>
        <w:rPr>
          <w:rFonts w:cs="Arial" w:ascii="Arial" w:hAnsi="Arial"/>
          <w:sz w:val="20"/>
          <w:szCs w:val="20"/>
        </w:rPr>
        <w:t>kredi anlaşmasının süresi;</w:t>
      </w:r>
    </w:p>
    <w:p>
      <w:pPr>
        <w:pStyle w:val="Normal"/>
        <w:numPr>
          <w:ilvl w:val="0"/>
          <w:numId w:val="9"/>
        </w:numPr>
        <w:autoSpaceDE w:val="false"/>
        <w:jc w:val="both"/>
        <w:rPr>
          <w:rFonts w:ascii="Arial" w:hAnsi="Arial" w:cs="Arial"/>
          <w:sz w:val="20"/>
          <w:szCs w:val="20"/>
        </w:rPr>
      </w:pPr>
      <w:r>
        <w:rPr>
          <w:rFonts w:cs="Arial" w:ascii="Arial" w:hAnsi="Arial"/>
          <w:sz w:val="20"/>
          <w:szCs w:val="20"/>
        </w:rPr>
        <w:t>kredinin toplam tutarı ve çekişe ilişkin şartlar;</w:t>
      </w:r>
    </w:p>
    <w:p>
      <w:pPr>
        <w:pStyle w:val="Normal"/>
        <w:numPr>
          <w:ilvl w:val="0"/>
          <w:numId w:val="9"/>
        </w:numPr>
        <w:autoSpaceDE w:val="false"/>
        <w:jc w:val="both"/>
        <w:rPr/>
      </w:pPr>
      <w:r>
        <w:rPr>
          <w:rFonts w:cs="Arial" w:ascii="Arial" w:hAnsi="Arial"/>
          <w:sz w:val="20"/>
          <w:szCs w:val="20"/>
        </w:rPr>
        <w:t xml:space="preserve">belirli bir mal veya hizmete ilişkin vadeli ödeme şeklindeki bir kredi veya </w:t>
      </w:r>
      <w:r>
        <w:rPr>
          <w:rFonts w:cs="Arial" w:ascii="Arial" w:hAnsi="Arial"/>
          <w:i/>
          <w:sz w:val="20"/>
          <w:szCs w:val="20"/>
        </w:rPr>
        <w:t>bağlı kredi anlaşmaları</w:t>
      </w:r>
      <w:r>
        <w:rPr>
          <w:rFonts w:cs="Arial" w:ascii="Arial" w:hAnsi="Arial"/>
          <w:sz w:val="20"/>
          <w:szCs w:val="20"/>
        </w:rPr>
        <w:t xml:space="preserve"> için bu mal ve hizmet ve bunun nakit fiyatı;</w:t>
      </w:r>
    </w:p>
    <w:p>
      <w:pPr>
        <w:pStyle w:val="Normal"/>
        <w:numPr>
          <w:ilvl w:val="0"/>
          <w:numId w:val="9"/>
        </w:numPr>
        <w:autoSpaceDE w:val="false"/>
        <w:jc w:val="both"/>
        <w:rPr>
          <w:rFonts w:ascii="Arial" w:hAnsi="Arial" w:cs="Arial"/>
          <w:sz w:val="20"/>
          <w:szCs w:val="20"/>
        </w:rPr>
      </w:pPr>
      <w:r>
        <w:rPr>
          <w:rFonts w:cs="Arial" w:ascii="Arial" w:hAnsi="Arial"/>
          <w:sz w:val="20"/>
          <w:szCs w:val="20"/>
        </w:rPr>
        <w:t>faiz oranı, faiz oranının uygulanmasına ilişkin şartlar ve gerektiğinde ilk faiz oranına ilişkin bir endeks veya referans oranı yanı sıra faiz oranının değiştirilmesine ilişkin süreler, şartlar ve usul; farklı koşullarda değişik faiz oranlarının geçerli olması halinde bütün ilgili oranlara ilişkin yukarıda belirtilen bilgiler;</w:t>
      </w:r>
    </w:p>
    <w:p>
      <w:pPr>
        <w:pStyle w:val="Normal"/>
        <w:numPr>
          <w:ilvl w:val="0"/>
          <w:numId w:val="9"/>
        </w:numPr>
        <w:autoSpaceDE w:val="false"/>
        <w:jc w:val="both"/>
        <w:rPr>
          <w:rFonts w:ascii="Arial" w:hAnsi="Arial" w:cs="Arial"/>
          <w:sz w:val="20"/>
          <w:szCs w:val="20"/>
        </w:rPr>
      </w:pPr>
      <w:r>
        <w:rPr>
          <w:rFonts w:cs="Arial" w:ascii="Arial" w:hAnsi="Arial"/>
          <w:sz w:val="20"/>
          <w:szCs w:val="20"/>
        </w:rPr>
        <w:t>kredi anlaşmasının imzalandığı tarihte hesaplanan yıllık masraf yüzdesi ve tüketici tarafından ödenecek toplam tutar; bu oranın hesaplanması için kullanılan bütün varsayımlar belirtilecektir;</w:t>
      </w:r>
    </w:p>
    <w:p>
      <w:pPr>
        <w:pStyle w:val="Normal"/>
        <w:numPr>
          <w:ilvl w:val="0"/>
          <w:numId w:val="9"/>
        </w:numPr>
        <w:autoSpaceDE w:val="false"/>
        <w:jc w:val="both"/>
        <w:rPr>
          <w:rFonts w:ascii="Arial" w:hAnsi="Arial" w:cs="Arial"/>
          <w:sz w:val="20"/>
          <w:szCs w:val="20"/>
        </w:rPr>
      </w:pPr>
      <w:r>
        <w:rPr>
          <w:rFonts w:cs="Arial" w:ascii="Arial" w:hAnsi="Arial"/>
          <w:sz w:val="20"/>
          <w:szCs w:val="20"/>
        </w:rPr>
        <w:t>tüketici tarafından yapılacak ödemelerin tutarı, sayısı ve sıklığı ile gerektiğinde ödemelerin, geri ödeme amaçları için farklı faiz oranları uygulanan çeşitli bakiyelere tahsis edilme sırası;</w:t>
      </w:r>
    </w:p>
    <w:p>
      <w:pPr>
        <w:pStyle w:val="Normal"/>
        <w:numPr>
          <w:ilvl w:val="0"/>
          <w:numId w:val="9"/>
        </w:numPr>
        <w:autoSpaceDE w:val="false"/>
        <w:jc w:val="both"/>
        <w:rPr/>
      </w:pPr>
      <w:r>
        <w:rPr>
          <w:rFonts w:cs="Arial" w:ascii="Arial" w:hAnsi="Arial"/>
          <w:sz w:val="20"/>
          <w:szCs w:val="20"/>
        </w:rPr>
        <w:t xml:space="preserve">sabit süreli bir kredi anlaşmasının sermaye amortismanı söz konusu ise </w:t>
      </w:r>
      <w:r>
        <w:rPr>
          <w:rFonts w:cs="Arial" w:ascii="Arial" w:hAnsi="Arial"/>
          <w:i/>
          <w:sz w:val="20"/>
          <w:szCs w:val="20"/>
        </w:rPr>
        <w:t>tüketicinin</w:t>
      </w:r>
      <w:r>
        <w:rPr>
          <w:rFonts w:cs="Arial" w:ascii="Arial" w:hAnsi="Arial"/>
          <w:sz w:val="20"/>
          <w:szCs w:val="20"/>
        </w:rPr>
        <w:t xml:space="preserve"> bir amortisman tablosu şeklindeki bir hesap özetini </w:t>
      </w:r>
      <w:r>
        <w:rPr>
          <w:rFonts w:cs="Arial" w:ascii="Arial" w:hAnsi="Arial"/>
          <w:i/>
          <w:sz w:val="20"/>
          <w:szCs w:val="20"/>
        </w:rPr>
        <w:t>talep üzerine ve ücretsiz olarak kredi anlaşmasının süresi içinde herhangi bir zamanda alma hakkı</w:t>
      </w:r>
      <w:r>
        <w:rPr>
          <w:rFonts w:cs="Arial" w:ascii="Arial" w:hAnsi="Arial"/>
          <w:sz w:val="20"/>
          <w:szCs w:val="20"/>
        </w:rPr>
        <w:t>.</w:t>
      </w:r>
    </w:p>
    <w:p>
      <w:pPr>
        <w:pStyle w:val="Normal"/>
        <w:autoSpaceDE w:val="false"/>
        <w:ind w:left="1440" w:hanging="0"/>
        <w:jc w:val="both"/>
        <w:rPr/>
      </w:pPr>
      <w:r>
        <w:rPr>
          <w:rFonts w:cs="Arial" w:ascii="Arial" w:hAnsi="Arial"/>
          <w:i/>
          <w:sz w:val="20"/>
          <w:szCs w:val="20"/>
        </w:rPr>
        <w:t>Amortisman tablosu</w:t>
      </w:r>
      <w:r>
        <w:rPr>
          <w:rFonts w:cs="Arial" w:ascii="Arial" w:hAnsi="Arial"/>
          <w:sz w:val="20"/>
          <w:szCs w:val="20"/>
        </w:rPr>
        <w:t>, yapılması gereken ödemeleri ve bu tutarların ödenmesine ilişkin şartları belirtecektir. Tablo, her geri ödemenin sermaye amortismanı, faiz oranına göre hesaplanan faiz ve duruma göre her türlü ilave masrafı gösteren bir dökümü içerecektir. Faiz oranının sabit olmaması veya kredi anlaşması uyarınca ilave masrafların değişmesi olasılığının bulunması halinde amortisman tablosu, içerdiği bilgilerin sadece faiz oranı veya ilave masrafların kredi anlaşmasına uygun olarak değiştirildiği tarihe kadar geçerli olacağını açık ve kısa bir şekilde belirtecektir.</w:t>
      </w:r>
    </w:p>
    <w:p>
      <w:pPr>
        <w:pStyle w:val="Normal"/>
        <w:numPr>
          <w:ilvl w:val="0"/>
          <w:numId w:val="9"/>
        </w:numPr>
        <w:autoSpaceDE w:val="false"/>
        <w:jc w:val="both"/>
        <w:rPr>
          <w:rFonts w:ascii="Arial" w:hAnsi="Arial" w:cs="Arial"/>
          <w:sz w:val="20"/>
          <w:szCs w:val="20"/>
        </w:rPr>
      </w:pPr>
      <w:r>
        <w:rPr>
          <w:rFonts w:cs="Arial" w:ascii="Arial" w:hAnsi="Arial"/>
          <w:sz w:val="20"/>
          <w:szCs w:val="20"/>
        </w:rPr>
        <w:t>masraflar ve faizin sermaye amortismanı olmadan ödenecek olması durumunda faiz ve her türlü ilgili tekrarlayan ve tekrarlamayan masrafların ödenmesine ilişkin şartları ve dönemleri gösteren bir açıklama;</w:t>
      </w:r>
    </w:p>
    <w:p>
      <w:pPr>
        <w:pStyle w:val="Normal"/>
        <w:numPr>
          <w:ilvl w:val="0"/>
          <w:numId w:val="9"/>
        </w:numPr>
        <w:autoSpaceDE w:val="false"/>
        <w:jc w:val="both"/>
        <w:rPr>
          <w:rFonts w:ascii="Arial" w:hAnsi="Arial" w:cs="Arial"/>
          <w:sz w:val="20"/>
          <w:szCs w:val="20"/>
        </w:rPr>
      </w:pPr>
      <w:r>
        <w:rPr>
          <w:rFonts w:cs="Arial" w:ascii="Arial" w:hAnsi="Arial"/>
          <w:sz w:val="20"/>
          <w:szCs w:val="20"/>
        </w:rPr>
        <w:t>bir hesap açılmasının isteğe bağlı olmasının dışında gerektiğinde ödeme işlemleri ve çekişlerin kaydedildiği bir veya bir kaç hesabın sürdürülmesine ilişkin masraflarla birlikte gerek ödeme işlemleri, gerekse çekişlere ilişkin bir ödeme aracının kullanılmasına ilişkin masraflar ve kredi anlaşmasından kaynaklanan bütün öteki masraflar ve bu masraflarda hangi şartlarda değişiklik yapılabileceği;</w:t>
      </w:r>
    </w:p>
    <w:p>
      <w:pPr>
        <w:pStyle w:val="Normal"/>
        <w:numPr>
          <w:ilvl w:val="0"/>
          <w:numId w:val="9"/>
        </w:numPr>
        <w:autoSpaceDE w:val="false"/>
        <w:jc w:val="both"/>
        <w:rPr>
          <w:rFonts w:ascii="Arial" w:hAnsi="Arial" w:cs="Arial"/>
          <w:sz w:val="20"/>
          <w:szCs w:val="20"/>
        </w:rPr>
      </w:pPr>
      <w:r>
        <w:rPr>
          <w:rFonts w:cs="Arial" w:ascii="Arial" w:hAnsi="Arial"/>
          <w:sz w:val="20"/>
          <w:szCs w:val="20"/>
        </w:rPr>
        <w:t>kredi anlaşmasının imzalandığı tarihte geçerli olan ödemelerin gecikmesi durumunda uygulanacak faiz oranı ve bunun ayarlanmasına ilişkin düzenlemeler ve gerektiğinde temerrüt nedeniyle ödenecek masraflar;</w:t>
      </w:r>
    </w:p>
    <w:p>
      <w:pPr>
        <w:pStyle w:val="Normal"/>
        <w:numPr>
          <w:ilvl w:val="0"/>
          <w:numId w:val="9"/>
        </w:numPr>
        <w:autoSpaceDE w:val="false"/>
        <w:jc w:val="both"/>
        <w:rPr>
          <w:rFonts w:ascii="Arial" w:hAnsi="Arial" w:cs="Arial"/>
          <w:sz w:val="20"/>
          <w:szCs w:val="20"/>
        </w:rPr>
      </w:pPr>
      <w:r>
        <w:rPr>
          <w:rFonts w:cs="Arial" w:ascii="Arial" w:hAnsi="Arial"/>
          <w:sz w:val="20"/>
          <w:szCs w:val="20"/>
        </w:rPr>
        <w:t>yapılmayan ödemelerin sonuçlarına ilişkin bir uyarı;</w:t>
      </w:r>
    </w:p>
    <w:p>
      <w:pPr>
        <w:pStyle w:val="Normal"/>
        <w:numPr>
          <w:ilvl w:val="0"/>
          <w:numId w:val="9"/>
        </w:numPr>
        <w:autoSpaceDE w:val="false"/>
        <w:jc w:val="both"/>
        <w:rPr>
          <w:rFonts w:ascii="Arial" w:hAnsi="Arial" w:cs="Arial"/>
          <w:sz w:val="20"/>
          <w:szCs w:val="20"/>
        </w:rPr>
      </w:pPr>
      <w:r>
        <w:rPr>
          <w:rFonts w:cs="Arial" w:ascii="Arial" w:hAnsi="Arial"/>
          <w:i/>
          <w:sz w:val="20"/>
          <w:szCs w:val="20"/>
        </w:rPr>
        <w:t>gerektiğinde noter ücretlerinin ödeneceği;</w:t>
      </w:r>
    </w:p>
    <w:p>
      <w:pPr>
        <w:pStyle w:val="Normal"/>
        <w:numPr>
          <w:ilvl w:val="0"/>
          <w:numId w:val="9"/>
        </w:numPr>
        <w:autoSpaceDE w:val="false"/>
        <w:jc w:val="both"/>
        <w:rPr>
          <w:rFonts w:ascii="Arial" w:hAnsi="Arial" w:cs="Arial"/>
          <w:sz w:val="20"/>
          <w:szCs w:val="20"/>
        </w:rPr>
      </w:pPr>
      <w:r>
        <w:rPr>
          <w:rFonts w:cs="Arial" w:ascii="Arial" w:hAnsi="Arial"/>
          <w:sz w:val="20"/>
          <w:szCs w:val="20"/>
        </w:rPr>
        <w:t>eğer varsa istenen kefaletler ve sigorta;</w:t>
      </w:r>
    </w:p>
    <w:p>
      <w:pPr>
        <w:pStyle w:val="Normal"/>
        <w:numPr>
          <w:ilvl w:val="0"/>
          <w:numId w:val="9"/>
        </w:numPr>
        <w:autoSpaceDE w:val="false"/>
        <w:jc w:val="both"/>
        <w:rPr/>
      </w:pPr>
      <w:r>
        <w:rPr>
          <w:rFonts w:cs="Arial" w:ascii="Arial" w:hAnsi="Arial"/>
          <w:sz w:val="20"/>
          <w:szCs w:val="20"/>
        </w:rPr>
        <w:t xml:space="preserve">bir çekilme hakkının bulunup bulunmadığı, bu hakkın kullanılabileceği süre ve tüketicinin </w:t>
      </w:r>
      <w:r>
        <w:rPr>
          <w:rFonts w:cs="Arial" w:ascii="Arial" w:hAnsi="Arial"/>
          <w:i/>
          <w:sz w:val="20"/>
          <w:szCs w:val="20"/>
        </w:rPr>
        <w:t>Madde 14(3)</w:t>
      </w:r>
      <w:r>
        <w:rPr>
          <w:rFonts w:cs="Arial" w:ascii="Arial" w:hAnsi="Arial"/>
          <w:sz w:val="20"/>
          <w:szCs w:val="20"/>
        </w:rPr>
        <w:t xml:space="preserve"> uyarınca sermaye çekişi ve faizini ödeme yükümlülüğü ve her gün için ödenecek faizin tutarına ilişkin bilgiler dahil olmak üzere bu hakkın kullanılmasına ilişkin öteki şartlar;</w:t>
      </w:r>
    </w:p>
    <w:p>
      <w:pPr>
        <w:pStyle w:val="Normal"/>
        <w:numPr>
          <w:ilvl w:val="0"/>
          <w:numId w:val="9"/>
        </w:numPr>
        <w:autoSpaceDE w:val="false"/>
        <w:jc w:val="both"/>
        <w:rPr>
          <w:rFonts w:ascii="Arial" w:hAnsi="Arial" w:cs="Arial"/>
          <w:sz w:val="20"/>
          <w:szCs w:val="20"/>
        </w:rPr>
      </w:pPr>
      <w:r>
        <w:rPr>
          <w:rFonts w:cs="Arial" w:ascii="Arial" w:hAnsi="Arial"/>
          <w:sz w:val="20"/>
          <w:szCs w:val="20"/>
        </w:rPr>
        <w:t>Madde 15'ten kaynaklanan haklara ve ayrıca bu hakların kullanılmasına ilişkin bilgiler;</w:t>
      </w:r>
    </w:p>
    <w:p>
      <w:pPr>
        <w:pStyle w:val="Normal"/>
        <w:numPr>
          <w:ilvl w:val="0"/>
          <w:numId w:val="9"/>
        </w:numPr>
        <w:autoSpaceDE w:val="false"/>
        <w:jc w:val="both"/>
        <w:rPr>
          <w:rFonts w:ascii="Arial" w:hAnsi="Arial" w:cs="Arial"/>
          <w:sz w:val="20"/>
          <w:szCs w:val="20"/>
        </w:rPr>
      </w:pPr>
      <w:r>
        <w:rPr>
          <w:rFonts w:cs="Arial" w:ascii="Arial" w:hAnsi="Arial"/>
          <w:sz w:val="20"/>
          <w:szCs w:val="20"/>
        </w:rPr>
        <w:t>erken geri ödeme hakkı, erken geri ödeme usulü yanı sıra gerektiğinde kredi kuruluşunun tazminat alma hakkı ve bu tazminatın nasıl belirleneceğine ilişkin bilgiler;</w:t>
      </w:r>
    </w:p>
    <w:p>
      <w:pPr>
        <w:pStyle w:val="Normal"/>
        <w:numPr>
          <w:ilvl w:val="0"/>
          <w:numId w:val="9"/>
        </w:numPr>
        <w:autoSpaceDE w:val="false"/>
        <w:jc w:val="both"/>
        <w:rPr>
          <w:rFonts w:ascii="Arial" w:hAnsi="Arial" w:cs="Arial"/>
          <w:sz w:val="20"/>
          <w:szCs w:val="20"/>
        </w:rPr>
      </w:pPr>
      <w:r>
        <w:rPr>
          <w:rFonts w:cs="Arial" w:ascii="Arial" w:hAnsi="Arial"/>
          <w:sz w:val="20"/>
          <w:szCs w:val="20"/>
        </w:rPr>
        <w:t>kredi anlaşmasının feshedilmesi hakkının kullanılması için izlenecek usul;</w:t>
      </w:r>
    </w:p>
    <w:p>
      <w:pPr>
        <w:pStyle w:val="Normal"/>
        <w:numPr>
          <w:ilvl w:val="0"/>
          <w:numId w:val="9"/>
        </w:numPr>
        <w:autoSpaceDE w:val="false"/>
        <w:jc w:val="both"/>
        <w:rPr>
          <w:rFonts w:ascii="Arial" w:hAnsi="Arial" w:cs="Arial"/>
          <w:sz w:val="20"/>
          <w:szCs w:val="20"/>
        </w:rPr>
      </w:pPr>
      <w:r>
        <w:rPr>
          <w:rFonts w:cs="Arial" w:ascii="Arial" w:hAnsi="Arial"/>
          <w:sz w:val="20"/>
          <w:szCs w:val="20"/>
        </w:rPr>
        <w:t>tüketici için mahkeme dışında şikayet ve çözüm mekanizması bulunup bulunmadığı ve varsa bundan yararlanma yöntemleri;</w:t>
      </w:r>
    </w:p>
    <w:p>
      <w:pPr>
        <w:pStyle w:val="Normal"/>
        <w:numPr>
          <w:ilvl w:val="0"/>
          <w:numId w:val="9"/>
        </w:numPr>
        <w:autoSpaceDE w:val="false"/>
        <w:jc w:val="both"/>
        <w:rPr>
          <w:rFonts w:ascii="Arial" w:hAnsi="Arial" w:cs="Arial"/>
          <w:sz w:val="20"/>
          <w:szCs w:val="20"/>
        </w:rPr>
      </w:pPr>
      <w:r>
        <w:rPr>
          <w:rFonts w:cs="Arial" w:ascii="Arial" w:hAnsi="Arial"/>
          <w:sz w:val="20"/>
          <w:szCs w:val="20"/>
        </w:rPr>
        <w:t>gerektiğinde öteki akdi kayıt ve şartlar;</w:t>
      </w:r>
    </w:p>
    <w:p>
      <w:pPr>
        <w:pStyle w:val="Normal"/>
        <w:numPr>
          <w:ilvl w:val="0"/>
          <w:numId w:val="9"/>
        </w:numPr>
        <w:autoSpaceDE w:val="false"/>
        <w:jc w:val="both"/>
        <w:rPr>
          <w:rFonts w:ascii="Arial" w:hAnsi="Arial" w:cs="Arial"/>
          <w:sz w:val="20"/>
          <w:szCs w:val="20"/>
        </w:rPr>
      </w:pPr>
      <w:r>
        <w:rPr>
          <w:rFonts w:cs="Arial" w:ascii="Arial" w:hAnsi="Arial"/>
          <w:sz w:val="20"/>
          <w:szCs w:val="20"/>
        </w:rPr>
        <w:t>gerektiğinde yetkili denetim makamının adı ve adresi.</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i/>
          <w:sz w:val="20"/>
          <w:szCs w:val="20"/>
        </w:rPr>
        <w:t>3.</w:t>
        <w:tab/>
        <w:t xml:space="preserve">2(1) bendinin geçerli olması halinde kredi kuruluşu, tüketiciye ücretsiz olarak ve kredi anlaşmasının süresi içinde herhangi bir zamanda bir amortisman tablosu şeklinde bir hesap özeti verecektir.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4.</w:t>
        <w:tab/>
        <w:t xml:space="preserve">Tüketici tarafından yapılan ödemelerin kredinin toplam tutarının derhal amortismanına yol açmadığı ve kredi anlaşmasında veya bir yardımcı anlaşmada belirtilen şartlar çerçevesinde ve dönemlerde sermaye oluşturmak üzere kullanılması durumunda 2. bent uyarınca gerekli olan bilgiler, bu kredi anlaşmalarının, böyle bir garanti verilmiş olması dışında kredi anlaşması çerçevesindeki kredi çekişinin toplam tutarının geri ödenmesi konusunda bir teminat öngörmediği konusunda açık ve kısa bir açıklamayı içermelidir. </w:t>
      </w:r>
    </w:p>
    <w:p>
      <w:pPr>
        <w:pStyle w:val="Normal"/>
        <w:autoSpaceDE w:val="false"/>
        <w:rPr>
          <w:rFonts w:ascii="Arial" w:hAnsi="Arial" w:cs="Arial"/>
          <w:sz w:val="20"/>
          <w:szCs w:val="20"/>
        </w:rPr>
      </w:pPr>
      <w:r>
        <w:rPr>
          <w:rFonts w:cs="Arial" w:ascii="Arial" w:hAnsi="Arial"/>
          <w:sz w:val="20"/>
          <w:szCs w:val="20"/>
        </w:rPr>
      </w:r>
    </w:p>
    <w:p>
      <w:pPr>
        <w:pStyle w:val="BodyText2"/>
        <w:jc w:val="both"/>
        <w:rPr/>
      </w:pPr>
      <w:r>
        <w:rPr>
          <w:rFonts w:cs="Arial" w:ascii="Arial" w:hAnsi="Arial"/>
          <w:b w:val="false"/>
          <w:sz w:val="20"/>
          <w:szCs w:val="20"/>
        </w:rPr>
        <w:t>5.</w:t>
        <w:tab/>
        <w:t xml:space="preserve">Madde 2(3)'de belirtilen kredili mevduat hesabı şeklindeki kredi anlaşmaları için aşağıdaki hususlar açık ve özetlenmiş bir şekilde belirtilecektir: </w:t>
      </w:r>
    </w:p>
    <w:p>
      <w:pPr>
        <w:pStyle w:val="Normal"/>
        <w:tabs>
          <w:tab w:val="clear" w:pos="708"/>
          <w:tab w:val="left" w:pos="1830" w:leader="none"/>
        </w:tabs>
        <w:autoSpaceDE w:val="false"/>
        <w:rPr>
          <w:rFonts w:ascii="Arial" w:hAnsi="Arial" w:cs="Arial"/>
          <w:i/>
          <w:i/>
          <w:sz w:val="20"/>
          <w:szCs w:val="20"/>
        </w:rPr>
      </w:pPr>
      <w:r>
        <w:rPr>
          <w:rFonts w:cs="Arial" w:ascii="Arial" w:hAnsi="Arial"/>
          <w:i/>
          <w:sz w:val="20"/>
          <w:szCs w:val="20"/>
        </w:rPr>
        <w:tab/>
      </w:r>
    </w:p>
    <w:p>
      <w:pPr>
        <w:pStyle w:val="Normal"/>
        <w:numPr>
          <w:ilvl w:val="0"/>
          <w:numId w:val="4"/>
        </w:numPr>
        <w:autoSpaceDE w:val="false"/>
        <w:jc w:val="both"/>
        <w:rPr>
          <w:rFonts w:ascii="Arial" w:hAnsi="Arial" w:cs="Arial"/>
          <w:i/>
          <w:i/>
          <w:sz w:val="20"/>
          <w:szCs w:val="20"/>
        </w:rPr>
      </w:pPr>
      <w:r>
        <w:rPr>
          <w:rFonts w:cs="Arial" w:ascii="Arial" w:hAnsi="Arial"/>
          <w:i/>
          <w:sz w:val="20"/>
          <w:szCs w:val="20"/>
        </w:rPr>
        <w:t>kredinin türü</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akit tarafların adları ve coğrafi adresleri yanı sıra gerektiği taktirde ilgili kredi aracısının adı ve coğrafi adı;</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kredi anlaşmasının süresi;</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kredinin toplam tutarı ve çekişe ilişkin şartlar;</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faiz oranı, faiz oranının uygulanmasına ilişkin şartlar ve gerektiğinde ilk faiz oranına ilişkin bir endeks veya referans oranı yanı sıra faiz oranının değiştirilmesine ilişkin süreler, şartlar ve usul; farklı koşullarda değişik faiz oranlarının geçerli olması halinde bütün ilgili oranlara ilişkin yukarıda belirtilen bilgiler;</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kredi anlaşmasının imzalandığı tarihte hesaplanan yıllık masraf yüzdesi ve tüketici tarafından ödenecek toplam tutar; Madde 3(g) ve (i) ile bağlantılı olarak Madde 19(2)'de belirtilen bu oranın hesaplanması için kullanılan bütün varsayımlar belirtilecektir; Üye Devletler, yıllık masraf oranının belirtilmesinin gerekli olmadığına karar verebilirler;</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tüketiciden herhangi bir zamanda talep üzerine kredi tutarını tam olarak geri ödemesinin istenebileceği yolunda bir açıklama;</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kredi anlaşmasından çekilme hakkının kullanılmasına ilişkin koşullar ve</w:t>
      </w:r>
    </w:p>
    <w:p>
      <w:pPr>
        <w:pStyle w:val="Normal"/>
        <w:numPr>
          <w:ilvl w:val="0"/>
          <w:numId w:val="4"/>
        </w:numPr>
        <w:autoSpaceDE w:val="false"/>
        <w:jc w:val="both"/>
        <w:rPr>
          <w:rFonts w:ascii="Arial" w:hAnsi="Arial" w:cs="Arial"/>
          <w:i/>
          <w:i/>
          <w:sz w:val="20"/>
          <w:szCs w:val="20"/>
        </w:rPr>
      </w:pPr>
      <w:r>
        <w:rPr>
          <w:rFonts w:cs="Arial" w:ascii="Arial" w:hAnsi="Arial"/>
          <w:i/>
          <w:sz w:val="20"/>
          <w:szCs w:val="20"/>
        </w:rPr>
        <w:t>bu anlaşmaların imzalandığı tarihten itibaren uygulanacak masraflar ve gerektiği taktirde bu masraflarda hangi şartlarda değişiklik yapılabileceği konusundaki bilgiler.</w:t>
      </w:r>
    </w:p>
    <w:p>
      <w:pPr>
        <w:pStyle w:val="Normal"/>
        <w:jc w:val="both"/>
        <w:rPr>
          <w:rFonts w:ascii="Arial" w:hAnsi="Arial" w:cs="Arial"/>
          <w:i/>
          <w:i/>
          <w:sz w:val="20"/>
          <w:szCs w:val="20"/>
        </w:rPr>
      </w:pPr>
      <w:r>
        <w:rPr>
          <w:rFonts w:cs="Arial" w:ascii="Arial" w:hAnsi="Arial"/>
          <w:i/>
          <w:sz w:val="20"/>
          <w:szCs w:val="20"/>
        </w:rPr>
      </w:r>
    </w:p>
    <w:p>
      <w:pPr>
        <w:pStyle w:val="Normal"/>
        <w:autoSpaceDE w:val="false"/>
        <w:jc w:val="center"/>
        <w:rPr>
          <w:rFonts w:ascii="Arial" w:hAnsi="Arial" w:cs="Arial"/>
          <w:sz w:val="20"/>
          <w:szCs w:val="20"/>
        </w:rPr>
      </w:pPr>
      <w:r>
        <w:rPr>
          <w:rFonts w:cs="Arial" w:ascii="Arial" w:hAnsi="Arial"/>
          <w:sz w:val="20"/>
          <w:szCs w:val="20"/>
        </w:rPr>
        <w:t>Madde 11</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Faiz oranına ilişkin bilgiler</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Gerektiğinde tüketici, faiz oranındaki herhangi bir değişikliğin yürürlüğe girmesinden önce bu konuda kağıt veya başka kalıcı ortam üzerinde bilgilendirilecektir. Bu bilgilerde yeni faiz oranının yürürlüğe girmesinden sonra yapılacak ödemelerin tutarı ve ödemelerin sayısı ve sıklığının değişmesi halinde bu konudaki ayrıntılar verilecektir. </w:t>
      </w:r>
    </w:p>
    <w:p>
      <w:pPr>
        <w:pStyle w:val="Normal"/>
        <w:autoSpaceDE w:val="false"/>
        <w:jc w:val="both"/>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2.</w:t>
        <w:tab/>
        <w:t>Ancak taraflar, kredi anlaşmasında 1. bentte belirtilen bilgilerin tüketiciye faiz oranındaki değişikliğin bir referans oranındaki bir değişiklik nedeniyle meydana gelmesi halinde düzenli aralıklarla sağlanmasını, yeni referans oranının uygun yöntemlerle kamuoyuna açıklanmasını ve yeni referans oranına ilişkin bilgilerin ayrıca kredi kuruluşunun merkezinde muhafaza edilmesini kararlaştırabilirler.</w:t>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12</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Bir kredili mevduat hesabı şeklindeki </w:t>
      </w:r>
      <w:r>
        <w:rPr>
          <w:rFonts w:cs="Arial" w:ascii="Arial" w:hAnsi="Arial"/>
          <w:i/>
          <w:sz w:val="20"/>
          <w:szCs w:val="20"/>
        </w:rPr>
        <w:t>kredi anlaşmaları ile ilgili yükümlülükler</w:t>
      </w:r>
    </w:p>
    <w:p>
      <w:pPr>
        <w:pStyle w:val="Normal"/>
        <w:autoSpaceDE w:val="false"/>
        <w:jc w:val="both"/>
        <w:rPr>
          <w:rFonts w:ascii="Arial" w:hAnsi="Arial" w:cs="Arial"/>
          <w:i/>
          <w:i/>
          <w:sz w:val="20"/>
          <w:szCs w:val="20"/>
        </w:rPr>
      </w:pPr>
      <w:r>
        <w:rPr>
          <w:rFonts w:cs="Arial" w:ascii="Arial" w:hAnsi="Arial"/>
          <w:i/>
          <w:sz w:val="20"/>
          <w:szCs w:val="20"/>
        </w:rPr>
      </w:r>
    </w:p>
    <w:p>
      <w:pPr>
        <w:pStyle w:val="TextBody"/>
        <w:rPr/>
      </w:pPr>
      <w:r>
        <w:rPr>
          <w:rFonts w:cs="Arial" w:ascii="Arial" w:hAnsi="Arial"/>
          <w:sz w:val="20"/>
          <w:szCs w:val="20"/>
        </w:rPr>
        <w:t>1.</w:t>
        <w:tab/>
        <w:t xml:space="preserve">Bir kredi anlaşmasının, bir kredili mevduat hesabı şeklindeki bir krediyi kapsaması halinde tüketici, kağıt veya başka kalıcı ortam üzerinde aşağıdaki bilgileri içeren bir hesap özeti ile düzenli olarak bilgilendirilmelidir: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hesap özetinin ilişkin olduğu dönem; </w:t>
      </w:r>
    </w:p>
    <w:p>
      <w:pPr>
        <w:pStyle w:val="Normal"/>
        <w:numPr>
          <w:ilvl w:val="0"/>
          <w:numId w:val="2"/>
        </w:numPr>
        <w:autoSpaceDE w:val="false"/>
        <w:jc w:val="both"/>
        <w:rPr>
          <w:rFonts w:ascii="Arial" w:hAnsi="Arial" w:cs="Arial"/>
          <w:sz w:val="20"/>
          <w:szCs w:val="20"/>
        </w:rPr>
      </w:pPr>
      <w:r>
        <w:rPr>
          <w:rFonts w:cs="Arial" w:ascii="Arial" w:hAnsi="Arial"/>
          <w:sz w:val="20"/>
          <w:szCs w:val="20"/>
        </w:rPr>
        <w:t>çekiş tutarları ve tarihleri;</w:t>
      </w:r>
    </w:p>
    <w:p>
      <w:pPr>
        <w:pStyle w:val="Normal"/>
        <w:numPr>
          <w:ilvl w:val="0"/>
          <w:numId w:val="2"/>
        </w:numPr>
        <w:autoSpaceDE w:val="false"/>
        <w:jc w:val="both"/>
        <w:rPr>
          <w:rFonts w:ascii="Arial" w:hAnsi="Arial" w:cs="Arial"/>
          <w:sz w:val="20"/>
          <w:szCs w:val="20"/>
        </w:rPr>
      </w:pPr>
      <w:r>
        <w:rPr>
          <w:rFonts w:cs="Arial" w:ascii="Arial" w:hAnsi="Arial"/>
          <w:sz w:val="20"/>
          <w:szCs w:val="20"/>
        </w:rPr>
        <w:t>bir önceki hesap özeti bakiyesi ve bunun tarihi;</w:t>
      </w:r>
    </w:p>
    <w:p>
      <w:pPr>
        <w:pStyle w:val="Normal"/>
        <w:numPr>
          <w:ilvl w:val="0"/>
          <w:numId w:val="2"/>
        </w:numPr>
        <w:autoSpaceDE w:val="false"/>
        <w:jc w:val="both"/>
        <w:rPr>
          <w:rFonts w:ascii="Arial" w:hAnsi="Arial" w:cs="Arial"/>
          <w:sz w:val="20"/>
          <w:szCs w:val="20"/>
        </w:rPr>
      </w:pPr>
      <w:r>
        <w:rPr>
          <w:rFonts w:cs="Arial" w:ascii="Arial" w:hAnsi="Arial"/>
          <w:sz w:val="20"/>
          <w:szCs w:val="20"/>
        </w:rPr>
        <w:t>yeni bakiye;</w:t>
      </w:r>
    </w:p>
    <w:p>
      <w:pPr>
        <w:pStyle w:val="Normal"/>
        <w:numPr>
          <w:ilvl w:val="0"/>
          <w:numId w:val="2"/>
        </w:numPr>
        <w:autoSpaceDE w:val="false"/>
        <w:jc w:val="both"/>
        <w:rPr>
          <w:rFonts w:ascii="Arial" w:hAnsi="Arial" w:cs="Arial"/>
          <w:sz w:val="20"/>
          <w:szCs w:val="20"/>
        </w:rPr>
      </w:pPr>
      <w:r>
        <w:rPr>
          <w:rFonts w:cs="Arial" w:ascii="Arial" w:hAnsi="Arial"/>
          <w:sz w:val="20"/>
          <w:szCs w:val="20"/>
        </w:rPr>
        <w:t>tüketici tarafından yapılan ödemelerin tarihleri ve tutarları;</w:t>
      </w:r>
    </w:p>
    <w:p>
      <w:pPr>
        <w:pStyle w:val="Normal"/>
        <w:numPr>
          <w:ilvl w:val="0"/>
          <w:numId w:val="2"/>
        </w:numPr>
        <w:autoSpaceDE w:val="false"/>
        <w:jc w:val="both"/>
        <w:rPr>
          <w:rFonts w:ascii="Arial" w:hAnsi="Arial" w:cs="Arial"/>
          <w:sz w:val="20"/>
          <w:szCs w:val="20"/>
        </w:rPr>
      </w:pPr>
      <w:r>
        <w:rPr>
          <w:rFonts w:cs="Arial" w:ascii="Arial" w:hAnsi="Arial"/>
          <w:sz w:val="20"/>
          <w:szCs w:val="20"/>
        </w:rPr>
        <w:t>uygulanan faiz oranı;</w:t>
      </w:r>
    </w:p>
    <w:p>
      <w:pPr>
        <w:pStyle w:val="Normal"/>
        <w:numPr>
          <w:ilvl w:val="0"/>
          <w:numId w:val="2"/>
        </w:numPr>
        <w:autoSpaceDE w:val="false"/>
        <w:jc w:val="both"/>
        <w:rPr>
          <w:rFonts w:ascii="Arial" w:hAnsi="Arial" w:cs="Arial"/>
          <w:sz w:val="20"/>
          <w:szCs w:val="20"/>
        </w:rPr>
      </w:pPr>
      <w:r>
        <w:rPr>
          <w:rFonts w:cs="Arial" w:ascii="Arial" w:hAnsi="Arial"/>
          <w:sz w:val="20"/>
          <w:szCs w:val="20"/>
        </w:rPr>
        <w:t>uygulanmış olan her türlü masraf;</w:t>
      </w:r>
    </w:p>
    <w:p>
      <w:pPr>
        <w:pStyle w:val="Normal"/>
        <w:numPr>
          <w:ilvl w:val="0"/>
          <w:numId w:val="2"/>
        </w:numPr>
        <w:autoSpaceDE w:val="false"/>
        <w:jc w:val="both"/>
        <w:rPr>
          <w:rFonts w:ascii="Arial" w:hAnsi="Arial" w:cs="Arial"/>
          <w:sz w:val="20"/>
          <w:szCs w:val="20"/>
        </w:rPr>
      </w:pPr>
      <w:r>
        <w:rPr>
          <w:rFonts w:cs="Arial" w:ascii="Arial" w:hAnsi="Arial"/>
          <w:sz w:val="20"/>
          <w:szCs w:val="20"/>
        </w:rPr>
        <w:t>gerektiği taktirde ödenecek asgari tutar.</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Ayrıca tüketiciye faiz oranında meydana gelen artışların yürürlüğe girmesinden önce bu değişiklik konusunda kağıt veya başka kalıcı ortam üzerinde bilgi verilmelid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Ancak taraflar, kredi anlaşmasında 1. bentte belirtilen bilgilerin tüketiciye faiz oranındaki değişikliğin bir referans oranındaki bir değişiklik nedeniyle meydana gelmesi halinde düzenli aralıklarla sağlanmasını, yeni referans oranının uygun yöntemlerle kamuoyuna açıklanmasını ve yeni referans oranına ilişkin bilgilerin ayrıca kredi kuruluşunun merkezinde muhafaza edilmesini kararlaştırabilirl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13</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Belirsiz süreli kredi anlaşmaları</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Tüketici, tarafların bir bildirim dönemi konusunda anlaşmaya varmış olmaları dışında herhangi bir zamanda ve ücretsiz olarak bir açık uçlu kredi anlaşmasını standart bir şekilde feshedebilir. Bu dönem, bir ayı geçemez.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 xml:space="preserve">Kredi anlaşmasında kararlaştırılmış olması halinde kredi kuruluşu, tüketiciye kağıt veya başka kalıcı ortam üzerinde en az iki ay önceden bildirimde bulunarak bir açık uçlu kredi anlaşmasını standart bir şekilde feshedeb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Kredi anlaşmasında kararlaştırılmış olması halinde kredi kuruluşu, nesnel olarak haklı gerekçelerle tüketicinin bir açık uçlu kredi anlaşması çerçevesinde çekiş yapma hakkına son verebilir. Bu bilginin verilmesinin başka Topluluk mevzuatı ile yasaklanmış olması veya kamu politikası veya kamu güvenliği amaçlarını aykırı olması dışında kredi kuruluşu, mümkün olduğu taktirde fesihten önce ve en geç bundan hemen sonra fesih ve bunun nedenlerini kağıt veya başka kalıcı ortam üzerinde tüketiciyi bilgilendirmelidi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14</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Çekilme hakkı (Cayma hakkı)</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Tüketici, herhangi bir gerekçe belirtmeden kredi anlaşmasından on dört takvim günlük bir süre içinde çekilebilir. </w:t>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 xml:space="preserve">Çekilme dönemi: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kredi anlaşmasının imzalandığı tarihten itibaren veya</w:t>
      </w:r>
    </w:p>
    <w:p>
      <w:pPr>
        <w:pStyle w:val="Normal"/>
        <w:numPr>
          <w:ilvl w:val="0"/>
          <w:numId w:val="7"/>
        </w:numPr>
        <w:autoSpaceDE w:val="false"/>
        <w:jc w:val="both"/>
        <w:rPr>
          <w:rFonts w:ascii="Arial" w:hAnsi="Arial" w:cs="Arial"/>
          <w:sz w:val="20"/>
          <w:szCs w:val="20"/>
        </w:rPr>
      </w:pPr>
      <w:r>
        <w:rPr>
          <w:rFonts w:cs="Arial" w:ascii="Arial" w:hAnsi="Arial"/>
          <w:sz w:val="20"/>
          <w:szCs w:val="20"/>
        </w:rPr>
        <w:t>bu günün bu fıkranın (a) şıkkında belirtilen tarihten daha sonra olması halinde Madde 10 uyarınca tüketicinin akdi kayıt ve şartları ve bilgileri aldığı tarihten itibaren başlayacaktır.</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3. Maddenin (n) şıkkında tanımlanan bir bağlantılı kredi anlaşması ile ilgili olarak ulusal mevzuatta bu Yönergenin yürürlüğe girdiği tarihte belirli bir sürenin dolmasından önce tüketiciye para verilemeyeceğinin öngörülmesi halinde Üye Devletler, istisnai olarak bu Maddenin 1. bendinde belirtilen sürenin, tüketicinin açık talebi üzerine belirtilen spesifik dönemle sınırlandırılabileceğini öngörebilirler. </w:t>
      </w:r>
    </w:p>
    <w:p>
      <w:pPr>
        <w:pStyle w:val="Normal"/>
        <w:autoSpaceDE w:val="false"/>
        <w:jc w:val="both"/>
        <w:rPr>
          <w:rFonts w:ascii="Arial" w:hAnsi="Arial" w:cs="Arial"/>
          <w:i/>
          <w:i/>
          <w:sz w:val="20"/>
          <w:szCs w:val="20"/>
        </w:rPr>
      </w:pPr>
      <w:r>
        <w:rPr>
          <w:rFonts w:cs="Arial" w:ascii="Arial" w:hAnsi="Arial"/>
          <w:i/>
          <w:sz w:val="20"/>
          <w:szCs w:val="20"/>
        </w:rPr>
      </w:r>
    </w:p>
    <w:p>
      <w:pPr>
        <w:pStyle w:val="TextBody"/>
        <w:rPr>
          <w:rFonts w:ascii="Arial" w:hAnsi="Arial" w:cs="Arial"/>
          <w:sz w:val="20"/>
          <w:szCs w:val="20"/>
        </w:rPr>
      </w:pPr>
      <w:r>
        <w:rPr>
          <w:rFonts w:cs="Arial" w:ascii="Arial" w:hAnsi="Arial"/>
          <w:sz w:val="20"/>
          <w:szCs w:val="20"/>
        </w:rPr>
        <w:t>3.</w:t>
        <w:tab/>
        <w:t xml:space="preserve">Tüketici, çekilme hakkını kullanması halind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a)</w:t>
        <w:tab/>
        <w:t xml:space="preserve">1. bentte belirtilen sürenin dolmasından önce çekilmenin geçerli olabilmesi için bunu kredi kuruluşu tarafından Madde 10(2)'nin (p) şıkkı uyarınca kredi kuruluşu tarafından verilen bilgiye uygun olarak ulusal yasalara göre kanıtlanabilecek araçlarla kredi kuruluşuna bildirecektir. Bu bildirimin, kağıt üzerinde veya kredi kuruluşunun erişebileceği başka bir kalıcı ortamda bulunması halinde sürenin dolmasından önce gönderilmesi halinde süreye uyulduğu kabul edil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b)</w:t>
        <w:tab/>
        <w:t xml:space="preserve">kredi kuruluşuna ana parayı ve bunun için kredinin çekildiği tarihten ana paranın geri ödendiği tarihe kadar olan sürede tahakkuk eden faizi gecikme olmadan ve en geç çekilme bildirimini kredi kuruluşuna göndermesinden sonra 30 takvim günü içinde ödeyecektir. Faiz, kararlaştırılmış olan faiz oranına göre hesaplanacaktır. Kredi kuruluşu, kendisi tarafından herhangi bir kamu idari kuruluşuna ödenmiş olan iade edilmeyen masraflara ilişkin tazminat dışında çekilme halinde tüketiciden başka bir tazminat alma hakkına sahip olmay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w:t>
        <w:tab/>
        <w:t xml:space="preserve">Kredi kuruluşu ve bir üçüncü taraf arasındaki bir anlaşmaya dayalı olarak bu üçüncü taraf veya kredi kuruluşu tarafından kredi anlaşması ile ilgili bir yardımcı hizmet verilmesi durumunda tüketici, bu Madde uyarınca kredi anlaşmasından çekilme hakkını kullanması halinde artık yardımcı hizmet sözleşmesi ile bağlı olmay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w:t>
        <w:tab/>
        <w:t xml:space="preserve">Tüketicinin 1, 3 ve 4. bentler çerçevesinde çekilme hakkına sahip olması durumunda tüketicinin ticari işletmelerin </w:t>
      </w:r>
      <w:r>
        <w:rPr>
          <w:rStyle w:val="FootnoteCharacters"/>
          <w:rStyle w:val="FootnoteAnchor"/>
          <w:rFonts w:cs="Arial" w:ascii="Arial" w:hAnsi="Arial"/>
          <w:sz w:val="20"/>
          <w:szCs w:val="20"/>
        </w:rPr>
        <w:footnoteReference w:id="11"/>
      </w:r>
      <w:r>
        <w:rPr>
          <w:rFonts w:cs="Arial" w:ascii="Arial" w:hAnsi="Arial"/>
          <w:sz w:val="20"/>
          <w:szCs w:val="20"/>
        </w:rPr>
        <w:t xml:space="preserve"> merkezinden uzak yerlerde yapılan sözleşmelerle ilgili olarak korunmasını amaçlayan  85/577/EEC sayılı ve 20 Aralık 1985 tarihli Konsey Yönergesi'nin</w:t>
      </w:r>
      <w:r>
        <w:rPr>
          <w:rFonts w:cs="Arial" w:ascii="Arial" w:hAnsi="Arial"/>
          <w:sz w:val="20"/>
          <w:szCs w:val="20"/>
          <w:vertAlign w:val="superscript"/>
        </w:rPr>
        <w:t>1</w:t>
      </w:r>
      <w:r>
        <w:rPr>
          <w:rFonts w:cs="Arial" w:ascii="Arial" w:hAnsi="Arial"/>
          <w:sz w:val="20"/>
          <w:szCs w:val="20"/>
        </w:rPr>
        <w:t xml:space="preserve"> 5. Maddesi ve 2002/65/EC sayılı Yönergenin 6 ve 7. Maddeleri uygulanmaz.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w:t>
        <w:tab/>
        <w:t xml:space="preserve">Üye Devletler, noterin tüketicinin Madde 5 ve 10 kapsamında öngörülen haklara sahip olduğunu teyit etmesi koşulu ile yasa uyarınca bir noter aracılığı ile yapılması gereken kredi anlaşmaları için bu Maddenin birinci ve dördüncü bentleri arasındaki bentlerin geçerli olmayacağını öngörebilir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w:t>
        <w:tab/>
        <w:t xml:space="preserve">Bu Madde, sözleşmenin ifasının başlayamayacağı bir süre belirleyen ulusal hukuktaki herhangi bir hükmü etkilemez.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15</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Bağlı kredi anlaşmaları</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Tüketicinin, Topluluk hukukuna dayalı olarak mal veya hizmetlerin temin edilmesine ilişkin bir sözleşme konusunda çekilme hakkını kullanması durumunda tüketici, artık bir bağlantılı kredi anlaşması ile bağlı olmaz.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Bir bağlantılı kredi anlaşması kapsamında bulunan mal veya hizmetlerin temin edilmemesi, sadece kısmen temin edilmesi veya bunun temin edilmesine ilişkin sözleşmeye uygun olmaması halinde tüketici, tedarikçiye karşı kullanabileceği hukuki çareleri kullanmış ancak yasa veya mal veya hizmetlerin temin edilmesine ilişkin sözleşme uyarınca hak kazandığı sonucu elde edememiş olması halinde kredi kuruluşuna karşı hukuki çarelere başvurma hakkına sahip olacaktır. Üye Devletler, bu hukuki çarelerin ne ölçüde ve hangi koşullarda kullanılabileceğini belirleyecek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w:t>
        <w:tab/>
        <w:t xml:space="preserve">Bu Madde, tedarikçinin sağladığı mal ve hizmetlerin alımının bir kredi anlaşması ile finanse edilmiş olması halinde tüketicinin tedarikçiye karşı sahip olabileceği her türlü talep konusunda kredi kuruluşunu müştereken ve müteselsilen sorumlu tutan herhangi bir ulusal hükümleri etkilemeyecektir.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Madde 16</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rken geri ödem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w:t>
        <w:tab/>
        <w:t xml:space="preserve">Tüketici, herhangi bir zamanda bir kredi anlaşması kapsamındaki yükümlülüklerini tamamen veya kısmen yerine getirme hakkına sahip olacaktır. Bu tür durumlarda tüketici, kredinin toplam maliyetinde bir azaltma yapılması hakkına sahip olacaktır. Bu azaltma, sözleşmenin geri kalan süresine ilişkin faiz ve maliyetlerden oluş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tab/>
        <w:t xml:space="preserve">Kredinin erken geri ödenmesi halinde kredi kuruluşu, erken geri ödemenin faiz oranının sabit olduğu bir dönem içinde gerçekleşmesi koşulu ile kredinin erken geri ödenmesi ile doğrudan bağlantılı olan muhtemel maliyetler için adil ve nesnel olarak haklı tazminat alma hakkına sahip olacakt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 xml:space="preserve">Bu tazminat, erken geri ödeme ve kredi anlaşmasının kararlaştırılan feshi arasındaki sürenin bir yılı aşması halinde erken geri ödenen kredi tutarının % 1'ini aşamaz. Bu sürenin bir yılı aşmaması durumunda tazminat, erken geri ödenen kredi tutarının % 0.5'ini aşamaz.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w:t>
        <w:tab/>
        <w:t xml:space="preserve">Aşağıda belirtilen durumlarda erken geri ödeme için tazminat talep edilemez: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autoSpaceDE w:val="false"/>
        <w:jc w:val="both"/>
        <w:rPr>
          <w:rFonts w:ascii="Arial" w:hAnsi="Arial" w:cs="Arial"/>
          <w:sz w:val="20"/>
          <w:szCs w:val="20"/>
        </w:rPr>
      </w:pPr>
      <w:r>
        <w:rPr>
          <w:rFonts w:cs="Arial" w:ascii="Arial" w:hAnsi="Arial"/>
          <w:sz w:val="20"/>
          <w:szCs w:val="20"/>
        </w:rPr>
        <w:t xml:space="preserve">geri ödemenin bir kredi geri ödeme garantisi sağlamayı amaçlayan bir sigorta sözleşmesi kapsamında yapılmış olması; </w:t>
      </w:r>
    </w:p>
    <w:p>
      <w:pPr>
        <w:pStyle w:val="Normal"/>
        <w:numPr>
          <w:ilvl w:val="0"/>
          <w:numId w:val="8"/>
        </w:numPr>
        <w:autoSpaceDE w:val="false"/>
        <w:jc w:val="both"/>
        <w:rPr/>
      </w:pPr>
      <w:r>
        <w:rPr>
          <w:rFonts w:cs="Arial" w:ascii="Arial" w:hAnsi="Arial"/>
          <w:sz w:val="20"/>
          <w:szCs w:val="20"/>
        </w:rPr>
        <w:t>kredili mevduat hesabı ile ilgili olarak veya</w:t>
      </w:r>
    </w:p>
    <w:p>
      <w:pPr>
        <w:pStyle w:val="Normal"/>
        <w:numPr>
          <w:ilvl w:val="0"/>
          <w:numId w:val="8"/>
        </w:numPr>
        <w:autoSpaceDE w:val="false"/>
        <w:jc w:val="both"/>
        <w:rPr>
          <w:rFonts w:ascii="Arial" w:hAnsi="Arial" w:cs="Arial"/>
          <w:sz w:val="20"/>
          <w:szCs w:val="20"/>
        </w:rPr>
      </w:pPr>
      <w:r>
        <w:rPr>
          <w:rFonts w:cs="Arial" w:ascii="Arial" w:hAnsi="Arial"/>
          <w:sz w:val="20"/>
          <w:szCs w:val="20"/>
        </w:rPr>
        <w:t>geri ödemenin, faiz oranının belirlenmediği bir dönem içinde gerçekleşmesi.</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w:t>
        <w:tab/>
        <w:t xml:space="preserve">Üye Devletler aşağıda belirtilen hususları öngörebilirl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a)</w:t>
        <w:tab/>
        <w:t xml:space="preserve">bu tazminatın kredi kuruluşu tarafından sadece erken geri ödeme tutarının ulusal mevzuatta belirtilen sınırın üzerinde olması halinde talep edilebileceğini. Bu sınır, on iki aylık bir süre içinde 10 000 Euroyu aşmayacaktır; </w:t>
      </w:r>
    </w:p>
    <w:p>
      <w:pPr>
        <w:pStyle w:val="Normal"/>
        <w:autoSpaceDE w:val="false"/>
        <w:jc w:val="both"/>
        <w:rPr>
          <w:rFonts w:ascii="Arial" w:hAnsi="Arial" w:cs="Arial"/>
          <w:sz w:val="20"/>
          <w:szCs w:val="20"/>
        </w:rPr>
      </w:pPr>
      <w:r>
        <w:rPr>
          <w:rFonts w:cs="Arial" w:ascii="Arial" w:hAnsi="Arial"/>
          <w:sz w:val="20"/>
          <w:szCs w:val="20"/>
        </w:rPr>
      </w:r>
    </w:p>
    <w:p>
      <w:pPr>
        <w:pStyle w:val="BodyText3"/>
        <w:rPr>
          <w:rFonts w:ascii="Arial" w:hAnsi="Arial" w:cs="Arial"/>
          <w:b w:val="false"/>
          <w:b w:val="false"/>
          <w:i w:val="false"/>
          <w:i w:val="false"/>
          <w:sz w:val="20"/>
          <w:szCs w:val="20"/>
        </w:rPr>
      </w:pPr>
      <w:r>
        <w:rPr>
          <w:rFonts w:cs="Arial" w:ascii="Arial" w:hAnsi="Arial"/>
          <w:b w:val="false"/>
          <w:i w:val="false"/>
          <w:sz w:val="20"/>
          <w:szCs w:val="20"/>
        </w:rPr>
        <w:tab/>
        <w:t>b)</w:t>
        <w:tab/>
        <w:t xml:space="preserve">kredi kuruluşunun istisnai olarak erken geri ödeme nedeniyle uğradığı zararın 2. bent kapsamında belirlenmiş olan tutarı aştığını kanıtlayabilmesi halinde daha fazla tazminat talep edebileceğini;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ab/>
        <w:tab/>
        <w:t xml:space="preserve">Kredi kuruluşu tarafından talep edilen tazminatın fiilen maruz kalınan zararın üzerinde olması halinde tüketici, buna uygun bir azaltma talebinde bulunabil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ab/>
        <w:t xml:space="preserve">Bu durumda zarar, başlangıçta kararlaştırılmış olan faiz oranı ve kredi kuruluşunun erken geri ödenmiş olan tutarı piyasada erken geri ödeme tarihinde ödünç olarak verebileceği faiz oranı arasındaki farktan oluşacak ve erken geri ödemenin idari masraflar üzerindeki etkisi dikkate alınacaktır. </w:t>
        <w:tab/>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5.</w:t>
        <w:tab/>
        <w:t xml:space="preserve">Bir tazminat, tüketicinin erken geri ödeme ve kredi anlaşmasının kararlaştırılmış fesih tarihi arasındaki dönemde ödemesi öngörülen faizin tutarını aşmayacakt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17</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Hakların temlik edilmesi</w:t>
      </w:r>
    </w:p>
    <w:p>
      <w:pPr>
        <w:pStyle w:val="Default"/>
        <w:jc w:val="both"/>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1.</w:t>
        <w:tab/>
        <w:t>Kredi kuruluşunun bir kredi anlaşması kapsamındaki haklarının veya bu anlaşmanın bir üçüncü tarafa temlik edilmesi durumunda tüketici, buna ilgili Üye Devlette izin verilmesi halinde bir mahsup dahil olmak üzere ilk kredi kuruluşuna karşı sahip olduğu her türlü savunmayı temlikte bulunulan kuruluşa karşı kullanma hakkına sahip olacaktır.</w:t>
      </w:r>
    </w:p>
    <w:p>
      <w:pPr>
        <w:pStyle w:val="Normal"/>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2.</w:t>
        <w:tab/>
        <w:t xml:space="preserve">Tüketiciye, ilk kredi kuruluşunun temlikte bulunulan tarafla mutabakata vararak tüketiciye yönelik krediyi vermeye devam etmesi dışında 1. bentte belirtilen temlik konusunda bilgi verilecektir. </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18</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Süre aşımı</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Tüketicinin süre aşımına izin verilme olasılığının bulunduğu bir cari hesap açılması konusunda bir anlaşmaya varılması durumunda bu anlaşma, ilave olarak Madde 6(1)'deki (e) şıkkında belirtilen bilgileri içerecektir. Kredi kuruluşu, her halükarda bu bilgileri kağıt veya başka kalıcı ortam üzerinde düzenli olarak verecekti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w:t>
        <w:tab/>
        <w:t xml:space="preserve">Bir ayı aşan önemli bir süre aşımı olması halinde kredi kuruluşu, tüketiciye kağıt veya başka kalıcı ortam üzerinde gecikme olmadan aşağıdaki konularda bilgi verecekt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b/>
        <w:t>(a)</w:t>
        <w:tab/>
        <w:t xml:space="preserve">süre aşımı;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b/>
        <w:t>(b)</w:t>
        <w:tab/>
        <w:t xml:space="preserve">ilgili tuta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b/>
        <w:t>(c)</w:t>
        <w:tab/>
        <w:t xml:space="preserve">faiz oranı;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b/>
        <w:t>(d)</w:t>
        <w:tab/>
        <w:t xml:space="preserve">geciken tutara uygulanacak ceza, masraf veya faiz.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3.</w:t>
        <w:tab/>
        <w:t xml:space="preserve">Bu Madde, kredi kuruluşunun süre aşımının süresinin önemsiz olması durumunda başka türde bir kredi ürünü teklif etmesini öngören herhangi bir ulusal mevzuat hükmünü etkilemeyecektir. </w:t>
      </w:r>
    </w:p>
    <w:p>
      <w:pPr>
        <w:pStyle w:val="Normal"/>
        <w:jc w:val="both"/>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BÖLÜM V</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YILLIK MASRAF ORAN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19</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Yıllık masraf oranının hesaplanması</w:t>
      </w:r>
    </w:p>
    <w:p>
      <w:pPr>
        <w:pStyle w:val="Default"/>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Kredi kuruluşu ve tüketici tarafından kararlaştırılmış olan mevcut veya gelecekteki bütün taahhütlerin (çekişler, geri ödemeler ve masraflar) mevcut değerine yıllık olarak eşit olan yıllık masraf oranı, Ek I'in I. Bölümünde açıklanan matematiksel formüle göre hesaplanacakt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w:t>
        <w:tab/>
        <w:t>Yıllık masraf oranını hesaplanması amacıyla kredinin tüketiciye olan toplam maliyeti, tüketici tarafından kredi anlaşmasında belirtilen taahhütlerinden herhangi birine uymaması nedeniyle ödenecek masraflar ve mal veya hizmetlerin satın alınması için işlemin nakit olarak veya kredi şeklinde gerçekleşmesine göre ödemekle yükümlü olduğu satın alma fiyatı dışındaki masraflar hariç olmak üzere belirlenecekti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b/>
        <w:t xml:space="preserve">Bu hesabın açılmasının isteğe bağlı olması ve hesaba ilişkin masrafların, tüketici ile imzalanmış olan kredi anlaşmasında veya başka bir anlaşmada açıkça ve ayrı olarak gösterilmesi dışında ödeme işlemleri ve çekişlerin kaydedildiği bir hesabın tutulmasına ilişkin masraflar, ödeme işlemleri ve çekişler için bir ödeme yönteminin kullanılmasına ilişkin masraflar ve ödeme işlemleri ile ilgili öteki masraflar, kredinin tüketiciye olan toplam maliyetine dahil edilecekti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3.</w:t>
        <w:tab/>
        <w:t xml:space="preserve">Yıllık masraf yüzdesinin hesaplanması, kredi anlaşmasının kararlaştırılmış olan süre boyunca geçerli olacağı ve kredi kuruluşu ile tüketicinin kredi anlaşmasında belirtilen şartlara göre ve belirtilen tarihlerde kendi yükümlülüklerini yerine getirecekleri varsayımına dayalı olacaktır. </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4.</w:t>
        <w:tab/>
        <w:t xml:space="preserve">Faiz oranında ve duruma göre yıllık masraf yüzdesine dahil edilmekle birlikte hesaplama tarihinde miktarının belirlenmesi mümkün olmayan masraflarda değişiklikler olmasına izin veren maddeler içeren kredi anlaşmaları ile ilgili olarak yıllık masraf oranı, faiz oranı ve öteki masrafların ilk seviye ile ilgili olarak sabit kalacağı ve kredi anlaşmasının sonuna kadar geçerli olacağı varsayımına göre hesaplanacakt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5.</w:t>
        <w:tab/>
        <w:t xml:space="preserve">Gerektiği taktirde Ek I'de belirtilen ilave varsayımlar, yıllık masraf yüzdesinin hesaplanmasında kullanılabilir.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ab/>
        <w:t xml:space="preserve">Bu Maddede ve Ek I'in II. Bölümünde belirtilen varsayımların, yıllık masraf yüzdesinin benzer şekilde hesaplanması için yeterli olmaması </w:t>
      </w:r>
      <w:r>
        <w:rPr>
          <w:rFonts w:cs="Arial" w:ascii="Arial" w:hAnsi="Arial"/>
          <w:i/>
          <w:sz w:val="20"/>
          <w:szCs w:val="20"/>
        </w:rPr>
        <w:t>veya piyasadaki ticari duruma artık uygun olmaması</w:t>
      </w:r>
      <w:r>
        <w:rPr>
          <w:rFonts w:cs="Arial" w:ascii="Arial" w:hAnsi="Arial"/>
          <w:sz w:val="20"/>
          <w:szCs w:val="20"/>
        </w:rPr>
        <w:t xml:space="preserve"> durumunda Komisyon, yıllık masraf oranının hesaplanması için gerekli ilave varsayımları belirleyebilir </w:t>
      </w:r>
      <w:r>
        <w:rPr>
          <w:rFonts w:cs="Arial" w:ascii="Arial" w:hAnsi="Arial"/>
          <w:i/>
          <w:sz w:val="20"/>
          <w:szCs w:val="20"/>
        </w:rPr>
        <w:t>veya mevcut varsayımlarda değişiklik yapabilir</w:t>
      </w:r>
      <w:r>
        <w:rPr>
          <w:rFonts w:cs="Arial" w:ascii="Arial" w:hAnsi="Arial"/>
          <w:sz w:val="20"/>
          <w:szCs w:val="20"/>
        </w:rPr>
        <w:t xml:space="preserve">. Bu Yönerge'nin önemli olmayan unsurlarında değişiklik yapılmasını amaçlayan bu önlemler, Madde 25(2)'de belirtilen incelemeye dayalı düzenleme usulüne uygun olarak benimsenecektir. </w:t>
      </w:r>
    </w:p>
    <w:p>
      <w:pPr>
        <w:pStyle w:val="Defaul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BÖLÜM V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KREDİ KURULUŞLARI VE KREDİ ARACILAR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0</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Kredi kuruluşlarının düzenlenmesi</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Üye Devletler, kredi kuruluşlarının mali kuruluşlardan bağımsız olan bir organ veya makam tarafından izlenmelerini veya düzenlemeye tabi tutulmalarını sağlayacaklardır. Bu hüküm, 2006/48/EC sayılı Yönergeyi etkilemeyecektir. </w:t>
      </w:r>
    </w:p>
    <w:p>
      <w:pPr>
        <w:pStyle w:val="Normal"/>
        <w:jc w:val="both"/>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1</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Kredi aracılarının tüketicilere karşı olan belirli yükümlülükleri</w:t>
      </w:r>
    </w:p>
    <w:p>
      <w:pPr>
        <w:pStyle w:val="Default"/>
        <w:jc w:val="cente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Üye Devletler, </w:t>
      </w:r>
    </w:p>
    <w:p>
      <w:pPr>
        <w:pStyle w:val="Default"/>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a)</w:t>
        <w:tab/>
      </w:r>
      <w:r>
        <w:rPr>
          <w:rFonts w:cs="Arial" w:ascii="Arial" w:hAnsi="Arial"/>
          <w:i/>
          <w:sz w:val="20"/>
          <w:szCs w:val="20"/>
        </w:rPr>
        <w:t>bir kredi aracısının</w:t>
      </w:r>
      <w:r>
        <w:rPr>
          <w:rFonts w:cs="Arial" w:ascii="Arial" w:hAnsi="Arial"/>
          <w:sz w:val="20"/>
          <w:szCs w:val="20"/>
        </w:rPr>
        <w:t xml:space="preserve"> tüketicilere yönelik duyuru ve belgelerde kendi yetkilerinin kapsamını ve özellikle bağımsız bir komisyoncu olarak bir veya daha fazla kredi kuruluşu ile çalışıp çalışmadığını belirtmesini;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b)</w:t>
        <w:tab/>
      </w:r>
      <w:r>
        <w:rPr>
          <w:rFonts w:cs="Arial" w:ascii="Arial" w:hAnsi="Arial"/>
          <w:i/>
          <w:sz w:val="20"/>
          <w:szCs w:val="20"/>
        </w:rPr>
        <w:t xml:space="preserve">eğer varsa tüketici tarafından kredi aracısına verdiği hizmetler için ödenecek ücretin, kredi anlaşmasının imzalanmasından önce tüketiciye açıklanmasını ve tüketici ile kredi aracısı arasında kağıt veya başka kalıcı ortam üzerinde kararlaştırılmasını;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c)</w:t>
        <w:tab/>
        <w:t xml:space="preserve">eğer varsa tüketici tarafından kredi aracısına verdiği hizmetler için ödenecek ücretin, yıllık masraf oranının hesaplanması amacıyla kredi kuruluşu tarafından kredi aracısına iletilmesini sağlayacaklardır. </w:t>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jc w:val="center"/>
        <w:rPr>
          <w:rFonts w:ascii="Arial" w:hAnsi="Arial" w:cs="Arial"/>
          <w:sz w:val="20"/>
          <w:szCs w:val="20"/>
        </w:rPr>
      </w:pPr>
      <w:r>
        <w:rPr>
          <w:rFonts w:cs="Arial" w:ascii="Arial" w:hAnsi="Arial"/>
          <w:sz w:val="20"/>
          <w:szCs w:val="20"/>
        </w:rPr>
        <w:t>BÖLÜM VI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UYGULAMA ÖNLEMLER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2</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Bu Yönergenin uyumlaştırılması ve zorunlu niteliği</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Bu Yönerge'de uyumlaştırılmış hükümlere yer verilmesi halinde Üye Devletler, kendi ulusal yasalarında bu Yönerge'de yer alan hükümlerden farklı olan hükümleri yürürlükte tutamaz veya uygulamaya koyamazlar. </w:t>
      </w:r>
    </w:p>
    <w:p>
      <w:pPr>
        <w:pStyle w:val="Default"/>
        <w:jc w:val="both"/>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2.</w:t>
        <w:tab/>
        <w:t>Üye Devletler, tüketicilerin bu Yönergeyi uygulayan veya buna tekabül eden ulusal hukuk hükümleri ile kendilerine verilmiş olan haklardan vazgeçmemelerini sağlayacaklardır.</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3.</w:t>
        <w:tab/>
        <w:t xml:space="preserve">Üye Devletler, ayrıca özellikle bu Yönerge kapsamında giren çekişlerin veya kredi anlaşmalarının, özellikleri veya amaçları nedeniyle bunların uygulanmasından kaçınılmasını imkansız hale getiren kredi anlaşmaları ile birleştirilmesi yoluyla bu Yönerge'nin uygulanması için kabul ettikleri hükümlerden anlaşmaların düzenlenme şekli sonucunda kaçınılmamasını sağlayacaklard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4.</w:t>
        <w:tab/>
        <w:t xml:space="preserve">Üye Devletler, kredi anlaşmasının bir veya daha fazla Üye Devletle yakın bağlantısı olması durumunda bir üçüncü ülkenin hukukunun kredi anlaşması için geçerli olacak hukuk olarak seçilmesi nedeniyle bu Yönerge ile sağlanan korumadan mahrum kalmamalarını sağlamak için gerekli önlemleri alacaklardır.   </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3</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Cezalar</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Üye Devletler, bu Yönerge uyarınca kabul edilen ulusal hükümlerin ihlali durumunda uygulanacak cezalara ilişkin kuralları belirleyecekler ve bunların uygulanması için gerekli her türlü önlemi alacaklardır. Öngörülen cezalar, etkin, orantılı ve caydırıcı olmalıd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4</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İhtilafların mahkeme dışında çözülmesi</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Üye Devletler, gerektiğinde mevcut organları kullanarak kredi anlaşmalarına ilişkin tüketici ihtilaflarının çözüme kavuşturulmasına ilişkin yeterli ve etkin mahkeme dışında ihtilaf çözüm usulleri bulunmasını sağlayacaklardır. </w:t>
      </w:r>
    </w:p>
    <w:p>
      <w:pPr>
        <w:pStyle w:val="Default"/>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Üye Devletler, bu organları kredi anlaşmalarına ilişkin sınır ötesi ihtilafların çözüme kavuşturulması amacıyla işbirliği yapmaya teşvik edeceklerdir.</w:t>
      </w:r>
    </w:p>
    <w:p>
      <w:pPr>
        <w:pStyle w:val="Normal"/>
        <w:jc w:val="both"/>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5</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Komite usulü</w:t>
      </w:r>
    </w:p>
    <w:p>
      <w:pPr>
        <w:pStyle w:val="Default"/>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Komisyon'a bir Komite yardımcı olacakt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w:t>
        <w:tab/>
        <w:t xml:space="preserve">Bu bende atıfta bulunulduğunda 1999/468/EC sayılı Kararın 5a(1) ila (4) Maddesi ve 7. Maddesi, bunun 8. Maddesi hükümleri dikkate alınarak uygulanacakt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6</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Komisyon'a verilecek bilgiler</w:t>
      </w:r>
    </w:p>
    <w:p>
      <w:pPr>
        <w:pStyle w:val="Default"/>
        <w:jc w:val="center"/>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Bir Üye Devletin, Madde 2(5) ve 2(6), Madde 4(1), Madde 4(2)'nin (c) şıkkı, Madde 6(2), Madde 10(1), Madde 10(2)'nin (g) şıkkı</w:t>
      </w:r>
      <w:r>
        <w:rPr>
          <w:rFonts w:cs="Arial" w:ascii="Arial" w:hAnsi="Arial"/>
          <w:i/>
          <w:iCs/>
          <w:sz w:val="20"/>
          <w:szCs w:val="20"/>
        </w:rPr>
        <w:t xml:space="preserve">, Madde 14(2) </w:t>
      </w:r>
      <w:r>
        <w:rPr>
          <w:rFonts w:cs="Arial" w:ascii="Arial" w:hAnsi="Arial"/>
          <w:sz w:val="20"/>
          <w:szCs w:val="20"/>
        </w:rPr>
        <w:t xml:space="preserve">ve Madde 16(4)'de belirtilen düzenleme seçeneklerinden birini kullanması halinde bu Üye Devlet, bu konuda ve daha sonraki her türlü değişiklik konusunda Komisyon'a bilgi verecektir. Komisyon, bu bilgileri kendi web sitesinde veya başka bir kolaylıkla erişilebilecek biçimde kamuoyuna açıklayacaktır. Üye Devletler, bu bilgilerin kendi ulusal kredi kuruluşları ve tüketicilerine iletilmesi için gerekli önlemleri alacaklard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7</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Aktarma</w:t>
      </w:r>
    </w:p>
    <w:p>
      <w:pPr>
        <w:pStyle w:val="Default"/>
        <w:jc w:val="center"/>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1.</w:t>
        <w:tab/>
        <w:t xml:space="preserve">Mayıs 2010’dan </w:t>
      </w:r>
      <w:r>
        <w:rPr>
          <w:rFonts w:cs="Arial" w:ascii="Arial" w:hAnsi="Arial"/>
          <w:sz w:val="20"/>
          <w:szCs w:val="20"/>
          <w:vertAlign w:val="superscript"/>
        </w:rPr>
        <w:t xml:space="preserve"> </w:t>
      </w:r>
      <w:r>
        <w:rPr>
          <w:rFonts w:cs="Arial" w:ascii="Arial" w:hAnsi="Arial"/>
          <w:sz w:val="20"/>
          <w:szCs w:val="20"/>
        </w:rPr>
        <w:t xml:space="preserve">önce Üye Devletler, bu Yönerge'ye uyulması için gerekli hükümleri kabul edecek ve yayınlayacaklardır. Üye Devletler, bu konuda Komisyon'a derhal bilgi vereceklerdir.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ab/>
        <w:t xml:space="preserve">Üye Devletler, söz konusu hükümleri 12 Mayıs 2010’dan itibaren uygulayacaklard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b/>
        <w:t xml:space="preserve">Üye Devletler, bu hükümleri kabul ettiklerinde bunlarda bu Yönerge belirtilecek veya resmi olarak bu tür bir ifade ile birlikte yayınlanacaklardır. Bu ifadenin dahil edilmesi yöntemleri, Üye Devletler tarafından belirlenecektir.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2.</w:t>
        <w:tab/>
        <w:t xml:space="preserve">Komisyon, her beş yılda bir ve ilk olarak 12 Mayıs 2013 tarihinde bu Yönergede </w:t>
      </w:r>
      <w:r>
        <w:rPr>
          <w:rFonts w:cs="Arial" w:ascii="Arial" w:hAnsi="Arial"/>
          <w:i/>
          <w:sz w:val="20"/>
          <w:szCs w:val="20"/>
        </w:rPr>
        <w:t xml:space="preserve">ve eklerinde </w:t>
      </w:r>
      <w:r>
        <w:rPr>
          <w:rFonts w:cs="Arial" w:ascii="Arial" w:hAnsi="Arial"/>
          <w:sz w:val="20"/>
          <w:szCs w:val="20"/>
        </w:rPr>
        <w:t>belirtilen sınırları ve erken geri ödeme durumunda ödenecek tazminatın hesaplanmasında kullanılan yüzdeleri gözden geçirecek ve bunları Topluluktaki ekonomik gelişmeler ve ilgili piyasadaki durum ışığında değerlendirecektir. Komisyon, ayrıca Madde 2(5) ve 2(6), Madde 4(1), Madde 4(2)'nin (c) şıkkı, Madde 6(2), Madde 10(1), Madde 10(2)'nin (g) şıkkı</w:t>
      </w:r>
      <w:r>
        <w:rPr>
          <w:rFonts w:cs="Arial" w:ascii="Arial" w:hAnsi="Arial"/>
          <w:i/>
          <w:iCs/>
          <w:sz w:val="20"/>
          <w:szCs w:val="20"/>
        </w:rPr>
        <w:t xml:space="preserve">, Madde 14(2) </w:t>
      </w:r>
      <w:r>
        <w:rPr>
          <w:rFonts w:cs="Arial" w:ascii="Arial" w:hAnsi="Arial"/>
          <w:sz w:val="20"/>
          <w:szCs w:val="20"/>
        </w:rPr>
        <w:t xml:space="preserve">ve Madde 16(4)'te belirtilen düzenleme seçeneklerinin mevcudiyetinin iç Pazar ve tüketiciler üzerindeki etkisini gözlemleyecektir. Bunun sonuçları, Avrupa Parlamentosu ve Konsey'e gerektiğinde sınırlarda ve yüzdelerde ve ayrıca yukarıda belirtilen düzenleme seçeneklerinde buna göre değişiklik yapılması konusundaki bir teklifle birlikte iletilecekt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8</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Euro cinsinden tutarların ulusal para birimine çevrilmesi</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Bu Yönerge amaçları için euro cinsinden ifade edilen tutarları kendi ulusal para birimlerine çeviren Üye Devletler, bu çevirme işleminde ilk olarak bu Yönerge'nin kabul edildiği tarihte yürürlükte olan kuru kullanacaklard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w:t>
        <w:tab/>
        <w:t xml:space="preserve">Üye Devletler, bu yuvarlamanın 10 Euroyu aşmaması koşulu ile çevirmeden kaynaklanan tutarları bir sonraki rakama yuvarlayabilirler. </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BÖLÜM VII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GEÇİCİ VE NİHAİ HÜKÜMLER</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29</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Yürürlükten kaldırma</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87/102/EEC sayılı Yönerge, 12 Mayıs 2010’dan itibaren yürürlükten kaldırılacakt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30</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Geçici önlemler</w:t>
      </w:r>
    </w:p>
    <w:p>
      <w:pPr>
        <w:pStyle w:val="Default"/>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1.</w:t>
        <w:tab/>
        <w:t xml:space="preserve">Bu Yönerge, ulusal uygulama önlemlerinin yürürlüğe girdiği tarihte mevcut olan kredi anlaşmalarına uygulanmaz.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w:t>
        <w:tab/>
        <w:t xml:space="preserve">Ancak Üye Devletler, Madde 11, 12, 13 ve 17, Madde 18(1)'in ikinci cümlesi ve Madde 18(2)'nin ulusal uygulama önlemlerinin yürürlüğe girdiği tarihte mevcut olan belirsiz süreli kredi anlaşmalarına da uygulanmasını sağlayacaklard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31</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Yürürlüğe girme</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Bu Yönerge, Avrupa Birliği Resmi Gazetesinde yayınlandıktan sonraki yirminci günde yürürlüğe girecektir. </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adde 32</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Muhatapla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Yönerge, Üye Devletlere yöneliktir.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23 Nisan 2008’de Strazburg’da imzalanmışt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vrupa Parlamentosu adına</w:t>
        <w:tab/>
        <w:tab/>
        <w:tab/>
        <w:tab/>
        <w:tab/>
        <w:t>Konsey adın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aşkan</w:t>
        <w:tab/>
        <w:tab/>
        <w:tab/>
        <w:tab/>
        <w:tab/>
        <w:tab/>
        <w:tab/>
        <w:tab/>
        <w:t>Başkan</w:t>
      </w:r>
    </w:p>
    <w:p>
      <w:pPr>
        <w:pStyle w:val="Default"/>
        <w:rPr>
          <w:rFonts w:ascii="Arial" w:hAnsi="Arial" w:cs="Arial"/>
          <w:sz w:val="20"/>
          <w:szCs w:val="20"/>
        </w:rPr>
      </w:pPr>
      <w:r>
        <w:rPr>
          <w:rFonts w:cs="Arial" w:ascii="Arial" w:hAnsi="Arial"/>
          <w:sz w:val="20"/>
          <w:szCs w:val="20"/>
        </w:rPr>
        <w:t>H.G. PÖTTERING</w:t>
        <w:tab/>
        <w:tab/>
        <w:tab/>
        <w:tab/>
        <w:tab/>
        <w:tab/>
        <w:t>J.LENARCIC</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EK I</w:t>
      </w:r>
    </w:p>
    <w:p>
      <w:pPr>
        <w:pStyle w:val="Default"/>
        <w:jc w:val="center"/>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w:t>
        <w:tab/>
        <w:t xml:space="preserve">Bir tarafta çekişlerin ve diğer tarafta da geri ödemeler ve masrafların eşitliğini ifade eden temel denklem.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Yıllık masraf oranını (YMO), yıllık olarak bir tarafta çekişlerin toplam mevcut değeri ve diğer tarafta da geri ödemeler ve masraf ödemelerinin toplam mevcut değerini eşitleyen temel denklem: </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39814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3981450" cy="9525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urada:</w:t>
        <w:tab/>
        <w:t xml:space="preserve">X, YMO'yu temsil etmektedir. </w:t>
      </w:r>
    </w:p>
    <w:p>
      <w:pPr>
        <w:pStyle w:val="Default"/>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m:</w:t>
        <w:tab/>
        <w:t>son çekişin sayısıdı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k:</w:t>
        <w:tab/>
        <w:t>bir çekişin sayısıdır, yani 1 ≤  k ≤ m,</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Ck:</w:t>
        <w:tab/>
        <w:t>k çekişinin tutarıdı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tk:</w:t>
        <w:tab/>
        <w:t>ilk çekiş tarihi ve daha sonraki her çekişin tarihi arasında yıl ve bir yılın kesirleri olarak ifade edilen aralıktır, yani t1 = 0,</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m':</w:t>
        <w:tab/>
        <w:t>son geri ödeme veya masraf ödemesinin sayısıdı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l:</w:t>
        <w:tab/>
        <w:t>bir geri ödeme veya masraf ödemesinin sayısıdı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Dl:</w:t>
        <w:tab/>
        <w:t>bir geri ödeme veya masraf ödemesinin tutarıdı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w:t>
        <w:tab/>
        <w:t>Sl:</w:t>
        <w:tab/>
        <w:t xml:space="preserve">ilk çekiş tarihi ve her geri ödeme veya masraf ödeme tarihi arasında yıl ve bir yılın kesirleri olarak ifade edilen aralıktır. </w:t>
      </w:r>
    </w:p>
    <w:p>
      <w:pPr>
        <w:pStyle w:val="Normal"/>
        <w:jc w:val="both"/>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Açıklamala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w:t>
        <w:tab/>
        <w:t xml:space="preserve">Her iki tarafça farklı tarihlerde ödenen tutarların mutlaka eşit olması ve eşit aralıklarla ödenmesi zorunlu değild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w:t>
        <w:tab/>
        <w:t xml:space="preserve">Başlangıç tarihi, ilk çekiş tarihi olacakt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c)</w:t>
        <w:tab/>
        <w:t xml:space="preserve">Hesaplamalarda kullanılan tarihler arasındaki aralıklar, yıl veya bir yılın kesirleri olarak ifade edilecektir. Bir yılın, 365 gün (veya artık yıllar için 366 günden), 52 haftadan veya on iki eşit aydan oluştuğu kabul edilmektedir. Bir eşit ayın, bunun bir artık yıl olup olmadığına bakılmaksızın 30.41666 günden (yani 365/12) oluştuğu kabul edilmekted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w:t>
        <w:tab/>
        <w:t xml:space="preserve">Hesaplamanın sonucu en az bir ondalık hane kesinliği ile ifade edilmelidir. İzleyen ondalık hanedeki rakamın, 5'ten yüksek veya eşit olması halinde söz konusu ondalık hanede bulunan rakam, bir artırılacaktır. </w:t>
      </w:r>
    </w:p>
    <w:p>
      <w:pPr>
        <w:pStyle w:val="Defaul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w:t>
        <w:tab/>
        <w:t>Denklem, pozitif veya negatif olacak, başka bir deyişle yıl olarak ifade edilen 1'den k'ya kadar olan dönemlerde ödenen veya alınan akış kavramı (Ak) ve tek bir tutar kullanılarak şu şekilde yeniden oluşturulabili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955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4" r="-17" b="-44"/>
                    <a:stretch>
                      <a:fillRect/>
                    </a:stretch>
                  </pic:blipFill>
                  <pic:spPr bwMode="auto">
                    <a:xfrm>
                      <a:off x="0" y="0"/>
                      <a:ext cx="2095500" cy="8191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autoSpaceDE w:val="true"/>
        <w:rPr>
          <w:rFonts w:ascii="Arial" w:hAnsi="Arial" w:cs="Arial"/>
          <w:sz w:val="20"/>
          <w:szCs w:val="20"/>
        </w:rPr>
      </w:pPr>
      <w:r>
        <w:rPr>
          <w:rFonts w:cs="Arial" w:ascii="Arial" w:hAnsi="Arial"/>
          <w:sz w:val="20"/>
          <w:szCs w:val="20"/>
        </w:rPr>
        <w:t>Burada S, akışların mevcut bakiyesidir. Akışların eşitliğinin sürdürülmesi amaçlanıyorsa bu değer, sıfır olacaktı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I.</w:t>
        <w:tab/>
        <w:t>Yıllık masraf yüzdesinin hesaplanmasına ilişkin ilave varsayımlar</w:t>
      </w:r>
    </w:p>
    <w:p>
      <w:pPr>
        <w:pStyle w:val="Default"/>
        <w:jc w:val="both"/>
        <w:rPr>
          <w:rFonts w:ascii="Arial" w:hAnsi="Arial" w:cs="Arial"/>
          <w:sz w:val="20"/>
          <w:szCs w:val="20"/>
        </w:rPr>
      </w:pPr>
      <w:r>
        <w:rPr>
          <w:rFonts w:cs="Arial" w:ascii="Arial" w:hAnsi="Arial"/>
          <w:sz w:val="20"/>
          <w:szCs w:val="20"/>
        </w:rPr>
      </w:r>
    </w:p>
    <w:p>
      <w:pPr>
        <w:pStyle w:val="Default"/>
        <w:numPr>
          <w:ilvl w:val="0"/>
          <w:numId w:val="10"/>
        </w:numPr>
        <w:jc w:val="both"/>
        <w:rPr>
          <w:rFonts w:ascii="Arial" w:hAnsi="Arial" w:cs="Arial"/>
          <w:sz w:val="20"/>
          <w:szCs w:val="20"/>
        </w:rPr>
      </w:pPr>
      <w:r>
        <w:rPr>
          <w:rFonts w:cs="Arial" w:ascii="Arial" w:hAnsi="Arial"/>
          <w:sz w:val="20"/>
          <w:szCs w:val="20"/>
        </w:rPr>
        <w:t xml:space="preserve">Kredi anlaşmasının tüketiciye çekiş yapma özgürlüğünü vermesi halinde kredinin toplam tutarının, derhal ve tam olarak çekileceği varsayılacaktır. </w:t>
      </w:r>
    </w:p>
    <w:p>
      <w:pPr>
        <w:pStyle w:val="Default"/>
        <w:numPr>
          <w:ilvl w:val="0"/>
          <w:numId w:val="10"/>
        </w:numPr>
        <w:jc w:val="both"/>
        <w:rPr/>
      </w:pPr>
      <w:r>
        <w:rPr>
          <w:rFonts w:cs="Arial" w:ascii="Arial" w:hAnsi="Arial"/>
          <w:sz w:val="20"/>
          <w:szCs w:val="20"/>
        </w:rPr>
        <w:t xml:space="preserve">bir kredi anlaşmasının, farklı masraf veya faiz oranları ile çeşitli çekiş yöntemlerini öngörmesi halinde kredinin toplam tutarının, </w:t>
      </w:r>
      <w:r>
        <w:rPr>
          <w:rFonts w:cs="Arial" w:ascii="Arial" w:hAnsi="Arial"/>
          <w:i/>
          <w:sz w:val="20"/>
          <w:szCs w:val="20"/>
        </w:rPr>
        <w:t>bu tür bir kredi anlaşmasına ilişkin en yaygın çekiş mekanizmasına uygulanan</w:t>
      </w:r>
      <w:r>
        <w:rPr>
          <w:rFonts w:cs="Arial" w:ascii="Arial" w:hAnsi="Arial"/>
          <w:sz w:val="20"/>
          <w:szCs w:val="20"/>
        </w:rPr>
        <w:t xml:space="preserve"> en yüksek masraf ve faiz oranı üzerinden çekileceği varsayılacaktır.</w:t>
      </w:r>
    </w:p>
    <w:p>
      <w:pPr>
        <w:pStyle w:val="Default"/>
        <w:numPr>
          <w:ilvl w:val="0"/>
          <w:numId w:val="10"/>
        </w:numPr>
        <w:jc w:val="both"/>
        <w:rPr>
          <w:rFonts w:ascii="Arial" w:hAnsi="Arial" w:cs="Arial"/>
          <w:sz w:val="20"/>
          <w:szCs w:val="20"/>
        </w:rPr>
      </w:pPr>
      <w:r>
        <w:rPr>
          <w:rFonts w:cs="Arial" w:ascii="Arial" w:hAnsi="Arial"/>
          <w:sz w:val="20"/>
          <w:szCs w:val="20"/>
        </w:rPr>
        <w:t>bir kredi anlaşmasının tüketiciye genel olarak çekiş özgürlüğünü vermesi, ancak çeşitli çekiş yöntemleri arasında tutar ve süre açısından bir sınırlandırma getirmesi durumunda kredinin tutarının, anlaşmada öngörülen en erken tarihte ve bu çekiş sınırlarına uygun olarak çekileceği varsayılacaktır.</w:t>
      </w:r>
    </w:p>
    <w:p>
      <w:pPr>
        <w:pStyle w:val="Default"/>
        <w:numPr>
          <w:ilvl w:val="0"/>
          <w:numId w:val="10"/>
        </w:numPr>
        <w:jc w:val="both"/>
        <w:rPr>
          <w:rFonts w:ascii="Arial" w:hAnsi="Arial" w:cs="Arial"/>
          <w:sz w:val="20"/>
          <w:szCs w:val="20"/>
        </w:rPr>
      </w:pPr>
      <w:r>
        <w:rPr>
          <w:rFonts w:cs="Arial" w:ascii="Arial" w:hAnsi="Arial"/>
          <w:sz w:val="20"/>
          <w:szCs w:val="20"/>
        </w:rPr>
        <w:t xml:space="preserve">geri ödeme konusunda sabit bir takvim olmaması halinde: </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tabs>
          <w:tab w:val="clear" w:pos="708"/>
          <w:tab w:val="left" w:pos="2160" w:leader="none"/>
        </w:tabs>
        <w:ind w:left="2160" w:hanging="720"/>
        <w:jc w:val="both"/>
        <w:rPr/>
      </w:pPr>
      <w:r>
        <w:rPr>
          <w:rFonts w:cs="Arial" w:ascii="Arial" w:hAnsi="Arial"/>
          <w:i/>
          <w:sz w:val="20"/>
          <w:szCs w:val="20"/>
        </w:rPr>
        <w:t xml:space="preserve">kredinin </w:t>
      </w:r>
      <w:r>
        <w:rPr>
          <w:rFonts w:cs="Arial" w:ascii="Arial" w:hAnsi="Arial"/>
          <w:sz w:val="20"/>
          <w:szCs w:val="20"/>
        </w:rPr>
        <w:t xml:space="preserve">bir yıllık </w:t>
      </w:r>
      <w:r>
        <w:rPr>
          <w:rFonts w:cs="Arial" w:ascii="Arial" w:hAnsi="Arial"/>
          <w:i/>
          <w:sz w:val="20"/>
          <w:szCs w:val="20"/>
        </w:rPr>
        <w:t>bir dönem için verildiği; ve</w:t>
      </w:r>
    </w:p>
    <w:p>
      <w:pPr>
        <w:pStyle w:val="Default"/>
        <w:numPr>
          <w:ilvl w:val="0"/>
          <w:numId w:val="2"/>
        </w:numPr>
        <w:tabs>
          <w:tab w:val="clear" w:pos="708"/>
          <w:tab w:val="left" w:pos="2160" w:leader="none"/>
        </w:tabs>
        <w:ind w:left="2160" w:hanging="720"/>
        <w:jc w:val="both"/>
        <w:rPr/>
      </w:pPr>
      <w:r>
        <w:rPr>
          <w:rFonts w:cs="Arial" w:ascii="Arial" w:hAnsi="Arial"/>
          <w:i/>
          <w:sz w:val="20"/>
          <w:szCs w:val="20"/>
        </w:rPr>
        <w:t>kredinin</w:t>
      </w:r>
      <w:r>
        <w:rPr>
          <w:rFonts w:cs="Arial" w:ascii="Arial" w:hAnsi="Arial"/>
          <w:sz w:val="20"/>
          <w:szCs w:val="20"/>
        </w:rPr>
        <w:t xml:space="preserve"> on iki eşit taksit halinde </w:t>
      </w:r>
      <w:r>
        <w:rPr>
          <w:rFonts w:cs="Arial" w:ascii="Arial" w:hAnsi="Arial"/>
          <w:i/>
          <w:sz w:val="20"/>
          <w:szCs w:val="20"/>
        </w:rPr>
        <w:t>ve</w:t>
      </w:r>
      <w:r>
        <w:rPr>
          <w:rFonts w:cs="Arial" w:ascii="Arial" w:hAnsi="Arial"/>
          <w:sz w:val="20"/>
          <w:szCs w:val="20"/>
        </w:rPr>
        <w:t xml:space="preserve"> aylık aralıklarla geri ödeneceği </w:t>
      </w:r>
      <w:r>
        <w:rPr>
          <w:rFonts w:cs="Arial" w:ascii="Arial" w:hAnsi="Arial"/>
          <w:i/>
          <w:sz w:val="20"/>
          <w:szCs w:val="20"/>
        </w:rPr>
        <w:t>varsayılacaktır;</w:t>
      </w:r>
    </w:p>
    <w:p>
      <w:pPr>
        <w:pStyle w:val="Default"/>
        <w:jc w:val="both"/>
        <w:rPr>
          <w:rFonts w:ascii="Arial" w:hAnsi="Arial" w:cs="Arial"/>
          <w:i/>
          <w:i/>
          <w:sz w:val="20"/>
          <w:szCs w:val="20"/>
        </w:rPr>
      </w:pPr>
      <w:r>
        <w:rPr>
          <w:rFonts w:cs="Arial" w:ascii="Arial" w:hAnsi="Arial"/>
          <w:i/>
          <w:sz w:val="20"/>
          <w:szCs w:val="20"/>
        </w:rPr>
      </w:r>
    </w:p>
    <w:p>
      <w:pPr>
        <w:pStyle w:val="Default"/>
        <w:numPr>
          <w:ilvl w:val="0"/>
          <w:numId w:val="10"/>
        </w:numPr>
        <w:jc w:val="both"/>
        <w:rPr>
          <w:rFonts w:ascii="Arial" w:hAnsi="Arial" w:cs="Arial"/>
          <w:sz w:val="20"/>
          <w:szCs w:val="20"/>
        </w:rPr>
      </w:pPr>
      <w:r>
        <w:rPr>
          <w:rFonts w:cs="Arial" w:ascii="Arial" w:hAnsi="Arial"/>
          <w:sz w:val="20"/>
          <w:szCs w:val="20"/>
        </w:rPr>
        <w:t xml:space="preserve">geri ödeme için sabit bir takvim olması, ancak bu geri ödemelerin tutarının esnek olması halinde her geri ödemenin tutarının, anlaşmada öngörülen en düşük miktar olacağı varsayılacaktır; </w:t>
      </w:r>
    </w:p>
    <w:p>
      <w:pPr>
        <w:pStyle w:val="Default"/>
        <w:numPr>
          <w:ilvl w:val="0"/>
          <w:numId w:val="10"/>
        </w:numPr>
        <w:jc w:val="both"/>
        <w:rPr>
          <w:rFonts w:ascii="Arial" w:hAnsi="Arial" w:cs="Arial"/>
          <w:sz w:val="20"/>
          <w:szCs w:val="20"/>
        </w:rPr>
      </w:pPr>
      <w:r>
        <w:rPr>
          <w:rFonts w:cs="Arial" w:ascii="Arial" w:hAnsi="Arial"/>
          <w:sz w:val="20"/>
          <w:szCs w:val="20"/>
        </w:rPr>
        <w:t>aksi belirtilmesi dışında kredi anlaşmasında birden fazla geri ödeme tarihinin öngörülmesi durumunda kredi, anlaşmada öngörülen en erken tarihte verilecek ve geri ödemeler de en erken tarihte yapılacaktır;</w:t>
      </w:r>
    </w:p>
    <w:p>
      <w:pPr>
        <w:pStyle w:val="Default"/>
        <w:numPr>
          <w:ilvl w:val="0"/>
          <w:numId w:val="10"/>
        </w:numPr>
        <w:jc w:val="both"/>
        <w:rPr/>
      </w:pPr>
      <w:r>
        <w:rPr>
          <w:rFonts w:cs="Arial" w:ascii="Arial" w:hAnsi="Arial"/>
          <w:sz w:val="20"/>
          <w:szCs w:val="20"/>
        </w:rPr>
        <w:t xml:space="preserve">krediye ilişkin tavanın henüz belirlenmemiş olması halinde bu tavanın </w:t>
      </w:r>
      <w:r>
        <w:rPr>
          <w:rFonts w:cs="Arial" w:ascii="Arial" w:hAnsi="Arial"/>
          <w:i/>
          <w:sz w:val="20"/>
          <w:szCs w:val="20"/>
        </w:rPr>
        <w:t>1 500 Euro</w:t>
      </w:r>
      <w:r>
        <w:rPr>
          <w:rFonts w:cs="Arial" w:ascii="Arial" w:hAnsi="Arial"/>
          <w:sz w:val="20"/>
          <w:szCs w:val="20"/>
        </w:rPr>
        <w:t xml:space="preserve"> olduğu kabul edilecektir;</w:t>
      </w:r>
    </w:p>
    <w:p>
      <w:pPr>
        <w:pStyle w:val="Default"/>
        <w:numPr>
          <w:ilvl w:val="0"/>
          <w:numId w:val="10"/>
        </w:numPr>
        <w:jc w:val="both"/>
        <w:rPr/>
      </w:pPr>
      <w:r>
        <w:rPr>
          <w:rFonts w:cs="Arial" w:ascii="Arial" w:hAnsi="Arial"/>
          <w:sz w:val="20"/>
          <w:szCs w:val="20"/>
        </w:rPr>
        <w:t>bir kredili mevduat hesabı ile ilgili olarak kredinin toplam tutarının, kredi anlaşmasının bütün süresi için tam çekiş miktarı olduğu kabul edilecektir. Kredi anlaşmasının süresinin bilinmemesi halinde yıllık masraf oranı, kredinin süresinin üç ay olduğu varsayımına göre hesaplanacaktır;</w:t>
      </w:r>
    </w:p>
    <w:p>
      <w:pPr>
        <w:pStyle w:val="Default"/>
        <w:numPr>
          <w:ilvl w:val="0"/>
          <w:numId w:val="10"/>
        </w:numPr>
        <w:jc w:val="both"/>
        <w:rPr>
          <w:rFonts w:ascii="Arial" w:hAnsi="Arial" w:cs="Arial"/>
          <w:sz w:val="20"/>
          <w:szCs w:val="20"/>
        </w:rPr>
      </w:pPr>
      <w:r>
        <w:rPr>
          <w:rFonts w:cs="Arial" w:ascii="Arial" w:hAnsi="Arial"/>
          <w:sz w:val="20"/>
          <w:szCs w:val="20"/>
        </w:rPr>
        <w:t>sınırlı bir süre için farklı faiz oranları ve masraflar önerilmesi halinde faiz oranı ve masrafların, kredi anlaşmasının bütün süresi için en yüksek oranda olacakları kabul edilecektir;</w:t>
      </w:r>
    </w:p>
    <w:p>
      <w:pPr>
        <w:pStyle w:val="Default"/>
        <w:numPr>
          <w:ilvl w:val="0"/>
          <w:numId w:val="10"/>
        </w:numPr>
        <w:jc w:val="both"/>
        <w:rPr>
          <w:rFonts w:ascii="Arial" w:hAnsi="Arial" w:cs="Arial"/>
          <w:sz w:val="20"/>
          <w:szCs w:val="20"/>
        </w:rPr>
      </w:pPr>
      <w:r>
        <w:rPr>
          <w:rFonts w:cs="Arial" w:ascii="Arial" w:hAnsi="Arial"/>
          <w:sz w:val="20"/>
          <w:szCs w:val="20"/>
        </w:rPr>
        <w:t>sona erdiğinde yeni bir faiz oranının belirlendiği ve daha sonra kararlaştırılan bir göstergeye göre düzenli aralıklarla ayarlandığı ilk dönemle ilgili olarak sabit bir faiz oranının kabul edildiği tüketici kredisi anlaşmaları için yıllık oranın hesaplaması, sabit faiz oranı döneminin sonunda faiz oranının, o tarihteki kararlaştırılmış göstergenin değerine dayalı olarak yıllık yüzdenin hesaplandığı tarihteki oranla aynı olacağı varsayımına dayanacaktır.</w:t>
      </w:r>
    </w:p>
    <w:p>
      <w:pPr>
        <w:pStyle w:val="Defaul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EK I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Standart Avrupa Tüketici Kredisi Bilgiler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1.</w:t>
        <w:tab/>
        <w:t>Kredi kuruluşunun / kredi aracısının adı ve temas bilgileri</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kuruluş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re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lefon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mail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Faks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ternet adresi*</w:t>
            </w:r>
          </w:p>
          <w:p>
            <w:pPr>
              <w:pStyle w:val="Default"/>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kullanılacak coğrafi ad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aracı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re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lefon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mail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Faks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ternet adresi*</w:t>
            </w:r>
          </w:p>
          <w:p>
            <w:pPr>
              <w:pStyle w:val="Default"/>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kullanılacak coğrafi adres]</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Bu bilgiler, kredi kuruluşu için isteğe bağlıd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 ifadesi kullanıldığında kredi kuruluşu, bu bilginin kredi ürünü ile ilgili olması halinde kutuyu dolduracak veya bilginin, söz konusu kredi türü ile ilgili olmaması halinde bilgileri veya bütün kutuyu iptal edecekti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öşeli parantezler arasındaki ifadeler, kredi kuruluşuna yönelik açıklamaları içermektedir ve bunların yerine konuya ilişkin bilgiler konulmalıdır. </w:t>
      </w:r>
    </w:p>
    <w:p>
      <w:pPr>
        <w:pStyle w:val="Normal"/>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2.</w:t>
        <w:tab/>
        <w:t>Kredi ürününün temel özelliklerine ilişkin açıklamalar</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nin türü</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nin toplam tutar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kredi anlaşması kapsamında sağlanan toplam tutarlar veya tavan anlamını taşımaktad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Çekişe ilişkin şartla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u, parayı nasıl ve ne zaman alacağınızı göstermektedir.</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anlaşmasının süresi</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aksitler ve gerektiği taktirde taksitlerin tahsis edilme sıras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Aşağıdakileri ödemeniz gerekecekt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yapılacak ödemelerin miktarı, sayısı ve sıklığ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Faiz ve/veya masraflar, aşağıda belirtilen şekilde ödenecekti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Ödemeniz gerekecek toplam tuta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ödünç alınan ana para ile birlikte kredinizle ilgili faiz ve muhtemel masraflar anlamını taşımaktadır. </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nin toplam tutarı ve kredinin toplam maliyetinin toplam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Gerektiği taktird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bir mal veya hizmete ilişkin vadeli ödeme şeklinde verilmektedir veya belirli malların temin edilmesi veya bir hizmetin verilmesi ile bağlantılıdı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Malın/hizmetin 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Nakit fiyatı</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minatlar gereklidi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kredi anlaşması ile ilgili olarak temin etmeniz gereken teminatın bir tanımıd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minatların tür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Geri ödemeler, sermayenin derhal amorti edilmesine neden olmamaktad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3.</w:t>
        <w:tab/>
        <w:t>Kredinin maliyetleri</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Faiz oranı veya, 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anlaşması için geçerli farklı faiz oranlar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sabit vey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değişken (ilk faiz oranı için geçerli endeks veya referans oranı i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dönem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Yıllık Masraf Oranı (YMO)</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kredinin toplam tutarının yıllık bir yüzdesi olarak gösterilen toplam maliyett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YOM, farklı teklifleri karşılaştırmanıza yardımcı olacaktır.</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oranın hesaplanması için kullanılan bütün varsayımları belirten temsili bir örnek burada verilecekt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Kredinin alınması veya bunun pazarlanan kayıt ve şartlarda alınması için aşağıdakilerin alınması zorunlu mudu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krediyi teminat altına alan bir sigorta poliçesi vey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başka bir yardımcı hizmet sözleşmesi.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hizmetlerin maliyetlerinin kredi kuruluşu tarafından bilinmemesi durumunda bunlar YMO'ya konulmazla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vet/hayır [evet ise sigortanın türünü belirtin]</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vet/hayır [evet ise yardımcı hizmetin türünü belirt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İlgili masraflar</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Ödeme işlemleri ve çekişlerin kaydedilmesi için bir veya daha fazla hesabın tutulması gereklidi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elirli bir ödeme aracının (örneğin kredi kartı) kullanılmasına ilişkin masrafların tutarı</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anlaşmasından kaynaklanan öteki masraflar</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anlaşması ile ilgili olan yukarıda belirtilen masraflarda hangi şartlarda değişiklik yapılabileceği</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Noter ücretlerini ödeme yükümlülüğü</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Ödemelerde gecikme olması halinde ortaya çıkacak masrafla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Yapılmayan ödemelerin sizin için ağır sonuçları olabilir (örneğin icra yoluyla satış) ve kredi almanızı güçleştirebilir. </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Yapılmayan ödemeler için sizden [         (ilgili faiz oranı ve bunda değişiklik yapılmasına ilişkin düzenlemeler ve gerektiği taktirde temerrüt masrafları)] talep edilecektir. </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4.</w:t>
        <w:tab/>
        <w:t>Öteki önemli yasal hususlar</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Çekilme hakk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14 takvim günlük bir süre içinde kredi anlaşmasından çekilme hakkına sahipsiniz.</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vet/hay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rken geri ödem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yi herhangi bir zamanda tamamen veya kısmen geri ödeme hakkına sahipsiniz.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kuruluşu, erken geri ödeme durumunda tazminat alma hakkına sahipti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2008  /48  /EC sayılı Yönergenin </w:t>
            </w:r>
            <w:r>
              <w:rPr>
                <w:rFonts w:cs="Arial" w:ascii="Arial" w:hAnsi="Arial"/>
                <w:i/>
                <w:sz w:val="20"/>
                <w:szCs w:val="20"/>
              </w:rPr>
              <w:t xml:space="preserve">16. Maddesini </w:t>
            </w:r>
            <w:r>
              <w:rPr>
                <w:rFonts w:cs="Arial" w:ascii="Arial" w:hAnsi="Arial"/>
                <w:sz w:val="20"/>
                <w:szCs w:val="20"/>
              </w:rPr>
              <w:t>uygulayan hükümlere uygun olarak tazminat (hesaplama yönteminin) belirlenm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ir veri tabanında inceleme yapılm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kuruluşu, bir kredi başvurusunun bu incelemeye dayalı olarak reddedilmesi durumunda bir veri tabanında yapılan incelemenin sonucunu derhal ve ücretsiz olarak size bildirmelidir. Bu hüküm, söz konusu bilginin verilmesinin Avrupa Topluluğu hukukuna göre yasaklanması ve kamu politikası ya da kamu güvenliğine aykırı olması durumunda geçerli olmayacakt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anlaşmasının taslağını alma hakk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Talep üzerine taslak kredi anlaşmasının bir suretini ücretsiz olarak alma hakkına sahipsiniz. Bu hüküm, kredi kuruluşunun talep tarihinde sizinle bir kredi anlaşması imzalamaya istekli olmaması halinde geçerli olmayacakt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nun sözleşme önceki bilgilerle bağlı olduğu süre</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u bilgiler, …….'den ………….'e kadar geçerlidir. </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5.</w:t>
        <w:tab/>
        <w:t>Mali hizmetlerin uzaktan pazarlanması durumunda ilave bilgiler</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 kredi kuruluşu ile ilgili olarak</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nun ikamet ettiğiniz Üye Devletteki temsilci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re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lefon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mail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Faks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ternet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Bu bilgiler, kredi kuruluşu için isteğe bağlıdır.</w:t>
            </w:r>
          </w:p>
          <w:p>
            <w:pPr>
              <w:pStyle w:val="Default"/>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kullanılacak coğrafi ad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t>Tescil</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nun kayıtlı olduğu ticaret sicili ve bu sicildeki sicil numarası veya eşdeğer tanımlama bilgi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enetim makamı</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 kredi anlaşması ile ilgili olarak</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t>Çekilme hakkının kullanılmas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aşka hususlar yanı sıra çekilme hakkının kullanılacağı dönem, çekilme hakkının kullanılmasına ilişkin bildirimin gönderilmesi gereken adres ve bu hakkın kullanılmamasının sonuçların belirten çekilme hakkının kullanılmasına ilişkin pratik talimatla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t>Kredi kuruluşu tarafından kredi sözleşmesinin imzalanmasından önce sizinle ilişki kurmak için esas alınan yasa</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anlaşmasına uygulanacak hukuku ve/veya yetkili mahkemeyi belirten mahkeme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lgili madde, buraya konulacakt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isan rejimi</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ilgiler ve sözleşme şartları, [belirli lisan] lisanında sağlanacaktır. Sizin muvafakatinizle kredi anlaşmasının süresi boyunca [belirli lisan/lisanlar] lisanında iletişimi sürdürmeyi amaçlıyoru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 tazmine ilişkin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Mahkeme dışında şikayet ve tazmin mekanizmasının varlığ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zaktan yapılan sözleşmenin tarafı olan tüketici için bir mahkeme dışı şikayet ve tazmin mekanizmasının olup olmadığı ve varsa bundan yararlanma yöntemleri]</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EK II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1) cari hesap krediler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2) belirli kredi kuruluşları tarafından teklif edilen tüketici kredisi</w:t>
      </w:r>
    </w:p>
    <w:p>
      <w:pPr>
        <w:pStyle w:val="Default"/>
        <w:jc w:val="center"/>
        <w:rPr/>
      </w:pPr>
      <w:r>
        <w:rPr>
          <w:rFonts w:cs="Arial" w:ascii="Arial" w:hAnsi="Arial"/>
          <w:sz w:val="20"/>
          <w:szCs w:val="20"/>
        </w:rPr>
        <w:t>( 2008 /48 /EC sayılı Yönergenin 25. Maddes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 xml:space="preserve">(3) borç dönüştürme </w:t>
      </w:r>
    </w:p>
    <w:p>
      <w:pPr>
        <w:pStyle w:val="Default"/>
        <w:jc w:val="center"/>
        <w:rPr>
          <w:rFonts w:ascii="Arial" w:hAnsi="Arial" w:eastAsia="Arial" w:cs="Arial"/>
          <w:sz w:val="20"/>
          <w:szCs w:val="20"/>
        </w:rPr>
      </w:pPr>
      <w:r>
        <w:rPr>
          <w:rFonts w:eastAsia="Arial" w:cs="Arial" w:ascii="Arial" w:hAnsi="Arial"/>
          <w:sz w:val="20"/>
          <w:szCs w:val="20"/>
        </w:rPr>
        <w:t xml:space="preserve"> </w:t>
      </w:r>
    </w:p>
    <w:p>
      <w:pPr>
        <w:pStyle w:val="Default"/>
        <w:jc w:val="center"/>
        <w:rPr>
          <w:rFonts w:ascii="Arial" w:hAnsi="Arial" w:cs="Arial"/>
          <w:sz w:val="20"/>
          <w:szCs w:val="20"/>
        </w:rPr>
      </w:pPr>
      <w:r>
        <w:rPr>
          <w:rFonts w:cs="Arial" w:ascii="Arial" w:hAnsi="Arial"/>
          <w:sz w:val="20"/>
          <w:szCs w:val="20"/>
        </w:rPr>
        <w:t>ile ilgili</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Avrupa Tüketici Kredisi Bilgiler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1.</w:t>
        <w:tab/>
        <w:t>Kredi kuruluşunun / kredi aracısının adı ve temas bilgileri</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kuruluş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re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lefon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mail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Faks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ternet adresi*</w:t>
            </w:r>
          </w:p>
          <w:p>
            <w:pPr>
              <w:pStyle w:val="Default"/>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kullanılacak coğrafi ad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aracı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re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lefon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mail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Faks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ternet adresi*</w:t>
            </w:r>
          </w:p>
          <w:p>
            <w:pPr>
              <w:pStyle w:val="Default"/>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kullanılacak coğrafi adres]</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16"/>
          <w:szCs w:val="16"/>
        </w:rPr>
      </w:pPr>
      <w:r>
        <w:rPr>
          <w:rFonts w:cs="Arial" w:ascii="Arial" w:hAnsi="Arial"/>
          <w:sz w:val="16"/>
          <w:szCs w:val="16"/>
        </w:rPr>
        <w:t>* Bu bilgiler, kredi kuruluşu için isteğe bağlıdır.</w:t>
      </w:r>
    </w:p>
    <w:p>
      <w:pPr>
        <w:pStyle w:val="Default"/>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Gerektiği taktirde" ifadesi kullanıldığında kredi kuruluşu, bu bilginin kredi ürünü ile ilgili olması halinde kutuyu dolduracak veya bilginin, söz konusu kredi türü ile ilgili olmaması halinde bilgileri veya bütün kutuyu iptal edecekti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Köşeli parantezler arasındaki ifadeler, kredi kuruluşuna yönelik açıklamaları içermektedir ve bunların yerine konuya ilişkin bilgiler konulmalıdır.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2.</w:t>
        <w:tab/>
        <w:t>Kredi ürününün temel özelliklerine ilişkin açıklamalar</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nin türü</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nin toplam tutar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kredi anlaşması kapsamında sağlanan toplam tutarlar veya tavan anlamını taşımaktad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anlaşmasının süresi</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miktarının tamamını herhangi bir zamanda geri ödemeniz talep edilebilir</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3.</w:t>
        <w:tab/>
        <w:t>Kredinin maliyetleri</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Faiz oranı veya, 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anlaşması için geçerli farklı faiz oranlar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sabit vey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değişken (ilk faiz oranı için geçerli endeks veya referans oranı ile)</w:t>
            </w:r>
          </w:p>
          <w:p>
            <w:pPr>
              <w:pStyle w:val="Default"/>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 yıllık masraf oranı (YMO)*</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u, kredinin toplam tutarının yıllık bir yüzdesi olarak gösterilen toplam maliyettir. YOM, farklı teklifleri karşılaştırmanıza yardımcı olacaktır.</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oranın hesaplanması için kullanılan bütün varsayımları belirten temsili bir örnek burada verilecekt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Maliyetle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u maliyetlerde değişiklik yapılmasına ilişkin koşullar</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anlaşmasının imzalandığı tarihten itibaren uygulanacak maliyet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Ödemelerde gecikme olması halinde ortaya çıkacak masraflar </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Yapılmayan ödemeler için sizden [         (ilgili faiz oranı ve bunda değişiklik yapılmasına ilişkin düzenlemeler ve gerektiği taktirde temerrüt masrafları)] talep edilecektir. </w:t>
            </w:r>
          </w:p>
        </w:tc>
      </w:tr>
    </w:tbl>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16"/>
          <w:szCs w:val="16"/>
        </w:rPr>
        <w:t xml:space="preserve">* 2008  /48 /EC sayılı Yönergenin 6(2) Maddesine dayalı olarak YMO'nun cari hesap kredileri için verilmesinin gerekli olmadığına karar veren Üye Devletlerde cari hesap kredilerine ilişkin Avrupa Tüketici Kredisi Bilgileri için geçerli değild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4. Öteki önemli yasal hususlar</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anlaşmasının feshedilmesi</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Kredi anlaşmasının feshedilmesine ilişkin şartlar ve usu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ir veri tabanında inceleme yapılm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kuruluşu, bir kredi başvurusunun bu incelemeye dayalı olarak reddedilmesi durumunda bir veri tabanında yapılan incelemenin sonucunu derhal ve ücretsiz olarak size bildirmelidir. Bu hüküm, söz konusu bilginin verilmesinin Avrupa Topluluğu hukukuna göre yasaklanması ve kamu politikası ya da kamu güvenliğine aykırı olması durumunda geçerli olmayacaktı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nun sözleşme öncesi bilgilerle bağlı olduğu süre</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u bilgiler, …..'den …….'a kadar geçerlidir. </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5.</w:t>
        <w:tab/>
        <w:t>Sözleşme öncesi bilgilerin belirli kredi kuruluşları tarafından verilmesi (2008/48/EC) sayılı Yönergenin 2(5) Maddesi) veya borç dönüştürme için bir tüketici kredisi ile ilgili olması halinde sağlanacak ilave bilgiler</w:t>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aksitler ve gerektiği taktirde bu taksitlerin tahsis edilme sıras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Aşağıdakileri ödemeniz gerekecektir: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yapılacak ödemelerin tutarı, sayısı ve sıklığı dahil olmak üzere bir taksit tablosunun temsili örneğ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Ödemeniz gerekecek toplam tutar</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rken geri ödem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yi herhangi bir zamanda tamamen veya kısmen erken geri ödeme hakkına sahipsiniz.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kuruluşu, erken geri ödeme durumunda tazminat alma hakkına sahiptir.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 2008 /48 /EC sayılı Yönergenin </w:t>
            </w:r>
            <w:r>
              <w:rPr>
                <w:rFonts w:cs="Arial" w:ascii="Arial" w:hAnsi="Arial"/>
                <w:i/>
                <w:sz w:val="20"/>
                <w:szCs w:val="20"/>
              </w:rPr>
              <w:t xml:space="preserve">16. Maddesini </w:t>
            </w:r>
            <w:r>
              <w:rPr>
                <w:rFonts w:cs="Arial" w:ascii="Arial" w:hAnsi="Arial"/>
                <w:sz w:val="20"/>
                <w:szCs w:val="20"/>
              </w:rPr>
              <w:t>uygulayan hükümlere uygun olarak tazminat (hesaplama yönteminin) belirlenmesi]</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6.</w:t>
        <w:tab/>
        <w:t>Mali hizmetlerin uzaktan pazarlanması halinde verilecek ilave bilgile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 kredi kuruluşu ile ilgili olarak</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nun ikamet ettiğiniz Üye Devletteki temsilci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re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lefon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Email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Faks numaras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ternet adres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Bu bilgiler, kredi kuruluşu için isteğe bağlıdır.</w:t>
            </w:r>
          </w:p>
          <w:p>
            <w:pPr>
              <w:pStyle w:val="Default"/>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d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üketici tarafından kullanılacak coğrafi ad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escil</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nun kayıtlı olduğu ticaret sicili ve bu sicildeki sicil numarası veya eşdeğer tanımlama bilgi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enetim makamı</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 kredi anlaşması ile ilgili olarak</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Çekilme hakkı</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14 takvim günlük bir süre içinde kredi anlaşmasından çekilme hakkına sahipsiniz.</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Çekilme hakkının kullanılmas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vet/hayır</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aşka hususlar yanı sıra çekilme hakkının kullanılacağı dönem, çekilme hakkının kullanılmasına ilişkin bildirimin gönderilmesi gereken adres ve bu hakkın kullanılmamasının sonuçların belirten çekilme hakkının kullanılmasına ilişkin pratik talimatla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Kredi kuruluşu tarafından kredi sözleşmesinin imzalanmasından önce sizinle ilişki kurmak için esas alınan yasa</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Kredi anlaşmasına uygulanacak hukuku ve/veya yetkili mahkemeyi belirten mahkeme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lgili madde, buraya konulacakt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erektiği taktird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isan rejimi</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Bilgiler ve sözleşme şartları, [belirli lisan] lisanında sağlanacaktır. Sizin muvafakatinizle kredi anlaşmasının süresi boyunca [belirli lisan/lisanlar] lisanında iletişimi sürdürmeyi amaçlıyoru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 tazmine ilişkin </w:t>
            </w:r>
          </w:p>
        </w:tc>
        <w:tc>
          <w:tcPr>
            <w:tcW w:w="4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Mahkeme dışında şikayet ve tazmin mekanizmasının varlığı</w:t>
            </w:r>
          </w:p>
        </w:tc>
        <w:tc>
          <w:tcPr>
            <w:tcW w:w="46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zaktan yapılan sözleşmenin tarafı olan tüketici için bir mahkeme dışı şikayet ve tazmin mekanizmasının olup olmadığı ve varsa bundan yararlanma yöntemleri]</w:t>
            </w:r>
          </w:p>
        </w:tc>
      </w:tr>
    </w:tbl>
    <w:p>
      <w:pPr>
        <w:pStyle w:val="Defaul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vertAlign w:val="superscript"/>
        </w:rPr>
        <w:t xml:space="preserve"> </w:t>
      </w:r>
      <w:r>
        <w:rPr>
          <w:rFonts w:cs="Arial" w:ascii="Arial" w:hAnsi="Arial"/>
          <w:color w:val="000000"/>
          <w:sz w:val="18"/>
          <w:szCs w:val="18"/>
        </w:rPr>
        <w:t xml:space="preserve">OJ (Resmi Gazete) C 234, 30.9.2003, s. 1. </w:t>
      </w:r>
    </w:p>
    <w:p>
      <w:pPr>
        <w:pStyle w:val="Footnote"/>
        <w:rPr>
          <w:rFonts w:ascii="Arial" w:hAnsi="Arial" w:cs="Arial"/>
          <w:color w:val="000000"/>
          <w:sz w:val="18"/>
          <w:szCs w:val="18"/>
        </w:rPr>
      </w:pPr>
      <w:r>
        <w:rPr>
          <w:rFonts w:cs="Arial" w:ascii="Arial" w:hAnsi="Arial"/>
          <w:color w:val="000000"/>
          <w:sz w:val="18"/>
          <w:szCs w:val="18"/>
        </w:rPr>
      </w:r>
    </w:p>
  </w:footnote>
  <w:footnote w:id="3">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 </w:t>
      </w:r>
      <w:r>
        <w:rPr>
          <w:rFonts w:cs="Arial" w:ascii="Arial" w:hAnsi="Arial"/>
          <w:color w:val="000000"/>
          <w:sz w:val="18"/>
          <w:szCs w:val="18"/>
        </w:rPr>
        <w:t xml:space="preserve">Avrupa Parlamentosu'nun 20 Nisan 2004 tarihli </w:t>
      </w:r>
      <w:r>
        <w:rPr>
          <w:rFonts w:cs="Arial" w:ascii="Arial" w:hAnsi="Arial"/>
          <w:i/>
          <w:color w:val="000000"/>
          <w:sz w:val="18"/>
          <w:szCs w:val="18"/>
        </w:rPr>
        <w:t xml:space="preserve">Görüşü </w:t>
      </w:r>
      <w:r>
        <w:rPr>
          <w:rFonts w:cs="Arial" w:ascii="Arial" w:hAnsi="Arial"/>
          <w:color w:val="000000"/>
          <w:sz w:val="18"/>
          <w:szCs w:val="18"/>
        </w:rPr>
        <w:t xml:space="preserve">(OJ C 104 E, 30.4.2004, s. 233), </w:t>
      </w:r>
      <w:r>
        <w:rPr>
          <w:rFonts w:cs="Arial" w:ascii="Arial" w:hAnsi="Arial"/>
          <w:i/>
          <w:color w:val="000000"/>
          <w:sz w:val="18"/>
          <w:szCs w:val="18"/>
        </w:rPr>
        <w:t xml:space="preserve">20 Eylül 2007 </w:t>
      </w:r>
      <w:r>
        <w:rPr>
          <w:rFonts w:cs="Arial" w:ascii="Arial" w:hAnsi="Arial"/>
          <w:color w:val="000000"/>
          <w:sz w:val="18"/>
          <w:szCs w:val="18"/>
        </w:rPr>
        <w:t>tarihli Konsey ortak görüşü (</w:t>
      </w:r>
      <w:r>
        <w:rPr>
          <w:rFonts w:cs="Arial" w:ascii="Arial" w:hAnsi="Arial"/>
          <w:i/>
          <w:iCs/>
          <w:color w:val="000000"/>
          <w:sz w:val="18"/>
          <w:szCs w:val="18"/>
        </w:rPr>
        <w:t xml:space="preserve"> </w:t>
      </w:r>
      <w:r>
        <w:rPr>
          <w:rFonts w:cs="Arial" w:ascii="Arial" w:hAnsi="Arial"/>
          <w:color w:val="000000"/>
          <w:sz w:val="18"/>
          <w:szCs w:val="18"/>
        </w:rPr>
        <w:t>(</w:t>
      </w:r>
      <w:r>
        <w:rPr>
          <w:rFonts w:cs="Arial" w:ascii="Arial" w:hAnsi="Arial"/>
          <w:i/>
          <w:iCs/>
          <w:color w:val="000000"/>
          <w:sz w:val="18"/>
          <w:szCs w:val="18"/>
        </w:rPr>
        <w:t xml:space="preserve">OJ C 270 E, 13.11.2007, p. 1) </w:t>
      </w:r>
      <w:r>
        <w:rPr>
          <w:rFonts w:cs="Arial" w:ascii="Arial" w:hAnsi="Arial"/>
          <w:color w:val="000000"/>
          <w:sz w:val="18"/>
          <w:szCs w:val="18"/>
        </w:rPr>
        <w:t xml:space="preserve">ve Avrupa Parlamentosu'nun </w:t>
      </w:r>
      <w:r>
        <w:rPr>
          <w:rFonts w:cs="Arial" w:ascii="Arial" w:hAnsi="Arial"/>
          <w:i/>
          <w:color w:val="000000"/>
          <w:sz w:val="18"/>
          <w:szCs w:val="18"/>
        </w:rPr>
        <w:t xml:space="preserve">16 Ocak 2008 </w:t>
      </w:r>
      <w:r>
        <w:rPr>
          <w:rFonts w:cs="Arial" w:ascii="Arial" w:hAnsi="Arial"/>
          <w:color w:val="000000"/>
          <w:sz w:val="18"/>
          <w:szCs w:val="18"/>
        </w:rPr>
        <w:t>tarihli görüşü.</w:t>
      </w:r>
    </w:p>
    <w:p>
      <w:pPr>
        <w:pStyle w:val="Footnote"/>
        <w:rPr>
          <w:rFonts w:ascii="Arial" w:hAnsi="Arial" w:cs="Arial"/>
          <w:color w:val="000000"/>
          <w:sz w:val="18"/>
          <w:szCs w:val="18"/>
        </w:rPr>
      </w:pPr>
      <w:r>
        <w:rPr>
          <w:rFonts w:cs="Arial" w:ascii="Arial" w:hAnsi="Arial"/>
          <w:color w:val="000000"/>
          <w:sz w:val="18"/>
          <w:szCs w:val="18"/>
        </w:rPr>
      </w:r>
    </w:p>
  </w:footnote>
  <w:footnote w:id="4">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 </w:t>
      </w:r>
      <w:r>
        <w:rPr>
          <w:rFonts w:cs="Arial" w:ascii="Arial" w:hAnsi="Arial"/>
          <w:color w:val="000000"/>
          <w:sz w:val="18"/>
          <w:szCs w:val="18"/>
        </w:rPr>
        <w:t xml:space="preserve">OJ L 42, 12.2.1987, s. 48. Avrupa Parlamentosu ve Konsey'in 98/7/EC sayılı Yönergesi ile değişiklik yapılan Yönergesi (OJ L 101, 1.4.1998, s. 17). </w:t>
      </w:r>
    </w:p>
    <w:p>
      <w:pPr>
        <w:pStyle w:val="Footnote"/>
        <w:rPr>
          <w:rFonts w:ascii="Arial" w:hAnsi="Arial" w:cs="Arial"/>
          <w:color w:val="000000"/>
          <w:sz w:val="18"/>
          <w:szCs w:val="18"/>
        </w:rPr>
      </w:pPr>
      <w:r>
        <w:rPr>
          <w:rFonts w:cs="Arial" w:ascii="Arial" w:hAnsi="Arial"/>
          <w:color w:val="000000"/>
          <w:sz w:val="18"/>
          <w:szCs w:val="18"/>
        </w:rPr>
      </w:r>
    </w:p>
  </w:footnote>
  <w:footnote w:id="5">
    <w:p>
      <w:pPr>
        <w:pStyle w:val="Footnote"/>
        <w:rPr/>
      </w:pPr>
      <w:r>
        <w:rPr>
          <w:rStyle w:val="FootnoteCharacters"/>
        </w:rPr>
        <w:footnoteRef/>
      </w:r>
      <w:r>
        <w:rPr/>
        <w:t xml:space="preserve"> </w:t>
      </w:r>
      <w:r>
        <w:rPr>
          <w:rFonts w:cs="Arial" w:ascii="Arial" w:hAnsi="Arial"/>
          <w:color w:val="000000"/>
        </w:rPr>
        <w:t>OJ L 149, 11.6.2005, p. 22.</w:t>
      </w:r>
    </w:p>
  </w:footnote>
  <w:footnote w:id="6">
    <w:p>
      <w:pPr>
        <w:pStyle w:val="Footnote"/>
        <w:rPr/>
      </w:pPr>
      <w:r>
        <w:rPr>
          <w:rStyle w:val="FootnoteCharacters"/>
        </w:rPr>
        <w:footnoteRef/>
      </w:r>
      <w:r>
        <w:rPr/>
        <w:t xml:space="preserve"> </w:t>
      </w:r>
      <w:r>
        <w:rPr>
          <w:rFonts w:cs="Arial" w:ascii="Arial" w:hAnsi="Arial"/>
          <w:color w:val="000000"/>
        </w:rPr>
        <w:t xml:space="preserve">OJ L 177, 30.6.2006, s. 1. </w:t>
      </w:r>
      <w:r>
        <w:rPr>
          <w:rFonts w:cs="Arial" w:ascii="Arial" w:hAnsi="Arial"/>
          <w:i/>
          <w:color w:val="000000"/>
        </w:rPr>
        <w:t>Son olarak</w:t>
      </w:r>
      <w:r>
        <w:rPr>
          <w:rFonts w:cs="Arial" w:ascii="Arial" w:hAnsi="Arial"/>
          <w:color w:val="000000"/>
        </w:rPr>
        <w:t xml:space="preserve"> </w:t>
      </w:r>
      <w:r>
        <w:rPr>
          <w:rFonts w:cs="Arial" w:ascii="Arial" w:hAnsi="Arial"/>
          <w:i/>
          <w:iCs/>
          <w:color w:val="000000"/>
        </w:rPr>
        <w:t>2007/64/EC sayılı Yönerge  (OJ L 319, 5.12.2007, s. 1)</w:t>
      </w:r>
      <w:r>
        <w:rPr>
          <w:rFonts w:cs="Arial" w:ascii="Arial" w:hAnsi="Arial"/>
          <w:b/>
          <w:i/>
          <w:iCs/>
          <w:color w:val="000000"/>
        </w:rPr>
        <w:t xml:space="preserve"> </w:t>
      </w:r>
      <w:r>
        <w:rPr>
          <w:rFonts w:cs="Arial" w:ascii="Arial" w:hAnsi="Arial"/>
          <w:iCs/>
          <w:color w:val="000000"/>
        </w:rPr>
        <w:t>ile değişiklik yapılan Yönerge</w:t>
      </w:r>
      <w:r>
        <w:rPr>
          <w:rFonts w:cs="Arial" w:ascii="Arial" w:hAnsi="Arial"/>
          <w:color w:val="000000"/>
        </w:rPr>
        <w:t>.</w:t>
      </w:r>
    </w:p>
  </w:footnote>
  <w:footnote w:id="7">
    <w:p>
      <w:pPr>
        <w:pStyle w:val="Normal"/>
        <w:autoSpaceDE w:val="false"/>
        <w:jc w:val="both"/>
        <w:rPr>
          <w:rFonts w:ascii="Arial" w:hAnsi="Arial" w:cs="Arial"/>
          <w:color w:val="000000"/>
          <w:sz w:val="20"/>
          <w:szCs w:val="20"/>
        </w:rPr>
      </w:pPr>
      <w:r>
        <w:rPr>
          <w:rStyle w:val="FootnoteCharacters"/>
        </w:rPr>
        <w:footnoteRef/>
      </w:r>
      <w:r>
        <w:rPr/>
        <w:t xml:space="preserve"> </w:t>
      </w:r>
      <w:r>
        <w:rPr>
          <w:rFonts w:cs="Arial" w:ascii="Arial" w:hAnsi="Arial"/>
          <w:color w:val="000000"/>
          <w:sz w:val="20"/>
          <w:szCs w:val="20"/>
        </w:rPr>
        <w:t xml:space="preserve">OJ L 271, 9.10.2002, p. 16. </w:t>
      </w:r>
      <w:r>
        <w:rPr>
          <w:rFonts w:cs="Arial" w:ascii="Arial" w:hAnsi="Arial"/>
          <w:i/>
          <w:color w:val="000000"/>
          <w:sz w:val="20"/>
          <w:szCs w:val="20"/>
        </w:rPr>
        <w:t>Son olarak</w:t>
      </w:r>
      <w:r>
        <w:rPr>
          <w:rFonts w:cs="Arial" w:ascii="Arial" w:hAnsi="Arial"/>
          <w:color w:val="000000"/>
          <w:sz w:val="20"/>
          <w:szCs w:val="20"/>
        </w:rPr>
        <w:t xml:space="preserve"> </w:t>
      </w:r>
      <w:r>
        <w:rPr>
          <w:rFonts w:cs="Arial" w:ascii="Arial" w:hAnsi="Arial"/>
          <w:i/>
          <w:iCs/>
          <w:color w:val="000000"/>
          <w:sz w:val="20"/>
          <w:szCs w:val="20"/>
        </w:rPr>
        <w:t>2007/64/EC sayılı Yönerge</w:t>
      </w:r>
      <w:r>
        <w:rPr>
          <w:rFonts w:cs="Arial" w:ascii="Arial" w:hAnsi="Arial"/>
          <w:color w:val="000000"/>
          <w:sz w:val="20"/>
          <w:szCs w:val="20"/>
        </w:rPr>
        <w:t xml:space="preserve">. </w:t>
      </w:r>
    </w:p>
    <w:p>
      <w:pPr>
        <w:pStyle w:val="Footnote"/>
        <w:rPr>
          <w:rFonts w:ascii="Arial" w:hAnsi="Arial" w:cs="Arial"/>
          <w:color w:val="000000"/>
          <w:sz w:val="20"/>
          <w:szCs w:val="20"/>
        </w:rPr>
      </w:pPr>
      <w:r>
        <w:rPr>
          <w:rFonts w:cs="Arial" w:ascii="Arial" w:hAnsi="Arial"/>
          <w:color w:val="000000"/>
          <w:sz w:val="20"/>
          <w:szCs w:val="20"/>
        </w:rPr>
      </w:r>
    </w:p>
  </w:footnote>
  <w:footnote w:id="8">
    <w:p>
      <w:pPr>
        <w:pStyle w:val="Footnote"/>
        <w:rPr/>
      </w:pPr>
      <w:r>
        <w:rPr>
          <w:rStyle w:val="FootnoteCharacters"/>
        </w:rPr>
        <w:footnoteRef/>
      </w:r>
      <w:r>
        <w:rPr/>
        <w:t xml:space="preserve"> </w:t>
      </w:r>
      <w:r>
        <w:rPr>
          <w:rFonts w:cs="Arial" w:ascii="Arial" w:hAnsi="Arial"/>
          <w:color w:val="000000"/>
        </w:rPr>
        <w:t>OJ L 184, 17.7.1999, s. 23. 2006/512/EC sayılı Kararla değişiklik yapılan Karar (OJ L 200, 22.7.2006, p. 11)</w:t>
      </w:r>
    </w:p>
  </w:footnote>
  <w:footnote w:id="9">
    <w:p>
      <w:pPr>
        <w:pStyle w:val="Footnote"/>
        <w:rPr/>
      </w:pPr>
      <w:r>
        <w:rPr>
          <w:rStyle w:val="FootnoteCharacters"/>
        </w:rPr>
        <w:footnoteRef/>
      </w:r>
      <w:r>
        <w:rPr/>
        <w:t xml:space="preserve"> </w:t>
      </w:r>
      <w:r>
        <w:rPr>
          <w:rFonts w:cs="Arial" w:ascii="Arial" w:hAnsi="Arial"/>
          <w:color w:val="000000"/>
        </w:rPr>
        <w:t>OJ C 321, 31.12.2003, s. 1.</w:t>
      </w:r>
    </w:p>
  </w:footnote>
  <w:footnote w:id="10">
    <w:p>
      <w:pPr>
        <w:pStyle w:val="Normal"/>
        <w:jc w:val="both"/>
        <w:rPr/>
      </w:pPr>
      <w:r>
        <w:rPr>
          <w:rStyle w:val="FootnoteCharacters"/>
        </w:rPr>
        <w:footnoteRef/>
      </w:r>
      <w:r>
        <w:rPr/>
        <w:t xml:space="preserve"> </w:t>
      </w:r>
      <w:r>
        <w:rPr>
          <w:rFonts w:cs="Arial" w:ascii="Arial" w:hAnsi="Arial"/>
          <w:bCs/>
          <w:i/>
          <w:iCs/>
          <w:sz w:val="20"/>
          <w:szCs w:val="20"/>
        </w:rPr>
        <w:t xml:space="preserve"> </w:t>
      </w:r>
      <w:r>
        <w:rPr>
          <w:rFonts w:cs="Arial" w:ascii="Arial" w:hAnsi="Arial"/>
          <w:bCs/>
          <w:i/>
          <w:iCs/>
          <w:sz w:val="20"/>
          <w:szCs w:val="20"/>
        </w:rPr>
        <w:t>OJ L 281, 23.11.1995, s. 31. 1882/2003 sayılı Yönetmelikle (EC) değişiklik yapılan Yönerge  (OJ L 284, 31.10.2003, s. 1).</w:t>
      </w:r>
    </w:p>
    <w:p>
      <w:pPr>
        <w:pStyle w:val="Footnote"/>
        <w:rPr>
          <w:rFonts w:ascii="Arial" w:hAnsi="Arial" w:cs="Arial"/>
          <w:bCs/>
          <w:i/>
          <w:i/>
          <w:iCs/>
          <w:sz w:val="20"/>
          <w:szCs w:val="20"/>
        </w:rPr>
      </w:pPr>
      <w:r>
        <w:rPr>
          <w:rFonts w:cs="Arial" w:ascii="Arial" w:hAnsi="Arial"/>
          <w:bCs/>
          <w:i/>
          <w:iCs/>
          <w:sz w:val="20"/>
          <w:szCs w:val="20"/>
        </w:rPr>
      </w:r>
    </w:p>
  </w:footnote>
  <w:footnote w:id="11">
    <w:p>
      <w:pPr>
        <w:pStyle w:val="Footnote"/>
        <w:rPr/>
      </w:pPr>
      <w:r>
        <w:rPr>
          <w:rStyle w:val="FootnoteCharacters"/>
        </w:rPr>
        <w:footnoteRef/>
      </w:r>
      <w:r>
        <w:rPr/>
        <w:t xml:space="preserve"> </w:t>
      </w:r>
      <w:r>
        <w:rPr>
          <w:rFonts w:cs="Arial" w:ascii="Arial" w:hAnsi="Arial"/>
          <w:color w:val="000000"/>
        </w:rPr>
        <w:t>OJ L 372, 31.12.1985, s.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410"/>
        </w:tabs>
        <w:ind w:left="1410" w:hanging="705"/>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1410"/>
        </w:tabs>
        <w:ind w:left="1410" w:hanging="705"/>
      </w:pPr>
      <w:rPr/>
    </w:lvl>
  </w:abstractNum>
  <w:abstractNum w:abstractNumId="8">
    <w:lvl w:ilvl="0">
      <w:start w:val="1"/>
      <w:numFmt w:val="lowerLetter"/>
      <w:lvlText w:val="(%1)"/>
      <w:lvlJc w:val="left"/>
      <w:pPr>
        <w:tabs>
          <w:tab w:val="num" w:pos="1410"/>
        </w:tabs>
        <w:ind w:left="1410" w:hanging="705"/>
      </w:pPr>
      <w:rPr/>
    </w:lvl>
  </w:abstractNum>
  <w:abstractNum w:abstractNumId="9">
    <w:lvl w:ilvl="0">
      <w:start w:val="1"/>
      <w:numFmt w:val="lowerLetter"/>
      <w:lvlText w:val="(%1)"/>
      <w:lvlJc w:val="left"/>
      <w:pPr>
        <w:tabs>
          <w:tab w:val="num" w:pos="1410"/>
        </w:tabs>
        <w:ind w:left="1410" w:hanging="705"/>
      </w:pPr>
      <w:rPr/>
    </w:lvl>
  </w:abstractNum>
  <w:abstractNum w:abstractNumId="10">
    <w:lvl w:ilvl="0">
      <w:start w:val="1"/>
      <w:numFmt w:val="lowerLetter"/>
      <w:lvlText w:val="(%1)"/>
      <w:lvlJc w:val="left"/>
      <w:pPr>
        <w:tabs>
          <w:tab w:val="num" w:pos="1410"/>
        </w:tabs>
        <w:ind w:left="1410" w:hanging="705"/>
      </w:pPr>
      <w:rPr/>
    </w:lvl>
  </w:abstractNum>
  <w:abstractNum w:abstractNumId="11">
    <w:lvl w:ilvl="0">
      <w:start w:val="1"/>
      <w:numFmt w:val="lowerLetter"/>
      <w:lvlText w:val="(%1)"/>
      <w:lvlJc w:val="left"/>
      <w:pPr>
        <w:tabs>
          <w:tab w:val="num" w:pos="1410"/>
        </w:tabs>
        <w:ind w:left="1410" w:hanging="705"/>
      </w:pPr>
      <w:rPr/>
    </w:lvl>
  </w:abstractNum>
  <w:abstractNum w:abstractNumId="12">
    <w:lvl w:ilvl="0">
      <w:start w:val="1"/>
      <w:numFmt w:val="lowerRoman"/>
      <w:lvlText w:val="(%1)"/>
      <w:lvlJc w:val="left"/>
      <w:pPr>
        <w:tabs>
          <w:tab w:val="num" w:pos="1425"/>
        </w:tabs>
        <w:ind w:left="14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tr-TR" w:eastAsia="ja-JP" w:bidi="ar-SA"/>
    </w:rPr>
  </w:style>
  <w:style w:type="paragraph" w:styleId="Footer1">
    <w:name w:val="Footer1"/>
    <w:basedOn w:val="Default"/>
    <w:next w:val="Default"/>
    <w:qFormat/>
    <w:pPr/>
    <w:rPr>
      <w:color w:val="000000"/>
    </w:rPr>
  </w:style>
  <w:style w:type="paragraph" w:styleId="IndexHeading1">
    <w:name w:val="Index Heading1"/>
    <w:basedOn w:val="Default"/>
    <w:next w:val="Default"/>
    <w:qFormat/>
    <w:pPr/>
    <w:rPr>
      <w:color w:val="000000"/>
    </w:rPr>
  </w:style>
  <w:style w:type="paragraph" w:styleId="Titre2">
    <w:name w:val="Titre2"/>
    <w:basedOn w:val="Default"/>
    <w:next w:val="Default"/>
    <w:qFormat/>
    <w:pPr/>
    <w:rPr>
      <w:color w:val="000000"/>
    </w:rPr>
  </w:style>
  <w:style w:type="paragraph" w:styleId="TextBodyIndent">
    <w:name w:val="Body Text Indent"/>
    <w:basedOn w:val="Default"/>
    <w:next w:val="Default"/>
    <w:pPr/>
    <w:rPr>
      <w:color w:val="000000"/>
    </w:rPr>
  </w:style>
  <w:style w:type="paragraph" w:styleId="BlockText">
    <w:name w:val="Block Text"/>
    <w:basedOn w:val="Default"/>
    <w:next w:val="Default"/>
    <w:qFormat/>
    <w:pPr/>
    <w:rPr>
      <w:color w:val="000000"/>
    </w:rPr>
  </w:style>
  <w:style w:type="paragraph" w:styleId="Heading21">
    <w:name w:val="Heading 21"/>
    <w:basedOn w:val="Default"/>
    <w:next w:val="Default"/>
    <w:qFormat/>
    <w:pPr/>
    <w:rPr>
      <w:color w:val="000000"/>
    </w:rPr>
  </w:style>
  <w:style w:type="paragraph" w:styleId="ManualNumPar1">
    <w:name w:val="Manual NumPar 1"/>
    <w:basedOn w:val="Default"/>
    <w:next w:val="Default"/>
    <w:qFormat/>
    <w:pPr/>
    <w:rPr>
      <w:color w:val="000000"/>
    </w:rPr>
  </w:style>
  <w:style w:type="paragraph" w:styleId="BodyText2">
    <w:name w:val="Body Text 2"/>
    <w:basedOn w:val="Normal"/>
    <w:qFormat/>
    <w:pPr>
      <w:autoSpaceDE w:val="false"/>
    </w:pPr>
    <w:rPr>
      <w:b/>
      <w:i/>
    </w:rPr>
  </w:style>
  <w:style w:type="paragraph" w:styleId="BodyText3">
    <w:name w:val="Body Text 3"/>
    <w:basedOn w:val="Normal"/>
    <w:qFormat/>
    <w:pPr>
      <w:autoSpaceDE w:val="false"/>
      <w:jc w:val="both"/>
    </w:pPr>
    <w:rPr>
      <w:b/>
      <w:i/>
    </w:rPr>
  </w:style>
  <w:style w:type="paragraph" w:styleId="BodyTextIndent2">
    <w:name w:val="Body Text Indent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44:00Z</dcterms:created>
  <dc:creator>uzman</dc:creator>
  <dc:description/>
  <cp:keywords/>
  <dc:language>en-US</dc:language>
  <cp:lastModifiedBy>mumcum</cp:lastModifiedBy>
  <dcterms:modified xsi:type="dcterms:W3CDTF">2008-08-26T12:57:00Z</dcterms:modified>
  <cp:revision>3</cp:revision>
  <dc:subject/>
  <dc:title>AVRUPA PARLAMENTOSU</dc:title>
</cp:coreProperties>
</file>