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nil"/>
        </w:pBdr>
        <w:spacing w:lineRule="auto" w:line="360" w:before="0" w:after="0"/>
        <w:ind w:left="0" w:hanging="0"/>
        <w:jc w:val="center"/>
        <w:rPr>
          <w:rFonts w:ascii="Arial" w:hAnsi="Arial" w:cs="Arial"/>
          <w:spacing w:val="20"/>
        </w:rPr>
      </w:pPr>
      <w:r>
        <w:rPr>
          <w:rFonts w:cs="Arial" w:ascii="Arial" w:hAnsi="Arial"/>
          <w:spacing w:val="20"/>
        </w:rPr>
        <w:t>BÖLÜM – II</w:t>
      </w:r>
    </w:p>
    <w:p>
      <w:pPr>
        <w:pStyle w:val="Normal"/>
        <w:jc w:val="center"/>
        <w:rPr>
          <w:b/>
          <w:b/>
          <w:sz w:val="32"/>
        </w:rPr>
      </w:pPr>
      <w:r>
        <w:rPr>
          <w:b/>
          <w:sz w:val="32"/>
        </w:rPr>
        <w:t>AVRUPA BİRLİĞİ BANKA HUKUKU</w:t>
      </w:r>
    </w:p>
    <w:p>
      <w:pPr>
        <w:pStyle w:val="Heading5"/>
        <w:rPr/>
      </w:pPr>
      <w:r>
        <w:rPr/>
        <w:t>Topluluk Mevzuatının İncelenmesi</w:t>
      </w:r>
    </w:p>
    <w:p>
      <w:pPr>
        <w:pStyle w:val="Heading1"/>
        <w:numPr>
          <w:ilvl w:val="0"/>
          <w:numId w:val="0"/>
        </w:numPr>
        <w:pBdr>
          <w:bottom w:val="nil"/>
        </w:pBdr>
        <w:spacing w:lineRule="auto" w:line="360" w:before="0" w:after="0"/>
        <w:ind w:left="0" w:hanging="0"/>
        <w:rPr>
          <w:rFonts w:ascii="Arial" w:hAnsi="Arial" w:cs="Arial"/>
          <w:spacing w:val="20"/>
        </w:rPr>
      </w:pPr>
      <w:r>
        <w:rPr>
          <w:rFonts w:cs="Arial" w:ascii="Arial" w:hAnsi="Arial"/>
          <w:spacing w:val="20"/>
        </w:rPr>
      </w:r>
    </w:p>
    <w:p>
      <w:pPr>
        <w:pStyle w:val="Heading1"/>
        <w:numPr>
          <w:ilvl w:val="0"/>
          <w:numId w:val="0"/>
        </w:numPr>
        <w:pBdr>
          <w:bottom w:val="nil"/>
        </w:pBdr>
        <w:spacing w:lineRule="auto" w:line="360" w:before="0" w:after="0"/>
        <w:ind w:left="0" w:hanging="0"/>
        <w:rPr>
          <w:rFonts w:ascii="Arial" w:hAnsi="Arial" w:cs="Arial"/>
          <w:spacing w:val="20"/>
          <w:sz w:val="28"/>
        </w:rPr>
      </w:pPr>
      <w:r>
        <w:rPr>
          <w:rFonts w:cs="Arial" w:ascii="Arial" w:hAnsi="Arial"/>
          <w:spacing w:val="20"/>
          <w:sz w:val="28"/>
        </w:rPr>
        <w:t>II.1. SUNUŞ - TEMEL KAVRAMLAR - METOD</w:t>
      </w:r>
    </w:p>
    <w:p>
      <w:pPr>
        <w:pStyle w:val="TextBody"/>
        <w:spacing w:lineRule="auto" w:line="360"/>
        <w:rPr/>
      </w:pPr>
      <w:r>
        <w:rPr/>
        <w:t xml:space="preserve">Genel olarak, banka hukukunun amacı, bankaların kuruluş, yönetim, çalışma, devir, birleşme, tasfiye ve denetlenmelerine ilişkin esasları düzenlemektir. Bu esaslar belirlenirken, tasarruf sahiplerinin hak ve menfaatlerini korumak ve malî piyasalarda güven ve istikrarı sağlamak hedeflenir. Bu açıdan, "güven kurumları" olan bankaların diğer anonim ortaklıklardan farklı kurallara tâbi tutulmaları doğaldır. </w:t>
      </w:r>
    </w:p>
    <w:p>
      <w:pPr>
        <w:pStyle w:val="TextBody"/>
        <w:spacing w:lineRule="auto" w:line="360"/>
        <w:rPr/>
      </w:pPr>
      <w:r>
        <w:rPr/>
        <w:t>Tüm ülkelerde olduğu gibi Avrupa Birliği'ne Üye Devletlerde de bankaların faaliyetlerini düzenleyen ulusal bankacılık mevzuatları bulunmaktadır. Ancak, temel amacı malların, kişilerin, hizmetlerin ve sermayenin Üye Devletler arasında serbest dolaşımını sağlamak olan Avrupa'daki bütünleşme süreci ve bu sürece bağlı olarak ortaya çıkan ortak pazar/tek pazar hedefi doğal olarak bankacılık faaliyetlerini de kapsamaktadır. Dolayısıyla, Avrupa'daki bütünleşme süreci bankacılık faaliyetleri açısından değerlendirildiğinde, buradaki asıl amacın "</w:t>
      </w:r>
      <w:r>
        <w:rPr>
          <w:b/>
        </w:rPr>
        <w:t>tek bankacılık pazarı</w:t>
      </w:r>
      <w:r>
        <w:rPr/>
        <w:t xml:space="preserve">"nı yaratmak olduğu görülmektedir. Bu nedenle, Avrupa Birliği banka hukukunun maddi hükümleri incelenmeden önce, aşağıda genel olarak Avrupa Birliği'nin yapısı, özel olarak da banka hukukuna ilişkin temel kavramlar kısaca ele alınacaktır. </w:t>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1.1. Avrupa Birliği (veya Topluluk)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Banka Hukuku Kavramı</w:t>
      </w:r>
    </w:p>
    <w:p>
      <w:pPr>
        <w:pStyle w:val="TextBody"/>
        <w:spacing w:lineRule="auto" w:line="360"/>
        <w:rPr/>
      </w:pPr>
      <w:r>
        <w:rPr/>
        <w:t xml:space="preserve">Öncelikle, Avrupa Birliği banka hukuku veya Topluluk banka hukuku kavramlarından ne anlaşıldığı, bu kavramların hangi alanları kapsadığı açıklanmalıdır. Genel olarak, Avrupa Birliği banka hukuku ile Üye Devletlerin kendilerine özgü ulusal bankacılık mevzuatları kastedilmez. Bununla birlikte, Avrupa Birliği'nin bankacılık sistemine ilişkin gerek birincil (antlaşmalar), gerekse ikincil hukuk (direktifler, yönetmelikler, kararlar, tavsiye ve görüşler) kuralları, Üye Devletlerin iç hukukları bakımından önemli bir kaynak teşkil eder. </w:t>
      </w:r>
    </w:p>
    <w:p>
      <w:pPr>
        <w:pStyle w:val="TextBody"/>
        <w:spacing w:lineRule="auto" w:line="360"/>
        <w:rPr/>
      </w:pPr>
      <w:r>
        <w:rPr/>
        <w:t xml:space="preserve">Ancak, bu noktada, Topluluk banka hukukunu, Üye Devletlerin iç hukukları ile sınırlı görmenin ve bu çerçevede incelenmesinin yeterli olacağını savunmanın doğru olmadığı söylenmelidir. </w:t>
      </w:r>
    </w:p>
    <w:p>
      <w:pPr>
        <w:pStyle w:val="TextBody"/>
        <w:spacing w:lineRule="auto" w:line="360"/>
        <w:rPr/>
      </w:pPr>
      <w:r>
        <w:rPr/>
        <w:t xml:space="preserve">Dolayısıyla, bankacılık alanında Üye Devletlerin iç maddi hukukları bakımından önemli bir kaynak teşkil eden Topluluk banka hukukunun, Üye Devletlere özgü iç maddi hukuk kuralları dışında incelenmesi, bu hukuk dalının gerek yapısı gerekse amaçları bakımından bir bütün olarak ele alınması gerekir. </w:t>
      </w:r>
    </w:p>
    <w:p>
      <w:pPr>
        <w:pStyle w:val="TextBody"/>
        <w:spacing w:lineRule="auto" w:line="360"/>
        <w:rPr/>
      </w:pPr>
      <w:r>
        <w:rPr/>
        <w:t xml:space="preserve">Şöyle ki, Avrupa Birliği banka hukuku incelenirken temel olarak şu noktalardan hareket edilir: </w:t>
      </w:r>
    </w:p>
    <w:p>
      <w:pPr>
        <w:pStyle w:val="TextBody"/>
        <w:numPr>
          <w:ilvl w:val="0"/>
          <w:numId w:val="12"/>
        </w:numPr>
        <w:spacing w:lineRule="auto" w:line="360"/>
        <w:rPr/>
      </w:pPr>
      <w:r>
        <w:rPr/>
        <w:t xml:space="preserve">Belirtildiği üzere, AB banka hukukunun asıl inceleme konusu Üye Devletlerin ulusal banka hukukları değildir. AB banka hukuku, Üye Devletlerin bankacılık faaliyetlerine ilişkin ulusal düzenlemelerinin, Topluluk boyutunda karşılıklı olarak birbirleriyle hangi kurallar ve yöntemler çerçevesinde "iç içe geçtiklerini" araştırır. </w:t>
      </w:r>
    </w:p>
    <w:p>
      <w:pPr>
        <w:pStyle w:val="TextBody"/>
        <w:numPr>
          <w:ilvl w:val="0"/>
          <w:numId w:val="12"/>
        </w:numPr>
        <w:spacing w:lineRule="auto" w:line="360"/>
        <w:rPr/>
      </w:pPr>
      <w:r>
        <w:rPr/>
        <w:t xml:space="preserve">Bu noktada, AB banka hukukunun bir diğer temel konusu da, bankacılık faaliyetlerine ilişkin olarak (örneğin bankaların denetimi alanında) Üye Devletler arasındaki yetki dağılımının ne şekilde gerçekleştiğini ele almaktır. </w:t>
      </w:r>
    </w:p>
    <w:p>
      <w:pPr>
        <w:pStyle w:val="TextBody"/>
        <w:numPr>
          <w:ilvl w:val="0"/>
          <w:numId w:val="12"/>
        </w:numPr>
        <w:spacing w:lineRule="auto" w:line="360"/>
        <w:rPr/>
      </w:pPr>
      <w:r>
        <w:rPr/>
        <w:t xml:space="preserve">Son olarak, AB banka hukukunda, ilgili birincil ve ikincil Topluluk düzenlemelerinin (antlaşmalar, direktifler, yönetmelikler, kararlar vs.)  birbirlerinden bağımsız olarak incelenmesi ile yetinilmez. İlgili Topluluk düzenlemelerinin bir bütün olarak algılanması, bu düzenlemeler arasındaki ilişki ve bağlantıların açığa çıkarılması gereki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1.2. Ortak Pazar, Tek Pazar, İç Pazar Kavramları</w:t>
      </w:r>
    </w:p>
    <w:p>
      <w:pPr>
        <w:pStyle w:val="TextBody"/>
        <w:spacing w:lineRule="auto" w:line="360"/>
        <w:rPr/>
      </w:pPr>
      <w:r>
        <w:rPr/>
        <w:t xml:space="preserve">Genel olarak, "ortak pazar", "tek pazar" veya "iç pazar" kavramları, Avrupa'daki ekonomik ve parasal (hatta siyasal) bütünleşme hareketi incelenirken eş anlamlı olarak kullanılmaktadır.  </w:t>
      </w:r>
    </w:p>
    <w:p>
      <w:pPr>
        <w:pStyle w:val="TextBody"/>
        <w:spacing w:lineRule="auto" w:line="360"/>
        <w:rPr/>
      </w:pPr>
      <w:r>
        <w:rPr/>
        <w:t>Bölgesel ekonomik, parasal ve siyasal bütünleşme hareketleri incelenirken, ekonomik bütünleşme sürecinin son aşamasının ekonomik birlikler olduğu görülmektedir</w:t>
      </w:r>
      <w:r>
        <w:fldChar w:fldCharType="begin"/>
      </w:r>
      <w:r>
        <w:rPr/>
        <w:instrText xml:space="preserve"> XE "Ekonomik birlik" </w:instrText>
      </w:r>
      <w:r>
        <w:rPr/>
        <w:fldChar w:fldCharType="separate"/>
      </w:r>
      <w:r>
        <w:rPr/>
      </w:r>
      <w:r>
        <w:rPr/>
        <w:fldChar w:fldCharType="end"/>
      </w:r>
      <w:r>
        <w:rPr/>
        <w:t xml:space="preserve">. Bu aşamada, üye ülkeler arasında ortak ticaret, ekonomi, para politikaları uygulanması gündeme gelmektedir. Hatta ekonomik birlikte, daha önceki aşamalardan farklı olarak "ortak"lıktan "tek"liğe geçiş sözkonusudur. Bu doğrultuda, örneğin, EPB çerçevesinde "tek" para politikası, "tek" para gibi kavramlar ağırlıklı olarak kullanılmaktadır. </w:t>
      </w:r>
    </w:p>
    <w:p>
      <w:pPr>
        <w:pStyle w:val="TextBody"/>
        <w:spacing w:lineRule="auto" w:line="360"/>
        <w:rPr/>
      </w:pPr>
      <w:r>
        <w:rPr/>
        <w:t xml:space="preserve">Dolayısıyla, Avrupa Birliği'nde de ortak pazar, tek pazar, iç pazar gibi kavramların eş anlamlı olarak kullanılması, bütünleşme sürecinin derecesinden kaynaklanmaktadır. Günümüzde Avrupa Birliği organlarının resmi metinlerinde ağırlıklı olarak tek pazar kavramının kullanıldığı, bununla beraber ortak pazar kavramının da tam olarak terk edilmediği görülmektedir. İç pazar kavramı ise, daha çok AB'nin bir bütün olarak diğer uluslararası pazarlar karşısındaki rolünü ifade etmek için kullanılmaktadı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1.3. Avrupa Birliği, Avrupa Topluluğu Kavramları</w:t>
      </w:r>
    </w:p>
    <w:p>
      <w:pPr>
        <w:pStyle w:val="TextBody"/>
        <w:spacing w:lineRule="auto" w:line="360"/>
        <w:rPr/>
      </w:pPr>
      <w:r>
        <w:rPr/>
        <w:t xml:space="preserve">Avrupa Birliği'ne ilişkin bir çok çalışmada, Birlik ve Topluluk kavramları aynı anlamı ifade etmek için kullanılmaktadır. </w:t>
      </w:r>
    </w:p>
    <w:p>
      <w:pPr>
        <w:pStyle w:val="TextBody"/>
        <w:spacing w:lineRule="auto" w:line="360"/>
        <w:rPr/>
      </w:pPr>
      <w:r>
        <w:rPr/>
        <w:t xml:space="preserve">Avrupa Birliği kavramı ilk olarak diğer adı Avrupa Birliği Antlaşması olan Maastricht Antlaşması'nda kullanılmıştır. Bu çerçevede, geleneksel olarak Avrupa Birliği'nin üç sacayağına dayandığı kabul edilmektedir. Bunlar; </w:t>
      </w:r>
      <w:r>
        <w:rPr>
          <w:b/>
          <w:i/>
        </w:rPr>
        <w:t xml:space="preserve">(i) </w:t>
      </w:r>
      <w:r>
        <w:rPr/>
        <w:t xml:space="preserve">Avrupa Topluluğu'nu Kuran Antlaşma'da yer alan Topluluk vatandaşlığı, Topluluk politikaları, Ekonomik ve Parasal Birlik gibi konulara ilişkin hükümler, başka bir ifade ile Avrupa Birliği'nin Topluluk boyutu, </w:t>
      </w:r>
      <w:r>
        <w:rPr>
          <w:b/>
          <w:i/>
        </w:rPr>
        <w:t xml:space="preserve">(ii) </w:t>
      </w:r>
      <w:r>
        <w:rPr/>
        <w:t xml:space="preserve">AB Antlaşması'nın V numaralı bölümünde yer alan dış politika ve ortak güvenlik politikası, </w:t>
      </w:r>
      <w:r>
        <w:rPr>
          <w:b/>
          <w:i/>
        </w:rPr>
        <w:t>(iii)</w:t>
      </w:r>
      <w:r>
        <w:rPr/>
        <w:t xml:space="preserve"> son olarak da AB Antlaşması'nın VI numaralı bölümünde yer alan adalet ve içişleri alanlarındaki işbirliğidir.</w:t>
      </w:r>
    </w:p>
    <w:p>
      <w:pPr>
        <w:pStyle w:val="TextBody"/>
        <w:spacing w:lineRule="auto" w:line="360"/>
        <w:rPr/>
      </w:pPr>
      <w:r>
        <w:rPr/>
        <w:t xml:space="preserve">Dolayısıyla, Avrupa Birliği kavramı, Avrupa Topluluğu'nu da kapsamaktadır. Başka bir ifade ile, Avrupa Topluluğu, Avrupa Kömür ve Çelik Topluluğu ve Avrupa Atom Enerjisi Topluluğu günümüzde hâlâ varlıklarını sürdürmektedirler. </w:t>
      </w:r>
    </w:p>
    <w:p>
      <w:pPr>
        <w:pStyle w:val="TextBody"/>
        <w:spacing w:lineRule="auto" w:line="360"/>
        <w:rPr/>
      </w:pPr>
      <w:r>
        <w:rPr/>
        <w:t xml:space="preserve">Avrupa Birliği, bu topluluklarla birlikte dış politika ve ortak güvenlik politikası ile adalet ve içişleri alanlarındaki işbirliğini de kapsayan daha geniş bir kavramdır.  </w:t>
      </w:r>
    </w:p>
    <w:p>
      <w:pPr>
        <w:pStyle w:val="TextBody"/>
        <w:spacing w:lineRule="auto" w:line="360"/>
        <w:rPr/>
      </w:pPr>
      <w:r>
        <w:rPr/>
        <w:t xml:space="preserve">Bu bağlamda, AB banka hukuku veya Topluluk banka hukuku terimleri de eş anlamlı olarak kullanılabilmektedir. </w:t>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1.4. Avrupa'da Tek Malî Hizmetler Pazarını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Kurulması  İçin Kullanılan Araçlar</w:t>
      </w:r>
    </w:p>
    <w:p>
      <w:pPr>
        <w:pStyle w:val="TextBody"/>
        <w:spacing w:lineRule="auto" w:line="360"/>
        <w:rPr/>
      </w:pPr>
      <w:r>
        <w:rPr/>
        <w:t>Genel olarak, malî hizmetler terimi ile bankacılık faaliyetleri, sermaye piyasası işlemleri ve sigortacılık faaliyetleri kastedilmektedir. Dolayısıyla, malî hizmetler aynı zamanda bankacılık hizmetlerini de kapsamaktadır. Buna paralel olarak, bankaların büyük bir bölümünün ağırlıklı olarak sermaye piyasası faaliyetlerine de yöneldikleri görülmektedir. "</w:t>
      </w:r>
      <w:r>
        <w:rPr>
          <w:i/>
        </w:rPr>
        <w:t>Evrensel bankacılık</w:t>
      </w:r>
      <w:r>
        <w:rPr/>
        <w:t xml:space="preserve">" olarak adlandırılan bu eğilim, kredi kurumlarının malî piyasalara artan oranlarda katılmaları sonucunu doğurmaktadır. </w:t>
      </w:r>
    </w:p>
    <w:p>
      <w:pPr>
        <w:pStyle w:val="TextBody"/>
        <w:spacing w:lineRule="auto" w:line="360"/>
        <w:rPr/>
      </w:pPr>
      <w:r>
        <w:rPr/>
        <w:t xml:space="preserve">Bu çerçevede, Avrupa'da bankacılık faaliyetlerini de kapsayan </w:t>
      </w:r>
      <w:r>
        <w:rPr>
          <w:i/>
        </w:rPr>
        <w:t xml:space="preserve">tek malî hizmetler pazarının </w:t>
      </w:r>
      <w:r>
        <w:rPr/>
        <w:t xml:space="preserve">kuruluşu, hukuki açıdan iki temele dayanmaktadır: Topluluğu Kuran Antlaşma'nın (sadece Antlaşma denilecektir) hükümleri ve bu Antlaşmaya bağlı olarak oluşturulan ikincil mevzuat.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1.5. Bölüme İlişkin Genel Bilgiler</w:t>
      </w:r>
    </w:p>
    <w:p>
      <w:pPr>
        <w:pStyle w:val="TextBody"/>
        <w:spacing w:lineRule="auto" w:line="360"/>
        <w:rPr/>
      </w:pPr>
      <w:r>
        <w:rPr/>
        <w:t xml:space="preserve">Yukarıda da belirtildiği üzere, Avrupa Birliği banka hukukunun asıl inceleme konusu, bankaların tek pazar bünyesinde serbestçe faaliyet göstermelerine olanak sağlayan sistemin tanımlanması ve açıklığa kavuşturulmasıdır. </w:t>
      </w:r>
    </w:p>
    <w:p>
      <w:pPr>
        <w:pStyle w:val="TextBody"/>
        <w:spacing w:lineRule="auto" w:line="360"/>
        <w:rPr/>
      </w:pPr>
      <w:r>
        <w:rPr/>
        <w:t xml:space="preserve">Bankacılık faaliyetleri, sermaye piyasası ve sigortacılık işlemleri ile birlikte malî hizmetler pazarını oluşturan unsurlardan biridir. Malî piyasalardaki gelişmeler, malî hizmetler pazarını oluşturan bu üç farklı faaliyet alanı arasındaki sınır çizgilerinin zamanla ortadan kalkmasına yol açmıştır. Şu kadar ki, bazı finans kurumlarının malî hizmetler pazarının tüm alanlarında faaliyet göstermeleri veya malî hizmetler pazarının farklı alanlarında faaliyet gösteren diğer finans kurumlarının tek bir üst kuruluşun (holding, ana şirket) çatısı altında toplanmaları, bankacılık, menkul kıymetler ve sigortacılık sistemleri arasındaki iç içe geçmiş yapının daha da güçlenmesi sonucunu doğurmuştur. </w:t>
      </w:r>
    </w:p>
    <w:p>
      <w:pPr>
        <w:pStyle w:val="TextBody"/>
        <w:spacing w:lineRule="auto" w:line="360"/>
        <w:rPr/>
      </w:pPr>
      <w:r>
        <w:rPr/>
        <w:t xml:space="preserve">Ancak, bu bölümde, tüm malî hizmetler piyasasının değil, yalnızca tek bankacılık pazarına ilişkin Topluluk mevzuatının  incelenmesi ile yetinilmektedir. </w:t>
      </w:r>
    </w:p>
    <w:p>
      <w:pPr>
        <w:pStyle w:val="TextBody"/>
        <w:spacing w:lineRule="auto" w:line="360"/>
        <w:rPr/>
      </w:pPr>
      <w:r>
        <w:rPr/>
        <w:t xml:space="preserve">Bu inceleme yapılırken de, öncelikle Avrupa Topluluğu'nda birincil hukuk kuralları olan Antlaşma hükümleri, ardından ikincil hukuk kurallarını oluşturan diğer hukukî düzenlemeler (direktifler, yönetmelikler, kararlar, tavsiye ve görüşler) ele alınmaktadır. </w:t>
      </w:r>
    </w:p>
    <w:p>
      <w:pPr>
        <w:pStyle w:val="Heading1"/>
        <w:numPr>
          <w:ilvl w:val="0"/>
          <w:numId w:val="0"/>
        </w:numPr>
        <w:pBdr>
          <w:bottom w:val="nil"/>
        </w:pBdr>
        <w:spacing w:before="0" w:after="0"/>
        <w:ind w:left="0" w:hanging="0"/>
        <w:rPr>
          <w:rFonts w:ascii="Arial" w:hAnsi="Arial" w:cs="Arial"/>
          <w:spacing w:val="20"/>
        </w:rPr>
      </w:pPr>
      <w:r>
        <w:rPr>
          <w:rFonts w:cs="Arial" w:ascii="Arial" w:hAnsi="Arial"/>
          <w:spacing w:val="20"/>
        </w:rPr>
      </w:r>
    </w:p>
    <w:p>
      <w:pPr>
        <w:pStyle w:val="Heading1"/>
        <w:numPr>
          <w:ilvl w:val="0"/>
          <w:numId w:val="0"/>
        </w:numPr>
        <w:pBdr>
          <w:bottom w:val="nil"/>
        </w:pBdr>
        <w:spacing w:lineRule="auto" w:line="360" w:before="0" w:after="0"/>
        <w:ind w:left="0" w:hanging="0"/>
        <w:rPr>
          <w:rFonts w:ascii="Arial" w:hAnsi="Arial" w:cs="Arial"/>
          <w:spacing w:val="20"/>
        </w:rPr>
      </w:pPr>
      <w:r>
        <w:rPr>
          <w:rFonts w:cs="Arial" w:ascii="Arial" w:hAnsi="Arial"/>
          <w:spacing w:val="20"/>
        </w:rPr>
        <w:t xml:space="preserve">II.2. ANTLAŞMA HÜKÜMLERİ VE AVRUPA TEK </w:t>
      </w:r>
    </w:p>
    <w:p>
      <w:pPr>
        <w:pStyle w:val="Heading1"/>
        <w:numPr>
          <w:ilvl w:val="0"/>
          <w:numId w:val="0"/>
        </w:numPr>
        <w:pBdr>
          <w:bottom w:val="nil"/>
        </w:pBdr>
        <w:spacing w:lineRule="auto" w:line="36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BANKACILIK PAZARI </w:t>
      </w:r>
    </w:p>
    <w:p>
      <w:pPr>
        <w:pStyle w:val="TextBody"/>
        <w:spacing w:lineRule="auto" w:line="360"/>
        <w:rPr/>
      </w:pPr>
      <w:r>
        <w:rPr/>
        <w:t xml:space="preserve">Topluluğu Kuran Antlaşma, tüm ekonomik faaliyet alanlarında malların, kişilerin, hizmetlerin ve sermayenin serbest dolaşımını sağlamaya yönelik genel kurallar ve ilkeler getirmektedir. Tek pazar alanında "ortak hukuku" oluşturan bu hükümler, bankacılık faaliyetlerini de kapsamaktadır. Kaldı ki, malların, kişilerin, hizmetlerin ve sermayenin serbest dolaşımına ilişkin Antlaşma hükümleri ve bu hükümlere dayanılarak geliştirilen Avrupa Topluluğu Adalet Divanı (ATAD) içtihadı, bankacılık sistemine ilişkin ikincil hukuk düzenlemelerinin de temelini ve kaynağını oluşturmaktadır. Bu nedenle, Antlaşma hükümlerinin doğru olarak anlaşılması, Topluluk banka hukukunun yorumlanması için gereklidir. </w:t>
      </w:r>
    </w:p>
    <w:p>
      <w:pPr>
        <w:pStyle w:val="TextBody"/>
        <w:spacing w:lineRule="auto" w:line="360"/>
        <w:rPr/>
      </w:pPr>
      <w:r>
        <w:rPr/>
        <w:t xml:space="preserve">Aşağıda, öncelikle serbest dolaşım ilkesine ilişkin temel kurallar incelenmekte, ardından bu kurala getirilebilecek olası kısıtlamalar kısaca aktarılmaktadır. </w:t>
      </w:r>
    </w:p>
    <w:p>
      <w:pPr>
        <w:pStyle w:val="TextBody"/>
        <w:rPr>
          <w:b/>
          <w:b/>
          <w:sz w:val="28"/>
        </w:rPr>
      </w:pPr>
      <w:r>
        <w:rPr>
          <w:b/>
          <w:sz w:val="28"/>
        </w:rPr>
        <w:t>II.2.1. Serbest Dolaşıma İlişkin Temel Kurallar</w:t>
      </w:r>
    </w:p>
    <w:p>
      <w:pPr>
        <w:pStyle w:val="TextBody"/>
        <w:spacing w:lineRule="auto" w:line="360"/>
        <w:rPr/>
      </w:pPr>
      <w:r>
        <w:rPr/>
        <w:t xml:space="preserve">Yukarıda da belirtildiği üzere, Topluluğu Kuran Antlaşma'nın temel amacı, tüm ekonomik faaliyetler için, malların, kişilerin, hizmetlerin ve sermayenin serbestçe dolaşabileceği bir pazar yaratmaktır. Tüm bu kavramlar bankacılık ve borsa faaliyetleri ile olan ilgileri bağlamında aşağıda kısaca incelenmektedir. </w:t>
      </w:r>
    </w:p>
    <w:p>
      <w:pPr>
        <w:pStyle w:val="TextBody"/>
        <w:numPr>
          <w:ilvl w:val="0"/>
          <w:numId w:val="5"/>
        </w:numPr>
        <w:spacing w:lineRule="auto" w:line="360"/>
        <w:rPr/>
      </w:pPr>
      <w:r>
        <w:rPr>
          <w:b/>
        </w:rPr>
        <w:t>Malların Serbest Dolaşımı:</w:t>
      </w:r>
      <w:r>
        <w:rPr/>
        <w:t xml:space="preserve"> Kural olarak, malların serbest dolaşımı, hizmet sektörünü, dolayısıyla bankacılık faaliyetlerini doğrudan ilgilendirmemektedir. Bununla birlikte, Topluluk organlarının malların serbest dolaşımı alanında geliştirdikleri içtihat, hizmet sektöründe de </w:t>
      </w:r>
      <w:r>
        <w:rPr>
          <w:i/>
        </w:rPr>
        <w:t>mutatis mutandis</w:t>
      </w:r>
      <w:r>
        <w:rPr/>
        <w:t xml:space="preserve"> uygulanma imkânı bulmaktadır. Bunlardan belki de en önemlisi, ATAD'ın "</w:t>
      </w:r>
      <w:r>
        <w:rPr>
          <w:i/>
        </w:rPr>
        <w:t>Cassis de Dijon”</w:t>
      </w:r>
      <w:r>
        <w:rPr>
          <w:rStyle w:val="FootnoteCharacters"/>
          <w:rStyle w:val="FootnoteAnchor"/>
        </w:rPr>
        <w:footnoteReference w:id="2"/>
      </w:r>
      <w:r>
        <w:rPr/>
        <w:t xml:space="preserve"> kararından türetilen "Üye Devletlerin ulusal yasal düzenlemelerinin karşılıklı olarak tanınması" ilkesidir. (AT Antlaşması md. 9 ve devamı). </w:t>
      </w:r>
    </w:p>
    <w:p>
      <w:pPr>
        <w:pStyle w:val="TextBody"/>
        <w:numPr>
          <w:ilvl w:val="0"/>
          <w:numId w:val="5"/>
        </w:numPr>
        <w:spacing w:lineRule="auto" w:line="360"/>
        <w:rPr/>
      </w:pPr>
      <w:r>
        <w:rPr>
          <w:b/>
        </w:rPr>
        <w:t>Kişilerin Serbest Dolaşımı:</w:t>
      </w:r>
      <w:r>
        <w:rPr/>
        <w:t xml:space="preserve"> Kişilerin serbest dolaşımı kavramı iki unsuru kapsamaktadır. Ücretlilerin Üye Devletler arasında serbest dolaşımı, ücretli olmayan bir iş görmek isteyen kişi ve kurumların diğer Üye Devletlerde teşebbüs kurma serbestisi. Bu noktada, teşebbüs kurma serbestisi özel olarak bankacılık faaliyetleri, genel olarak tüm malî hizmetler açısından büyük önem taşımaktadır. (AT Antlaşması m. 52-58). </w:t>
      </w:r>
    </w:p>
    <w:p>
      <w:pPr>
        <w:pStyle w:val="TextBody"/>
        <w:numPr>
          <w:ilvl w:val="0"/>
          <w:numId w:val="5"/>
        </w:numPr>
        <w:spacing w:lineRule="auto" w:line="360"/>
        <w:rPr/>
      </w:pPr>
      <w:r>
        <w:rPr>
          <w:b/>
        </w:rPr>
        <w:t>Hizmetlerin Serbest Dolaşımı:</w:t>
      </w:r>
      <w:r>
        <w:rPr/>
        <w:t xml:space="preserve"> Hizmetlerin serbest dolaşımı ilkesi ile, hizmet tüketicisinin yerleşik olduğu Üye Devlette kalıcı varlığı bulunmayan hizmet sağlayıcılarının, sınır ötesi hizmet sunmalarına imkân tanınması amaçlanmıştır. Teşebbüs kurma serbestisi gibi hizmet sunmak/görmek serbestisi de, bankacılık faaliyetleri açısından temel prensipler arasında yer almaktadır. (AT Antlaşması m. 59-66).</w:t>
      </w:r>
    </w:p>
    <w:p>
      <w:pPr>
        <w:pStyle w:val="TextBody"/>
        <w:numPr>
          <w:ilvl w:val="0"/>
          <w:numId w:val="5"/>
        </w:numPr>
        <w:spacing w:lineRule="auto" w:line="360"/>
        <w:rPr/>
      </w:pPr>
      <w:r>
        <w:rPr>
          <w:b/>
        </w:rPr>
        <w:t>Sermayenin Serbest Dolaşımı:</w:t>
      </w:r>
      <w:r>
        <w:rPr/>
        <w:t xml:space="preserve"> Sermayenin serbest dolaşımı her şeyden önce tek bankacılık pazarının kurulmasının fiili önkoşuludur. Kaldı ki, sermayenin serbest dolaşımı ilkesi, hukuki açıdan da, AB'de tek malî hizmetler piyasasının oluşturulmasında temel öneme sahiptir.</w:t>
      </w:r>
    </w:p>
    <w:p>
      <w:pPr>
        <w:pStyle w:val="TextBody"/>
        <w:spacing w:lineRule="auto" w:line="360"/>
        <w:rPr/>
      </w:pPr>
      <w:r>
        <w:rPr/>
        <w:t xml:space="preserve">Görüldüğü üzere, bankacılık faaliyetlerinin serbestleştirilmesi bakımından büyük önem taşıyan ve Antlaşmada yer alan iki önemli prensip, </w:t>
      </w:r>
      <w:r>
        <w:rPr>
          <w:i/>
        </w:rPr>
        <w:t>teşebbüs kurma serbestisi</w:t>
      </w:r>
      <w:r>
        <w:rPr>
          <w:b/>
        </w:rPr>
        <w:t xml:space="preserve"> </w:t>
      </w:r>
      <w:r>
        <w:rPr/>
        <w:t xml:space="preserve">ve </w:t>
      </w:r>
      <w:r>
        <w:rPr>
          <w:i/>
        </w:rPr>
        <w:t>hizmet görmek serbestisi’</w:t>
      </w:r>
      <w:r>
        <w:rPr/>
        <w:t xml:space="preserve">dir </w:t>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II.2.2. Teşebbüs Kurma Serbestisi</w:t>
      </w:r>
    </w:p>
    <w:p>
      <w:pPr>
        <w:pStyle w:val="TextBody"/>
        <w:spacing w:before="0" w:after="0"/>
        <w:rPr>
          <w:rFonts w:ascii="Arial" w:hAnsi="Arial" w:cs="Arial"/>
          <w:i/>
          <w:i/>
          <w:spacing w:val="20"/>
        </w:rPr>
      </w:pPr>
      <w:r>
        <w:rPr>
          <w:rFonts w:cs="Arial"/>
          <w:i/>
          <w:spacing w:val="20"/>
        </w:rPr>
      </w:r>
    </w:p>
    <w:p>
      <w:pPr>
        <w:pStyle w:val="TextBody"/>
        <w:spacing w:lineRule="auto" w:line="360"/>
        <w:rPr/>
      </w:pPr>
      <w:r>
        <w:rPr/>
        <w:t>Teşebbüs kurma serbestisi, herhangi bir Üye Devlette faaliyet gösteren bir işletmenin</w:t>
      </w:r>
      <w:r>
        <w:rPr>
          <w:rStyle w:val="FootnoteCharacters"/>
          <w:rStyle w:val="FootnoteAnchor"/>
        </w:rPr>
        <w:footnoteReference w:id="3"/>
      </w:r>
      <w:r>
        <w:rPr/>
        <w:t>, kabul eden Üye Devletteki (yerli</w:t>
      </w:r>
      <w:r>
        <w:rPr>
          <w:rStyle w:val="FootnoteCharacters"/>
          <w:rStyle w:val="FootnoteAnchor"/>
        </w:rPr>
        <w:footnoteReference w:id="4"/>
      </w:r>
      <w:r>
        <w:rPr/>
        <w:t xml:space="preserve">) bir işletmenin sahip olduğu aynı hak ve şartlarla işyeri açması anlamına gelmektedir. Bu temel kural kredi kurumları bakımından da geçerlidir. Dolayısıyla, herhangi bir Üye Devlette faaliyet gösteren bir kredi kurumu diğer bir Üye Devlette o ülkedeki yerli kredi kurumları ile eşit hak ve şartlarda "teşebbüs kurma" hakkını haizdir. </w:t>
      </w:r>
    </w:p>
    <w:p>
      <w:pPr>
        <w:pStyle w:val="TextBody"/>
        <w:spacing w:lineRule="auto" w:line="360"/>
        <w:rPr/>
      </w:pPr>
      <w:r>
        <w:rPr/>
        <w:t xml:space="preserve">Teşebbüs kurma serbestisi iki unsur içermektedir. Diğer Üye Devletler kökenli işletmelerin teşebbüs kurma serbestisi kısıtlanmamalıdır. Sözkonusu işletmeler yerli işletmeler ile eşit hak ve şartlara sahip olarak kurulabilmeli ve faaliyet gösterebilmelidir. </w:t>
      </w:r>
    </w:p>
    <w:p>
      <w:pPr>
        <w:pStyle w:val="TextBody"/>
        <w:spacing w:lineRule="auto" w:line="360"/>
        <w:rPr/>
      </w:pPr>
      <w:r>
        <w:rPr/>
        <w:t xml:space="preserve">Teşebbüs kurma serbestisinden aslî veya talî olarak yararlanmak mümkündür. </w:t>
      </w:r>
      <w:r>
        <w:rPr>
          <w:i/>
        </w:rPr>
        <w:t>Yeni bir işletme kurulması</w:t>
      </w:r>
      <w:r>
        <w:rPr/>
        <w:t xml:space="preserve"> durumunda teşebbüs kurma serbestisinden aslî olarak yararlanılması, </w:t>
      </w:r>
      <w:r>
        <w:rPr>
          <w:i/>
        </w:rPr>
        <w:t>varolan bir işletmenin</w:t>
      </w:r>
      <w:r>
        <w:rPr/>
        <w:t xml:space="preserve"> faaliyetlerini diğer Üye Devletlere genişletmesi durumunda teşebbüs kurma serbestisinden talî olarak yararlanılması sözkonusudur. Teşebbüs kurma serbestisi ATAD tarafından geniş olarak yorumlanmış ve bu hak kullanılırken benimsenen hukuki yöntemin (acenta, şube veya yavru şirket) önemli olmadığı kabul edilmiştir. </w:t>
      </w:r>
    </w:p>
    <w:p>
      <w:pPr>
        <w:pStyle w:val="TextBody"/>
        <w:spacing w:lineRule="auto" w:line="360"/>
        <w:rPr/>
      </w:pPr>
      <w:r>
        <w:rPr/>
        <w:t xml:space="preserve">Teşebbüs kurma serbestisi aynı zamanda yabancı ve yerli işletmeler arasında ayırım yapılmamasını gerektirmektedir. Ancak, bu noktada önemli bir ayırım, teşebbüs kurma serbestisinin sözkonusu faaliyet alanına koşulsuz giriş hakkı vermediği, yalnızca yabancı işletmeler ile yerli işletmelerin eşit hak ve şartlara tabi tutulmalarını zorunlu kıldığıdır. GATS terminolojisi ile ifade edilirse, Avrupa Topluluğundaki teşebbüs kurma serbestisi pazara giriş ilkesini deği, ulusal muamele ilkesini karşılamaktadır. </w:t>
      </w:r>
    </w:p>
    <w:p>
      <w:pPr>
        <w:pStyle w:val="TextBody"/>
        <w:spacing w:lineRule="auto" w:line="360"/>
        <w:rPr/>
      </w:pPr>
      <w:r>
        <w:rPr/>
        <w:t xml:space="preserve">ATAD, Belçika Devletine karşı aldığı </w:t>
      </w:r>
      <w:r>
        <w:rPr>
          <w:i/>
        </w:rPr>
        <w:t>Reyners</w:t>
      </w:r>
      <w:r>
        <w:rPr>
          <w:rStyle w:val="FootnoteCharacters"/>
          <w:rStyle w:val="FootnoteAnchor"/>
          <w:i/>
        </w:rPr>
        <w:footnoteReference w:id="5"/>
      </w:r>
      <w:r>
        <w:rPr/>
        <w:t xml:space="preserve"> ilke kararında, yerli ve yabancı işletmeler arasında fark gözetilmemesi ilkesinin tüm Üye Devletlerde doğrudan geçerli hukuk olacağını, bunun için ikincil hukuk düzenlemelerine ihtiyaç duyulmadığını hükme bağlamıştır. </w:t>
      </w:r>
    </w:p>
    <w:p>
      <w:pPr>
        <w:pStyle w:val="TextBody"/>
        <w:spacing w:lineRule="auto" w:line="360"/>
        <w:rPr/>
      </w:pPr>
      <w:r>
        <w:rPr/>
        <w:t xml:space="preserve">Hal böyle olmakla birlikte, teşebbüs kurma serbestisi ilkesi tek bankacılık pazarının kurulması için yeterli değildir. Çünkü, teşebbüs kurma serbestisi ev sahibi ülkeden ilk şubeyi açmak veya talî şirket kurmak için izin talep eden kredi kurumuna yerli bir kurum gibi davranılmasını öngörmektedir. Ancak, anılan kurum örneğin Topluluğa üye bütün ülkelerde faaliyet göstermek istiyorsa 15 izin belgesi edinmek zorundadır. Kaldı ki, bazı yabancı kredi kurumlarının ulusal mevzuat ile öngörülen tüm yükümlülükleri yerine getirip getiremeyecekleri de kuşkuludur. </w:t>
      </w:r>
    </w:p>
    <w:p>
      <w:pPr>
        <w:pStyle w:val="TextBody"/>
        <w:spacing w:lineRule="auto" w:line="360"/>
        <w:rPr/>
      </w:pPr>
      <w:r>
        <w:rPr/>
        <w:t xml:space="preserve">Dolayısıyla, teşebbüs kurma serbestisi tek bankacılık pazarının tamamlanması sürecinde gerekli ancak yeterli değildir. Tek pazar amacına ulaşılması için ya tüm hukuk kurallarının uyumlaştırılması ya da farklı Üye Devletlerdeki düzenlemelerin asgari düzeyde uyumlu hale getirildikten sonra Üye Devletler tarafından karşılıklı olarak tanınması gerekmektedir. Avrupa Topluluğunda tek bankacılık pazarı oluşturulurken, 1985 yılından sonra bu ikinci yol benimsenmiştir. </w:t>
      </w:r>
    </w:p>
    <w:p>
      <w:pPr>
        <w:pStyle w:val="Heading4"/>
        <w:numPr>
          <w:ilvl w:val="0"/>
          <w:numId w:val="0"/>
        </w:numPr>
        <w:spacing w:lineRule="auto" w:line="360" w:before="120" w:after="0"/>
        <w:ind w:left="0" w:hanging="0"/>
        <w:rPr>
          <w:i w:val="false"/>
          <w:i w:val="false"/>
          <w:spacing w:val="20"/>
          <w:sz w:val="28"/>
        </w:rPr>
      </w:pPr>
      <w:r>
        <w:rPr>
          <w:i w:val="false"/>
          <w:spacing w:val="20"/>
          <w:sz w:val="28"/>
        </w:rPr>
        <w:t xml:space="preserve">II.2.3. Teşebbüs Kurma Serbestisinden </w:t>
      </w:r>
    </w:p>
    <w:p>
      <w:pPr>
        <w:pStyle w:val="Heading4"/>
        <w:numPr>
          <w:ilvl w:val="0"/>
          <w:numId w:val="0"/>
        </w:numPr>
        <w:spacing w:lineRule="auto" w:line="360" w:before="0" w:after="0"/>
        <w:ind w:left="0" w:hanging="0"/>
        <w:rPr>
          <w:i w:val="false"/>
          <w:i w:val="false"/>
          <w:spacing w:val="20"/>
          <w:sz w:val="28"/>
        </w:rPr>
      </w:pPr>
      <w:r>
        <w:rPr>
          <w:rFonts w:eastAsia="Arial"/>
          <w:i w:val="false"/>
          <w:spacing w:val="20"/>
          <w:sz w:val="28"/>
        </w:rPr>
        <w:t xml:space="preserve">          </w:t>
      </w:r>
      <w:r>
        <w:rPr>
          <w:i w:val="false"/>
          <w:spacing w:val="20"/>
          <w:sz w:val="28"/>
        </w:rPr>
        <w:t>Yararlanabilecek Kişiler</w:t>
      </w:r>
    </w:p>
    <w:p>
      <w:pPr>
        <w:pStyle w:val="TextBody"/>
        <w:spacing w:lineRule="auto" w:line="360"/>
        <w:rPr/>
      </w:pPr>
      <w:r>
        <w:rPr/>
        <w:t xml:space="preserve">Teşebbüs kurma serbestisinden gerek gerçek kişiler gerekse tüzel kişiler yararlanabilmektedir. Gerçek kişi kavramı ile Üye Devlet vatandaşları, tüzel kişi kavramı ile de ilgili Üye Devletin yasalarına uygun olarak kurulmuş merkezleri, yönetim yerleri veya ana kuruluşları Topluluk içerisinde yer alan şirketler kastedilmektedir. </w:t>
      </w:r>
    </w:p>
    <w:p>
      <w:pPr>
        <w:pStyle w:val="TextBody"/>
        <w:spacing w:lineRule="auto" w:line="360"/>
        <w:rPr/>
      </w:pPr>
      <w:r>
        <w:rPr/>
        <w:t xml:space="preserve">Şirket kelimesi geniş anlamda yorumlanmalıdır (ticaret şirketleri, kooperatif şirketleri, adî şirketler, özel şirketler ve özel hukuka tabi diğer tüzel kişiler, kamu şirketleri ve kamuya ait diğer tüzel kişiler bu tanım kapsamındadır). Antlaşma ile getirilen tek şart herhangi bir şirketin teşebbüs kurma serbestisinden yararlanabilmek için kâr amaçlı faaliyet göstermesidir. </w:t>
      </w:r>
    </w:p>
    <w:p>
      <w:pPr>
        <w:pStyle w:val="TextBody"/>
        <w:spacing w:lineRule="auto" w:line="360"/>
        <w:rPr/>
      </w:pPr>
      <w:r>
        <w:rPr/>
        <w:t xml:space="preserve">Aynı şekilde, üçüncü ülkelerin herhangi bir Üye Devletin yasalarına uygun olarak kurulmuş şirketlerinin de merkezlerinin, yönetim yerlerinin veya ana kuruluşlarının Topluluk içerisinde bulunması koşuluyla, teşebbüs kurma serbestisinden yararlanmaları mümkündür. Örneğin, bir ABD kredi kurumunun Fransız yasalarına uygun olarak kurulmuş ve Paris'te yerleşik talî şirketi (şubesi değil), Üye Devlet şirketi olarak teşebbüs kurma serbestisinden yararlanabilir. Aynı şekilde, bir Türk bankasının Alman yasalarına uygun olarak kurulmuş, Berlin'de yerleşik talî şirketinin de, Üye Devlet şirketi olarak teşebbüs kurma serbestisinden yararlanabilmesi mümkündür. Dolayısıyla, Topluluğa üye olmayan ülkelerin kredi kurumlarının herhangi bir Üye Devlette yasalara uygun olarak talî şirket kurmaları, bu finans kurumlarına tüm Topluluk pazarı genelinde faaliyet gösterme olanağı/kolaylığı sağlamaktadır. </w:t>
      </w:r>
    </w:p>
    <w:p>
      <w:pPr>
        <w:pStyle w:val="Heading4"/>
        <w:numPr>
          <w:ilvl w:val="0"/>
          <w:numId w:val="0"/>
        </w:numPr>
        <w:spacing w:before="0" w:after="0"/>
        <w:ind w:left="0" w:hanging="0"/>
        <w:rPr>
          <w:i w:val="false"/>
          <w:i w:val="false"/>
          <w:spacing w:val="20"/>
          <w:sz w:val="28"/>
        </w:rPr>
      </w:pPr>
      <w:r>
        <w:rPr>
          <w:i w:val="false"/>
          <w:spacing w:val="20"/>
          <w:sz w:val="28"/>
        </w:rPr>
      </w:r>
    </w:p>
    <w:p>
      <w:pPr>
        <w:pStyle w:val="Heading4"/>
        <w:numPr>
          <w:ilvl w:val="0"/>
          <w:numId w:val="0"/>
        </w:numPr>
        <w:spacing w:lineRule="auto" w:line="360" w:before="0" w:after="0"/>
        <w:ind w:left="0" w:hanging="0"/>
        <w:rPr>
          <w:i w:val="false"/>
          <w:i w:val="false"/>
          <w:spacing w:val="20"/>
          <w:sz w:val="28"/>
        </w:rPr>
      </w:pPr>
      <w:r>
        <w:rPr>
          <w:i w:val="false"/>
          <w:spacing w:val="20"/>
          <w:sz w:val="28"/>
        </w:rPr>
        <w:t xml:space="preserve">II.2.4. Teşebbüs Kurma Serbestisine Topluluk    </w:t>
      </w:r>
    </w:p>
    <w:p>
      <w:pPr>
        <w:pStyle w:val="Heading4"/>
        <w:numPr>
          <w:ilvl w:val="0"/>
          <w:numId w:val="0"/>
        </w:numPr>
        <w:spacing w:lineRule="auto" w:line="360" w:before="0" w:after="0"/>
        <w:ind w:left="0" w:hanging="0"/>
        <w:rPr>
          <w:i w:val="false"/>
          <w:i w:val="false"/>
          <w:spacing w:val="20"/>
          <w:sz w:val="28"/>
        </w:rPr>
      </w:pPr>
      <w:r>
        <w:rPr>
          <w:rFonts w:eastAsia="Arial"/>
          <w:i w:val="false"/>
          <w:spacing w:val="20"/>
          <w:sz w:val="28"/>
        </w:rPr>
        <w:t xml:space="preserve">         </w:t>
      </w:r>
      <w:r>
        <w:rPr>
          <w:i w:val="false"/>
          <w:spacing w:val="20"/>
          <w:sz w:val="28"/>
        </w:rPr>
        <w:t xml:space="preserve">Genelinde İşlerlik Kazandırılması </w:t>
      </w:r>
    </w:p>
    <w:p>
      <w:pPr>
        <w:pStyle w:val="TextBody"/>
        <w:spacing w:lineRule="auto" w:line="360" w:before="0" w:after="0"/>
        <w:rPr>
          <w:i/>
          <w:i/>
          <w:spacing w:val="20"/>
          <w:sz w:val="28"/>
        </w:rPr>
      </w:pPr>
      <w:r>
        <w:rPr>
          <w:i/>
          <w:spacing w:val="20"/>
          <w:sz w:val="28"/>
        </w:rPr>
      </w:r>
    </w:p>
    <w:p>
      <w:pPr>
        <w:pStyle w:val="TextBody"/>
        <w:spacing w:lineRule="auto" w:line="360"/>
        <w:rPr/>
      </w:pPr>
      <w:r>
        <w:rPr/>
        <w:t xml:space="preserve">Teşebbüs kurma serbestisine Topluluk genelinde işlerlik kazandırılması için bir yandan Üye Devletlerde yerli ve yabancı işletmeler arasında fark gözeten düzenleme ve uygulamaların yürürlükten kaldırılması, öte yandan hukuki ve idari hükümlerin uyumlaştırılması öngörülmüştür. Her iki alanda da Avrupa Birliği Konseyi'ne direktifler yoluyla düzenlemeye gitme yükümlülüğü getirilmiştir. Yerli ve yabancı işletmeler arasında ayrımcılık yaratan düzenleme ve uygulamalara son verilmesi için belirlenen sınır tarih 1 Ocak 1970'dir. </w:t>
      </w:r>
    </w:p>
    <w:p>
      <w:pPr>
        <w:pStyle w:val="TextBody"/>
        <w:spacing w:lineRule="auto" w:line="360"/>
        <w:rPr/>
      </w:pPr>
      <w:r>
        <w:rPr/>
      </w:r>
    </w:p>
    <w:p>
      <w:pPr>
        <w:pStyle w:val="TextBody"/>
        <w:spacing w:lineRule="auto" w:line="360"/>
        <w:rPr/>
      </w:pPr>
      <w:r>
        <w:rPr/>
        <w:t xml:space="preserve">Ancak, Konseye düşen görevin kapsamı, sözkonusu düzenleme çalışmalarının öngörülen tarihe kadar bitirilmesine imkân tanımamıştır. Örneğin, bankaların ve diğer finans kurumlarının teşebbüs kurma ve hizmet görmek serbestilerine engel teşkil eden kısıtlamaların kaldırılmasına ilişkin direktif ancak 28 Haziran 1973 yılında yürürlüğe girebilmiştir. Bununla birlikte, ATAD'ın 21 Haziran tarihli </w:t>
      </w:r>
      <w:r>
        <w:rPr>
          <w:i/>
        </w:rPr>
        <w:t xml:space="preserve">Reyners </w:t>
      </w:r>
      <w:r>
        <w:rPr/>
        <w:t xml:space="preserve">kararı yerli ve yabancı işletmeler arasında ayırımcılık yapılamayacağına yönelik Antlaşma maddesinin Üye Devletlerde doğrudan etkisini (doğrudan uygulanabilirliğini) kabul ederek, bu alandaki direktif çalışmalarının gerekliliğini ortadan kaldırmıştır. Sonuçta, direktif olsun olmasın tüm ekonomik faaliyet alanlarında Antlaşma hükümleri nedeniyle yerli ve yabancı işletmeler arasında fark gözetilmesi hukuki açıdan mümkün değildir. </w:t>
      </w:r>
    </w:p>
    <w:p>
      <w:pPr>
        <w:pStyle w:val="TextBody"/>
        <w:spacing w:lineRule="auto" w:line="360"/>
        <w:rPr/>
      </w:pPr>
      <w:r>
        <w:rPr/>
        <w:t xml:space="preserve">Ancak, ekonomik faaliyet alanlarındaki farklı hukuki ve idari hükümlerin uyumlaştırılması konusunda doğrudan etkinin somut sonuç doğurması mümkün değildir. Başka bir ifade ile, bu alanda Konsey'in pozitif girişimlerine ihtiyaç vardır. Bankacılık alanında da hukuki ve idari hükümlerin koordinasyonu konusu ancak ikincil hukuk düzenlemeleri ile çözüme kavuşturulmuş ve bu şekilde tek bankacılık pazarının tamamlanması mümkün kılınmıştı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2.5. Hizmet Sunma Serbestisi</w:t>
      </w:r>
    </w:p>
    <w:p>
      <w:pPr>
        <w:pStyle w:val="TextBody"/>
        <w:spacing w:lineRule="auto" w:line="360"/>
        <w:rPr/>
      </w:pPr>
      <w:r>
        <w:rPr/>
        <w:t xml:space="preserve">Teşebbüs kurma serbestisini tamamlayıcı nitelikte bir diğer temel ilke de hizmet sunma serbestisidir. Hizmet serbestisi tüm işletmelere (dolayısıyla kredi kurumlarına da) diğer bir Üye Devlette hiçbir ek kısıtlamaya tabî olmaksızın (yani yerli hizmet üreticileri ile eşit koşullarda) sınır ötesi edimleri ifa etmek (yerine getirmek) yetkisini vermektedir. </w:t>
      </w:r>
    </w:p>
    <w:p>
      <w:pPr>
        <w:pStyle w:val="TextBody"/>
        <w:spacing w:lineRule="auto" w:line="360"/>
        <w:rPr/>
      </w:pPr>
      <w:r>
        <w:rPr/>
        <w:t xml:space="preserve">Teşebbüs kurma serbestisinde olduğu gibi hizmet görmek serbestisi de iki unsur içermektedir. Topluluk genelinde işletmelerin sınır ötesi edimleri ifa etmek yetkileri kısıtlanmamalıdır. Yabancı işletmeler bu yetkilerini kullanırken yerli işletmeler ile eşit hak ve şartlara tabî tutulmalıdır. </w:t>
      </w:r>
    </w:p>
    <w:p>
      <w:pPr>
        <w:pStyle w:val="TextBody"/>
        <w:spacing w:lineRule="auto" w:line="360"/>
        <w:rPr/>
      </w:pPr>
      <w:r>
        <w:rPr/>
        <w:t>Esasen hizmet görmek serbestisi kavramı hizmet kelimesinin kullanılması nedeniyle yanlış anlamalara yol açabilecek niteliktedir. Burada kastedilen ekonomik anlamda hizmet sektörü değildir. Hatta hizmet görmek serbestisi yerine "</w:t>
      </w:r>
      <w:r>
        <w:rPr>
          <w:i/>
        </w:rPr>
        <w:t>sınır ötesi edimlerin ifa edilmesi serbestisi</w:t>
      </w:r>
      <w:r>
        <w:rPr/>
        <w:t xml:space="preserve">" kavramını kullanmak daha uygun görülebilir. Şöyle ki, bankacılık faaliyetleri ekonomik açıdan mal ticareti değil hizmet ticareti kapsamındadır. Ancak, bankacılık faaliyetlerinin hizmetin yöneldiği Üye Devlette kalıcı ticari varlığın bulunup bulunmamasına bağlı olarak teşebbüs kurma serbestisi veya hizmet sunma serbestisi kapsamında değerlendirilmesi mümkündür. Daha da somut olarak, herhangi bir bankanın şube açmak suretiyle diğer bir Üye Devlette faaliyet göstermesi teşebbüs kurma serbestisi, kalıcı bir ticari varlık oluşturmadan faaliyet göstermesi ise hizmet sunma serbestisi olarak kabul edilmektedir. </w:t>
      </w:r>
    </w:p>
    <w:p>
      <w:pPr>
        <w:pStyle w:val="TextBody"/>
        <w:spacing w:lineRule="auto" w:line="360"/>
        <w:rPr/>
      </w:pPr>
      <w:r>
        <w:rPr/>
        <w:t xml:space="preserve">GATS terminolojisi ile, bankacılık alanında teşebbüs kurma serbestisi </w:t>
      </w:r>
      <w:r>
        <w:rPr>
          <w:i/>
        </w:rPr>
        <w:t>ticari varlık oluşturulmasını</w:t>
      </w:r>
      <w:r>
        <w:rPr/>
        <w:t xml:space="preserve">, hizmet sunma serbestisi de </w:t>
      </w:r>
      <w:r>
        <w:rPr>
          <w:i/>
        </w:rPr>
        <w:t xml:space="preserve">sınır ötesi edimlerin ifasını </w:t>
      </w:r>
      <w:r>
        <w:rPr/>
        <w:t xml:space="preserve">karşılamaktadır. Dolayısıyla, burada hizmet kavramı (i) sınai faaliyetlerin, (ii) ticari faaliyetlerin, (iii) zanaat faaliyetlerinin ve (iv) serbest meslek faaliyetlerinin tümünü kapsamaktadır. </w:t>
      </w:r>
    </w:p>
    <w:p>
      <w:pPr>
        <w:pStyle w:val="TextBody"/>
        <w:spacing w:lineRule="auto" w:line="360"/>
        <w:rPr/>
      </w:pPr>
      <w:r>
        <w:rPr/>
        <w:t xml:space="preserve">Teşebbüs kurma serbestisinde olduğu gibi hizmet sunma serbestisinde de Üye Devlet vatandaşları arasında yerli-yabancı ayrımı yapılması yasaklanmaktadır. Ancak, hizmet görmek serbestisine özgü bir diğer temel kural da, sınır ötesi edimlerin ifasında vatandaşlık şartı dışında ikametgâh şartının da aranamayacağıdır. Bu son kural, ATAD'ın 3 Aralık 1974 tarihli </w:t>
      </w:r>
      <w:r>
        <w:rPr>
          <w:i/>
        </w:rPr>
        <w:t>Van Binsbergen</w:t>
      </w:r>
      <w:r>
        <w:rPr>
          <w:rStyle w:val="FootnoteCharacters"/>
          <w:rStyle w:val="FootnoteAnchor"/>
          <w:i/>
        </w:rPr>
        <w:footnoteReference w:id="6"/>
      </w:r>
      <w:r>
        <w:rPr/>
        <w:t xml:space="preserve"> kararında hükme bağlanmaktadır. Dolayısıyla, Üye Devletlerin bazı hizmetlerin ifasını ikametgâh şartına bağlamaları mümkün değildir ve Topluluk hukukuna göre batıldır. </w:t>
      </w:r>
    </w:p>
    <w:p>
      <w:pPr>
        <w:pStyle w:val="Heading4"/>
        <w:numPr>
          <w:ilvl w:val="0"/>
          <w:numId w:val="0"/>
        </w:numPr>
        <w:spacing w:before="0" w:after="0"/>
        <w:ind w:left="0" w:hanging="0"/>
        <w:rPr>
          <w:i w:val="false"/>
          <w:i w:val="false"/>
          <w:spacing w:val="20"/>
        </w:rPr>
      </w:pPr>
      <w:r>
        <w:rPr>
          <w:i w:val="false"/>
          <w:spacing w:val="20"/>
        </w:rPr>
      </w:r>
    </w:p>
    <w:p>
      <w:pPr>
        <w:pStyle w:val="Heading4"/>
        <w:numPr>
          <w:ilvl w:val="0"/>
          <w:numId w:val="0"/>
        </w:numPr>
        <w:spacing w:lineRule="auto" w:line="360" w:before="0" w:after="0"/>
        <w:ind w:left="0" w:hanging="0"/>
        <w:rPr>
          <w:i w:val="false"/>
          <w:i w:val="false"/>
          <w:spacing w:val="20"/>
        </w:rPr>
      </w:pPr>
      <w:r>
        <w:rPr>
          <w:i w:val="false"/>
          <w:spacing w:val="20"/>
        </w:rPr>
        <w:t xml:space="preserve">II.2.5.1. Hizmet Sunma Serbestisinden </w:t>
      </w:r>
    </w:p>
    <w:p>
      <w:pPr>
        <w:pStyle w:val="Heading4"/>
        <w:numPr>
          <w:ilvl w:val="0"/>
          <w:numId w:val="0"/>
        </w:numPr>
        <w:spacing w:lineRule="auto" w:line="360" w:before="0" w:after="0"/>
        <w:ind w:left="0" w:hanging="0"/>
        <w:rPr>
          <w:i w:val="false"/>
          <w:i w:val="false"/>
          <w:spacing w:val="20"/>
        </w:rPr>
      </w:pPr>
      <w:r>
        <w:rPr>
          <w:rFonts w:eastAsia="Arial"/>
          <w:i w:val="false"/>
          <w:spacing w:val="20"/>
        </w:rPr>
        <w:t xml:space="preserve">            </w:t>
      </w:r>
      <w:r>
        <w:rPr>
          <w:i w:val="false"/>
          <w:spacing w:val="20"/>
        </w:rPr>
        <w:t>Yararlanabilecek Kişiler</w:t>
      </w:r>
    </w:p>
    <w:p>
      <w:pPr>
        <w:pStyle w:val="TextBody"/>
        <w:spacing w:lineRule="auto" w:line="360"/>
        <w:rPr/>
      </w:pPr>
      <w:r>
        <w:rPr/>
        <w:t xml:space="preserve">Bu alandaki kurallar, teşebbüs kurma serbestisi ile aynıdır. Dolayısıyla, Üye Devlet vatandaşı gerçek kişiler ile AB sınırları içerisinde yerleşik kâr amaçlı şirketler (tüzel kişiler) hizmet görmek serbestisinden yararlanarak, diğer Üye Devlet tüketicilerine sınır ötesi edimleri ifa etmek yetkisine sahiptir. </w:t>
      </w:r>
    </w:p>
    <w:p>
      <w:pPr>
        <w:pStyle w:val="TextBody"/>
        <w:spacing w:lineRule="auto" w:line="360" w:before="0" w:after="0"/>
        <w:rPr/>
      </w:pPr>
      <w:r>
        <w:rPr/>
      </w:r>
    </w:p>
    <w:p>
      <w:pPr>
        <w:pStyle w:val="Heading4"/>
        <w:numPr>
          <w:ilvl w:val="0"/>
          <w:numId w:val="0"/>
        </w:numPr>
        <w:spacing w:lineRule="auto" w:line="360" w:before="0" w:after="0"/>
        <w:ind w:left="0" w:hanging="0"/>
        <w:rPr>
          <w:i w:val="false"/>
          <w:i w:val="false"/>
          <w:spacing w:val="20"/>
        </w:rPr>
      </w:pPr>
      <w:r>
        <w:rPr>
          <w:i w:val="false"/>
          <w:spacing w:val="20"/>
        </w:rPr>
        <w:t xml:space="preserve">II.2.5.2. Hizmet Görmek Serbestisine Topluluk </w:t>
      </w:r>
    </w:p>
    <w:p>
      <w:pPr>
        <w:pStyle w:val="Heading4"/>
        <w:numPr>
          <w:ilvl w:val="0"/>
          <w:numId w:val="0"/>
        </w:numPr>
        <w:spacing w:lineRule="auto" w:line="360" w:before="0" w:after="0"/>
        <w:ind w:left="0" w:hanging="0"/>
        <w:rPr>
          <w:i w:val="false"/>
          <w:i w:val="false"/>
          <w:spacing w:val="20"/>
        </w:rPr>
      </w:pPr>
      <w:r>
        <w:rPr>
          <w:rFonts w:eastAsia="Arial"/>
          <w:i w:val="false"/>
          <w:spacing w:val="20"/>
        </w:rPr>
        <w:t xml:space="preserve">            </w:t>
      </w:r>
      <w:r>
        <w:rPr>
          <w:i w:val="false"/>
          <w:spacing w:val="20"/>
        </w:rPr>
        <w:t>Genelinde İşlerlik Kazandırılması</w:t>
      </w:r>
    </w:p>
    <w:p>
      <w:pPr>
        <w:pStyle w:val="TextBody"/>
        <w:spacing w:lineRule="auto" w:line="360"/>
        <w:rPr/>
      </w:pPr>
      <w:r>
        <w:rPr/>
        <w:t xml:space="preserve">Bu alanda da durum, teşebbüs kurma serbestisi ilkesinde olduğu gibidir. Ayırımcı uygulamaların yürürlükten kaldırılması ve mevzuatın uyumlaştırılması öngörülmüştür. Anılan </w:t>
      </w:r>
      <w:r>
        <w:rPr>
          <w:i/>
        </w:rPr>
        <w:t xml:space="preserve">Van Binsbergen </w:t>
      </w:r>
      <w:r>
        <w:rPr/>
        <w:t xml:space="preserve">kararı ile ATAD hizmet sunma serbestisinin Üye Devletlerde doğrudan etkili olduğunu kabul etmiştir. Dolayısıyla, yerli ve yabancı işletmeler arasında fark gözeten düzenleme ve uygulamalar 1970 yılından bu yana hükümsüzdür. </w:t>
      </w:r>
    </w:p>
    <w:p>
      <w:pPr>
        <w:pStyle w:val="TextBody"/>
        <w:spacing w:lineRule="auto" w:line="360"/>
        <w:rPr/>
      </w:pPr>
      <w:r>
        <w:rPr/>
        <w:t>Sınır ötesi edimlerin ifasına imkân tanımak amacıyla mevzuatın yakınlaştırılması alanında ise Konsey'in pozitif girişimlerde bulunması gerekmektedir.</w:t>
      </w:r>
    </w:p>
    <w:p>
      <w:pPr>
        <w:pStyle w:val="TextBody"/>
        <w:spacing w:before="120" w:after="0"/>
        <w:rPr>
          <w:b/>
          <w:b/>
          <w:sz w:val="28"/>
        </w:rPr>
      </w:pPr>
      <w:r>
        <w:rPr>
          <w:b/>
          <w:sz w:val="28"/>
        </w:rPr>
        <w:t xml:space="preserve">II.3. SERBEST DOLAŞIM İLKESİNE </w:t>
      </w:r>
    </w:p>
    <w:p>
      <w:pPr>
        <w:pStyle w:val="TextBody"/>
        <w:spacing w:before="120" w:after="0"/>
        <w:rPr/>
      </w:pPr>
      <w:r>
        <w:rPr>
          <w:rFonts w:eastAsia="Arial"/>
          <w:b/>
          <w:sz w:val="28"/>
        </w:rPr>
        <w:t xml:space="preserve">      </w:t>
      </w:r>
      <w:r>
        <w:rPr>
          <w:b/>
          <w:sz w:val="28"/>
        </w:rPr>
        <w:t>GETİRİLEN KISITLAMALAR</w:t>
      </w:r>
    </w:p>
    <w:p>
      <w:pPr>
        <w:pStyle w:val="TextBody"/>
        <w:spacing w:before="0" w:after="120"/>
        <w:rPr>
          <w:b/>
          <w:b/>
          <w:sz w:val="28"/>
        </w:rPr>
      </w:pPr>
      <w:r>
        <w:rPr>
          <w:b/>
          <w:sz w:val="28"/>
        </w:rPr>
      </w:r>
    </w:p>
    <w:p>
      <w:pPr>
        <w:pStyle w:val="TextBody"/>
        <w:spacing w:lineRule="auto" w:line="360"/>
        <w:rPr/>
      </w:pPr>
      <w:r>
        <w:rPr/>
        <w:t>Anlaşıldığı üzere, Topluluk genelinde malların, kişilerin, hizmetlerin ve sermayenin serbest dolaşımını sağlamak üzere geliştirilen iki temel ilke teşebbüs kurma serbestisi ve hizmet sunma serbestisidir. Gerek ATAD kararları, gerekse Topluluk organlarınca yürürlüğe konulan ikincil hukuk düzenlemeleri, teşebbüs kurma ve hizmet sunma özgürlüklerinin fiilen kullanılmasına imkân tanımayı amaçlamıştır. Ancak, bu özgürlükler mutlak değildir. Üye Devletlerin "haklı nedenlere" dayanarak, yabancı işletmelerin teşebbüs kurma ve hizmet görmek serbestilerini kısıtlamaları belirli kurallar çerçevesinde mümkündür.</w:t>
      </w:r>
    </w:p>
    <w:p>
      <w:pPr>
        <w:pStyle w:val="TextBody"/>
        <w:spacing w:lineRule="auto" w:line="360"/>
        <w:rPr/>
      </w:pPr>
      <w:r>
        <w:rPr/>
        <w:t xml:space="preserve">Üye Devletler tarafından serbest dolaşım ilkesi doğrudan ve dolaylı olmak üzere iki şekilde kısıtlanabilmektedir. Bu çerçevede, Üye Devletlerin belirli nedenlere dayanarak yerli ve yabancı işletmeler arasında fark gözetmesi veya yürürlükteki düzenleme ve uygulamaların yerli ve yabancı işletmeler arasında hukuken olmasa da fiilen ayırım yaratması sözkonusudur. </w:t>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3.1. Serbest Dolaşım İlkesinin Doğruda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Kısıtlanması</w:t>
      </w:r>
    </w:p>
    <w:p>
      <w:pPr>
        <w:pStyle w:val="TextBody"/>
        <w:spacing w:lineRule="auto" w:line="360"/>
        <w:rPr/>
      </w:pPr>
      <w:r>
        <w:rPr/>
        <w:t xml:space="preserve">Antlaşma, yabancı işletmelerin teşebbüs kurma ve hizmet sunma haklarının üç nedene istinaden açıkça (doğrudan) kısıtlanmasına imkân tanımaktadır. Bunlar, kamu düzeni, kamu güvenliği ve kamu sağlığıdır. Kamu sağlığı gerekçesi bankacılık alanında uygulanamayacağından, özellikle kamu düzeni ve kamu güvenliği kavramları üzerinde durulması yerinde olacaktır. </w:t>
      </w:r>
    </w:p>
    <w:p>
      <w:pPr>
        <w:pStyle w:val="TextBody"/>
        <w:spacing w:lineRule="auto" w:line="360"/>
        <w:rPr/>
      </w:pPr>
      <w:r>
        <w:rPr/>
        <w:t>Kamu düzeni ve kamu güvenliği kavramları Topluluk mevzuatında tam olarak tanımlanmamaktadır. Ancak, 25 Şubat 1964</w:t>
      </w:r>
      <w:r>
        <w:rPr>
          <w:rStyle w:val="FootnoteCharacters"/>
          <w:rStyle w:val="FootnoteAnchor"/>
        </w:rPr>
        <w:footnoteReference w:id="7"/>
      </w:r>
      <w:r>
        <w:rPr/>
        <w:t xml:space="preserve"> tarihli bir Konsey direktifi konuya açıklık getirmektedir.</w:t>
      </w:r>
    </w:p>
    <w:p>
      <w:pPr>
        <w:pStyle w:val="TextBody"/>
        <w:spacing w:lineRule="auto" w:line="360"/>
        <w:rPr/>
      </w:pPr>
      <w:r>
        <w:rPr/>
        <w:t xml:space="preserve">Buna göre, kamu düzeni ve kamu güvenliği kavramları ekonomik gerekçelere dayandırılmamalıdır. Üye Devletlerin ekonomik saiklerden hareket ederek, teşebbüs kurmak ve hizmet sunmak serbestilerini kısıtlamaları zaten tek pazar kavramının ruhuna da aykırıdır. Ayrıca, kamu düzeni ve kamu güvenliği kavramları ancak bireysel bazda ileri sürülebilir. Başka bir ifade ile, kamu düzeni ve kamu güvenliği kavramına dayanılarak, işletmelerin teşebbüs kurma ve hizmet görmek haklarına genel kısıtlamaların getirilmesi mümkün değildir. </w:t>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3.2. Serbest Dolaşım İlkesinin Dolaylı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Olarak Kısıtlanması</w:t>
      </w:r>
    </w:p>
    <w:p>
      <w:pPr>
        <w:pStyle w:val="TextBody"/>
        <w:spacing w:lineRule="auto" w:line="360"/>
        <w:rPr/>
      </w:pPr>
      <w:r>
        <w:rPr/>
        <w:t xml:space="preserve">Yerli ve yabancı işletmeler arasında açıkça fark gözetmeyen bazı düzenleme ve uygulamaların fiilen pazara giriş engeli yaratması durumunda, dolaylı kısıtlamalar veya fiilî kısıtlamalar sözkonusudur. Yukarıda da belirtildiği üzere, Antlaşma tüm Üye Devlet işletmeleri için ulusal muamele ilkesini getirmektedir. Dolayısıyla, yerli ve yabancı işletmelerin teşebbüs kurmak ve sınır ötesi edimleri ifa etmek alanlarında eşit hak ve şartlara tabi tutulmaları hukuki açıdan zorunludur. Bununla beraber, yerli ve yabancı işletmelere eşit koşulların uygulanması hukuken değil fiilen çeşitli kısıtlamalar doğurabilecektir. Aşağıda bu tür kısıtlamaların ne ölçüde Topluluk banka hukuku ile uyum içerisinde olacağı sorusu kısaca incelenecektir. </w:t>
      </w:r>
    </w:p>
    <w:p>
      <w:pPr>
        <w:pStyle w:val="TextBody"/>
        <w:spacing w:lineRule="auto" w:line="360"/>
        <w:rPr/>
      </w:pPr>
      <w:r>
        <w:rPr/>
        <w:t xml:space="preserve">Konunun esası incelenmeden önce, dolaylı kısıtlamaların ancak mevzuat uyumunun tam olarak sağlanmadığı alanlarda ortaya çıkabileceği hatırlatılmalıdır. Bankacılık mevzuatının uyumlu hale getirildiği alanlarda dolaylı kısıtlamalardan bahsedilemez. </w:t>
      </w:r>
    </w:p>
    <w:p>
      <w:pPr>
        <w:pStyle w:val="Heading4"/>
        <w:numPr>
          <w:ilvl w:val="0"/>
          <w:numId w:val="0"/>
        </w:numPr>
        <w:spacing w:lineRule="auto" w:line="360" w:before="0" w:after="0"/>
        <w:ind w:left="0" w:hanging="0"/>
        <w:rPr>
          <w:i w:val="false"/>
          <w:i w:val="false"/>
          <w:spacing w:val="20"/>
        </w:rPr>
      </w:pPr>
      <w:r>
        <w:rPr>
          <w:i w:val="false"/>
          <w:spacing w:val="20"/>
        </w:rPr>
      </w:r>
    </w:p>
    <w:p>
      <w:pPr>
        <w:pStyle w:val="Heading4"/>
        <w:numPr>
          <w:ilvl w:val="0"/>
          <w:numId w:val="0"/>
        </w:numPr>
        <w:spacing w:lineRule="auto" w:line="360" w:before="0" w:after="0"/>
        <w:ind w:left="0" w:hanging="0"/>
        <w:rPr/>
      </w:pPr>
      <w:r>
        <w:rPr>
          <w:i w:val="false"/>
          <w:spacing w:val="20"/>
        </w:rPr>
        <w:t xml:space="preserve">II.3.2.1. Hizmet Sunma Serbestisinin Dolaylı </w:t>
      </w:r>
    </w:p>
    <w:p>
      <w:pPr>
        <w:pStyle w:val="Heading4"/>
        <w:numPr>
          <w:ilvl w:val="0"/>
          <w:numId w:val="0"/>
        </w:numPr>
        <w:spacing w:lineRule="auto" w:line="360" w:before="0" w:after="0"/>
        <w:ind w:left="0" w:hanging="0"/>
        <w:rPr>
          <w:i w:val="false"/>
          <w:i w:val="false"/>
          <w:spacing w:val="20"/>
        </w:rPr>
      </w:pPr>
      <w:r>
        <w:rPr>
          <w:rFonts w:eastAsia="Arial"/>
          <w:i w:val="false"/>
          <w:spacing w:val="20"/>
        </w:rPr>
        <w:t xml:space="preserve">            </w:t>
      </w:r>
      <w:r>
        <w:rPr>
          <w:i w:val="false"/>
          <w:spacing w:val="20"/>
        </w:rPr>
        <w:t>Olarak Kısıtlanması</w:t>
      </w:r>
    </w:p>
    <w:p>
      <w:pPr>
        <w:pStyle w:val="TextBody"/>
        <w:spacing w:lineRule="auto" w:line="360"/>
        <w:rPr/>
      </w:pPr>
      <w:r>
        <w:rPr/>
        <w:t xml:space="preserve">ATAD'ın yerleşik içtihadına göre, ulusal muamele ilkesinden kaynaklanan kısıtlamalar Topluluk hukukuna aykırıdır. Başka bir ifade ile, Üye Devletler yerli ve yabancı işletmelere hukuken eşit koşullarda faaliyet izni verdiklerini ileri sürerek, fiilî nedenlerle yabancı işletmelerin hizmet sunma serbestisini sınırlandıramazlar. Hizmet sunma serbestisi karşısındaki fiilî kısıtlamaların somut olarak farklı şekillerde ortaya çıkması mümkündür. Örneğin, işletmelerden belirli idari formaliteleri tamamlamaları veya belirli izinleri almaları talep edilebilir. Aynı izinler yerli üreticilerden de istenebilir. Ancak, burada sözkonusu olan, anılan yükümlülüklerin yabancı işletmelerin pazara giriş haklarını fiilen ellerinden almasıdır. </w:t>
      </w:r>
    </w:p>
    <w:p>
      <w:pPr>
        <w:pStyle w:val="TextBody"/>
        <w:spacing w:lineRule="auto" w:line="360"/>
        <w:rPr/>
      </w:pPr>
      <w:r>
        <w:rPr/>
        <w:t xml:space="preserve">Bununla birlikte, belirli nedenlerle hizmet sunma serbestisine engel teşkil eden dolaylı kısıtlamalara izin verilmesi mümkündür. ATAD'ın yerleşik içtihadına göre, hizmet sunma serbestisi ancak kamu menfaatine ilişkin amîr (zorunlu) nedenlerle sınırlanabilir. Aynı şekilde, ileri sürülen amîr nedenin diğer Üye Devlet tarafından da uygulanmaması (çifte sınırlamanın yasaklanması) ve öngörülen amaca uygun olması (orantılı olma ilkesi – </w:t>
      </w:r>
      <w:r>
        <w:rPr>
          <w:i/>
        </w:rPr>
        <w:t>proportionality</w:t>
      </w:r>
      <w:r>
        <w:rPr/>
        <w:t xml:space="preserve">) gerekmektedir. </w:t>
      </w:r>
    </w:p>
    <w:p>
      <w:pPr>
        <w:pStyle w:val="TextBody"/>
        <w:spacing w:lineRule="auto" w:line="360"/>
        <w:rPr/>
      </w:pPr>
      <w:r>
        <w:rPr/>
        <w:t xml:space="preserve">ATAD bugüne kadar kamu menfaati kavramını soyut olarak tanımlamamış, somut olaylar bazında değerlendirmeyi tercih etmiştir. Örneğin, çeşitli kararlarda, sigortalıların korunması, tüketicilerin korunması veya hukukî konularda danışmanlık hizmeti alanların korunması gibi nedenler kamu menfaati kavramı çerçevesinde kabul edilmiştir. </w:t>
      </w:r>
    </w:p>
    <w:p>
      <w:pPr>
        <w:pStyle w:val="TextBody"/>
        <w:spacing w:lineRule="auto" w:line="360"/>
        <w:rPr/>
      </w:pPr>
      <w:r>
        <w:rPr/>
        <w:t xml:space="preserve">Esasen, ATAD kararlarındaki ortak paydanın sınır ötesi edimin ifasında alacaklı konumundaki kişinin korunması olduğu görülmektedir. Dolayısıyla, bankacılık alanında da, henüz mevzuat uyumunun gerçekleştirilmediği alanlarda, kamu menfaati kavramı ancak mevduat sahiplerinin, yatırımcıların, genel olarak hizmet tüketicilerinin korunması amacıyla ileri sürülebilir. </w:t>
      </w:r>
    </w:p>
    <w:p>
      <w:pPr>
        <w:pStyle w:val="TextBody"/>
        <w:spacing w:lineRule="auto" w:line="360"/>
        <w:rPr/>
      </w:pPr>
      <w:r>
        <w:rPr/>
        <w:t xml:space="preserve">ATAD'ın </w:t>
      </w:r>
      <w:r>
        <w:rPr>
          <w:i/>
        </w:rPr>
        <w:t>Van Wesemael</w:t>
      </w:r>
      <w:r>
        <w:rPr>
          <w:rStyle w:val="FootnoteCharacters"/>
          <w:rStyle w:val="FootnoteAnchor"/>
          <w:i/>
        </w:rPr>
        <w:footnoteReference w:id="8"/>
      </w:r>
      <w:r>
        <w:rPr/>
        <w:t xml:space="preserve"> ve </w:t>
      </w:r>
      <w:r>
        <w:rPr>
          <w:i/>
        </w:rPr>
        <w:t>Webb</w:t>
      </w:r>
      <w:r>
        <w:rPr>
          <w:rStyle w:val="FootnoteCharacters"/>
          <w:rStyle w:val="FootnoteAnchor"/>
          <w:i/>
        </w:rPr>
        <w:footnoteReference w:id="9"/>
      </w:r>
      <w:r>
        <w:rPr/>
        <w:t xml:space="preserve"> kararlarında da, işletmelerin sınır ötesi edimlerin ifasında hem kendi ülkelerinde hem de hizmetin yöneldiği ülkede aynı amaca yönelik benzer yükümlülüklere tabi tutulmamaları gerektiği belirtilmektedir. Örneğin, belirli bir işlemin her iki Üye Devlette de aynı amaca yönelik bir idari izne tabî tutulması durumunda, işletmeden öncelikle işlemin yöneldiği Üye Devletten sözkonusu izni alması ve ancak bundan sonra sınır ötesi hizmet sunması talep edilemeyecektir. Zira benzer bir izin ev sahibi Üye Devletten zaten alınmıştır. </w:t>
      </w:r>
    </w:p>
    <w:p>
      <w:pPr>
        <w:pStyle w:val="TextBody"/>
        <w:spacing w:lineRule="auto" w:line="360"/>
        <w:rPr/>
      </w:pPr>
      <w:r>
        <w:rPr/>
        <w:t xml:space="preserve">Ayrıca, kamu menfaati kavramına dayanılarak getirilen kısıtlama ulaşılmak istenilen amaca uygun (amaçla orantılı)  olmalıdır. Örneğin, haberleşmek için belirli bir adresin yeterli olması halinde, zorunlu olarak ikametgâh şartı aranması ulaşılmak istenilen amaçla orantılı bir yükümlülük değildir. </w:t>
      </w:r>
    </w:p>
    <w:p>
      <w:pPr>
        <w:pStyle w:val="TextBody"/>
        <w:spacing w:lineRule="auto" w:line="360"/>
        <w:rPr/>
      </w:pPr>
      <w:r>
        <w:rPr/>
        <w:t>Üye Devletler arasında bu kavrama dayanılarak farklı uygulamalara gidilmesi, Komisyon’u İkinci Bankacılık Direktifi’ndeki kamu yararı (</w:t>
      </w:r>
      <w:r>
        <w:rPr>
          <w:i/>
        </w:rPr>
        <w:t>general good</w:t>
      </w:r>
      <w:r>
        <w:rPr/>
        <w:t>) kavramını yorumlayıcı mahiyette bir duyuru yayınlamaya sevketmiştir</w:t>
      </w:r>
      <w:r>
        <w:rPr>
          <w:rStyle w:val="FootnoteCharacters"/>
          <w:rStyle w:val="FootnoteAnchor"/>
        </w:rPr>
        <w:footnoteReference w:id="10"/>
      </w:r>
      <w:r>
        <w:rPr/>
        <w:t>. Bu duyuru ile, ilkenin uygulanmasına yeknesaklık getirilmesi amaçlanmıştır.</w:t>
      </w:r>
    </w:p>
    <w:p>
      <w:pPr>
        <w:pStyle w:val="Heading4"/>
        <w:numPr>
          <w:ilvl w:val="0"/>
          <w:numId w:val="0"/>
        </w:numPr>
        <w:spacing w:lineRule="auto" w:line="360" w:before="0" w:after="0"/>
        <w:ind w:left="0" w:hanging="0"/>
        <w:rPr>
          <w:i w:val="false"/>
          <w:i w:val="false"/>
          <w:spacing w:val="20"/>
        </w:rPr>
      </w:pPr>
      <w:r>
        <w:rPr>
          <w:i w:val="false"/>
          <w:spacing w:val="20"/>
        </w:rPr>
        <w:t xml:space="preserve">II.3.2.2. Teşebbüs Kurma Serbestisinin Dolaylı </w:t>
      </w:r>
    </w:p>
    <w:p>
      <w:pPr>
        <w:pStyle w:val="Heading4"/>
        <w:numPr>
          <w:ilvl w:val="0"/>
          <w:numId w:val="0"/>
        </w:numPr>
        <w:spacing w:lineRule="auto" w:line="360" w:before="0" w:after="0"/>
        <w:ind w:left="0" w:hanging="0"/>
        <w:rPr>
          <w:i w:val="false"/>
          <w:i w:val="false"/>
          <w:spacing w:val="20"/>
        </w:rPr>
      </w:pPr>
      <w:r>
        <w:rPr>
          <w:rFonts w:eastAsia="Arial"/>
          <w:i w:val="false"/>
          <w:spacing w:val="20"/>
        </w:rPr>
        <w:t xml:space="preserve">            </w:t>
      </w:r>
      <w:r>
        <w:rPr>
          <w:i w:val="false"/>
          <w:spacing w:val="20"/>
        </w:rPr>
        <w:t xml:space="preserve">Olarak Kısıtlanması </w:t>
      </w:r>
    </w:p>
    <w:p>
      <w:pPr>
        <w:pStyle w:val="TextBody"/>
        <w:spacing w:lineRule="auto" w:line="360"/>
        <w:rPr/>
      </w:pPr>
      <w:r>
        <w:rPr/>
        <w:t xml:space="preserve">Hizmet görmek serbestisinden farklı olarak, teşebbüs kurma serbestisinin uygulanmasında uzun süre ulusal muamele kuralı yeterli görülmüştür. Dolayısıyla, yalnızca yerli ve yabancı işletmeler arasında açıkça (doğrudan) fark gözeten düzenleme ve uygulamalar yasaklanmıştır. </w:t>
      </w:r>
    </w:p>
    <w:p>
      <w:pPr>
        <w:pStyle w:val="TextBody"/>
        <w:spacing w:lineRule="auto" w:line="360"/>
        <w:rPr/>
      </w:pPr>
      <w:r>
        <w:rPr/>
        <w:t xml:space="preserve">Bununla beraber, ATAD'ın yeni kararlarında, teşebbüs kurma serbestisini dolaylı olarak kısıtlayan düzenleme ve uygulamaların geçersiz sayılacağına yönelik ipuçları mevcuttur (7 Mayıs 1991 tarihli </w:t>
      </w:r>
      <w:r>
        <w:rPr>
          <w:i/>
        </w:rPr>
        <w:t>Vlassopoulou</w:t>
      </w:r>
      <w:r>
        <w:rPr>
          <w:rStyle w:val="FootnoteCharacters"/>
          <w:rStyle w:val="FootnoteAnchor"/>
          <w:i/>
        </w:rPr>
        <w:footnoteReference w:id="11"/>
      </w:r>
      <w:r>
        <w:rPr/>
        <w:t xml:space="preserve"> kararı). Ancak, bankacılık faaliyetlerine ilişkin olarak "karşılıklı tanıma" ilkesinin ikincil hukuk düzenlemeleri ile getirilmiş olması, ATAD içtihadındaki bu değişikliğin, kredi kurumlarının diğer Üye Devletlerde faaliyete geçmeleri ve faaliyetlerini yürütmeleri bakımından önemini azaltmıştır. </w:t>
      </w:r>
    </w:p>
    <w:p>
      <w:pPr>
        <w:pStyle w:val="TextBody"/>
        <w:spacing w:lineRule="auto" w:line="360"/>
        <w:rPr/>
      </w:pPr>
      <w:r>
        <w:rPr/>
        <w:t xml:space="preserve">Yukarıda, genel olarak tüm ekonomik faaliyet alanlarını kapsayan Antlaşma hükümleri ve "ortak hukuk" kuralları incelenmiştir. Bu düzenlemeler, banka hukuku alanındaki ikincil hukuk kurallarının temelini ve kaynağını oluşturması bakımından önemlidir. Ancak, ikincil hukuk kuralları ayrıntılı olarak incelenmeden Topluluk banka hukukunun bütünü ile anlaşılması mümkün olmadığından, aşağıda Topluluk banka hukukuna şekil veren başlıca ikincil hukuk düzenlemeleri ele alınacaktır. </w:t>
      </w:r>
    </w:p>
    <w:p>
      <w:pPr>
        <w:pStyle w:val="TextBody"/>
        <w:spacing w:lineRule="auto" w:line="360" w:before="0" w:after="0"/>
        <w:rPr/>
      </w:pPr>
      <w:r>
        <w:rPr/>
      </w:r>
    </w:p>
    <w:p>
      <w:pPr>
        <w:pStyle w:val="Heading1"/>
        <w:numPr>
          <w:ilvl w:val="0"/>
          <w:numId w:val="0"/>
        </w:numPr>
        <w:pBdr>
          <w:bottom w:val="nil"/>
        </w:pBdr>
        <w:spacing w:lineRule="auto" w:line="360" w:before="0" w:after="0"/>
        <w:ind w:left="0" w:hanging="0"/>
        <w:rPr>
          <w:rFonts w:ascii="Arial" w:hAnsi="Arial" w:cs="Arial"/>
          <w:spacing w:val="20"/>
        </w:rPr>
      </w:pPr>
      <w:r>
        <w:rPr>
          <w:rFonts w:cs="Arial" w:ascii="Arial" w:hAnsi="Arial"/>
          <w:spacing w:val="20"/>
        </w:rPr>
        <w:t xml:space="preserve">II.4. İKİNCİL HUKUK VE AVRUPA </w:t>
      </w:r>
    </w:p>
    <w:p>
      <w:pPr>
        <w:pStyle w:val="Heading1"/>
        <w:numPr>
          <w:ilvl w:val="0"/>
          <w:numId w:val="0"/>
        </w:numPr>
        <w:pBdr>
          <w:bottom w:val="nil"/>
        </w:pBdr>
        <w:spacing w:lineRule="auto" w:line="36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TEK BANKACILIK PAZARI </w:t>
      </w:r>
    </w:p>
    <w:p>
      <w:pPr>
        <w:pStyle w:val="TextBody"/>
        <w:spacing w:lineRule="auto" w:line="360"/>
        <w:rPr/>
      </w:pPr>
      <w:r>
        <w:rPr/>
        <w:t xml:space="preserve">Bu bölümde, Topluluk organları tarafından yürürlüğe konulan banka hukukuna ilişkin ikincil düzenlemeler (direktifler, yönetmelikler, kararlar, tavsiye ve görüşler) incelenirken, öncelikle Topluluk banka hukukuna ilişkin düzenlemelerin genel mantığı/yapısı ele alınacak, ardından konuya ilişkin başlıca direktifler aralarındaki bağlantı esas alınarak kapsam ve amaçları bakımından değerlendirilecektir. </w:t>
      </w:r>
    </w:p>
    <w:p>
      <w:pPr>
        <w:pStyle w:val="TextBody"/>
        <w:spacing w:lineRule="auto" w:line="360"/>
        <w:rPr/>
      </w:pPr>
      <w:r>
        <w:rPr/>
        <w:t xml:space="preserve">Buna göre, sırasıyla Topluluk banka hukukunun tarihsel gelişim süreci; kredi kurumlarının faaliyetlerinin kabulü ve icrasına ilişkin kurallar; Avrupa Topluluğunda banka denetim hukuku ve mevduat sahiplerinin korunmasına yönelik düzenlemeler incelenecektir. </w:t>
      </w:r>
    </w:p>
    <w:p>
      <w:pPr>
        <w:pStyle w:val="TextBody"/>
        <w:rPr>
          <w:b/>
          <w:b/>
          <w:sz w:val="28"/>
        </w:rPr>
      </w:pPr>
      <w:r>
        <w:rPr>
          <w:b/>
          <w:sz w:val="28"/>
        </w:rPr>
        <w:t>II.4.1. Topluluk Banka Hukukunun Gelişimi</w:t>
      </w:r>
    </w:p>
    <w:p>
      <w:pPr>
        <w:pStyle w:val="TextBody"/>
        <w:spacing w:lineRule="auto" w:line="360"/>
        <w:rPr/>
      </w:pPr>
      <w:r>
        <w:rPr/>
        <w:t xml:space="preserve">Topluluk genelinde, bankacılık alanındaki kanunların, yönetmeliklerin ve idari hükümlerin koordinasyonuna yönelik çalışmalar 1966 yılından itibaren başlamıştır. İlk aşamada, Komisyon Üye Devletlerin bankacılık mevzuatları arasında koordinasyon sağlamaya yönelmiştir. Şu kadar ki, Komisyon çalışmaları sonucunda ulaşılan metin ortak "Topluluk banka hukuku" olarak nitelendirilebilir. Bununla birlikte, başta İngiltere olmak üzere Topluluğa yeni katılan Üye Devletlerin böyle bir düzenlemeye karşı çıkmaları ve o dönemdeki karar nisabına göre anılan projenin Konsey tarafından onaylanmasının oybirliğini gerektirmesi, bu alanda daha az iddialı bir metnin yürürlüğe konulması sonucunu doğurmuştur. Bu metin, </w:t>
      </w:r>
      <w:r>
        <w:rPr>
          <w:i/>
        </w:rPr>
        <w:t>birinci bankacılık direktifi</w:t>
      </w:r>
      <w:r>
        <w:rPr/>
        <w:t xml:space="preserve"> veya tam adıyla “Kredi Kurumlarının Faaliyete Geçmelerine ve Faaliyetlerinin Yürütülmesine İlişkin Kanunların, Yönetmeliklerin ve İdari Hükümlerin Koordinasyonu Hakkındaki 12 Aralık 1977 tarih ve 77/780/AET sayılı Birinci Bankacılık Koordinasyonu Direktifi’dir</w:t>
      </w:r>
      <w:r>
        <w:rPr>
          <w:rStyle w:val="FootnoteCharacters"/>
          <w:rStyle w:val="FootnoteAnchor"/>
        </w:rPr>
        <w:footnoteReference w:id="12"/>
      </w:r>
      <w:r>
        <w:rPr/>
        <w:t xml:space="preserve">. Bu direktifin en önemli özelliği, Topluluk banka hukukunda halen kullanılan kredi kurumu, faaliyet izni gibi temel kavram ve konuları tanımlaması ve düzenlemesidir. </w:t>
      </w:r>
    </w:p>
    <w:p>
      <w:pPr>
        <w:pStyle w:val="TextBody"/>
        <w:spacing w:lineRule="auto" w:line="360"/>
        <w:rPr/>
      </w:pPr>
      <w:r>
        <w:rPr/>
        <w:t>Üye Devletlerin ilgili bankacılık mevzuatları arasında koordinasyon sağlanmasına yönelik çalışmaların gerek teknik bakımdan zor, gerekse sonuçları bakımından verimsiz kalması, Komisyon'un 1985 yılından itibaren bu alanda yeni bir düzenleme mantığı benimsemesine yol açmıştır. Komisyon'un bankacılık hukuku alanında benimsediği yeni mantık "</w:t>
      </w:r>
      <w:r>
        <w:rPr>
          <w:i/>
        </w:rPr>
        <w:t>karşılıklı tanıma</w:t>
      </w:r>
      <w:r>
        <w:rPr/>
        <w:t xml:space="preserve">" ilkesine dayanmaktadır. </w:t>
      </w:r>
    </w:p>
    <w:p>
      <w:pPr>
        <w:pStyle w:val="TextBody"/>
        <w:spacing w:lineRule="auto" w:line="360"/>
        <w:rPr/>
      </w:pPr>
      <w:r>
        <w:rPr/>
      </w:r>
    </w:p>
    <w:p>
      <w:pPr>
        <w:pStyle w:val="TextBody"/>
        <w:spacing w:lineRule="auto" w:line="360"/>
        <w:rPr/>
      </w:pPr>
      <w:r>
        <w:rPr/>
        <w:t>Bu ilke, ATAD'ın "</w:t>
      </w:r>
      <w:r>
        <w:rPr>
          <w:i/>
        </w:rPr>
        <w:t>Cassis de Dijon</w:t>
      </w:r>
      <w:r>
        <w:rPr/>
        <w:t xml:space="preserve">" kararından türetilmiştir. Buna göre, herhangi bir Üye Devlette yasal olarak üretilen ve ticarete sunulan ürünler, istisnalar dışında diğer bir Üye Devlette de ticarete sunulabilmelidir. Dolayısıyla, bu düşüncenin temelinde Üye Devletlerin birbirlerinin sınırları içerisinde yasal olarak üretilen ve ticarete sunulan mal ve hizmetleri karşılıklı olarak tanımaları gerektiği görüşü yatmaktadır. </w:t>
      </w:r>
    </w:p>
    <w:p>
      <w:pPr>
        <w:pStyle w:val="TextBody"/>
        <w:spacing w:lineRule="auto" w:line="360"/>
        <w:rPr/>
      </w:pPr>
      <w:r>
        <w:rPr/>
        <w:t xml:space="preserve">Komisyon tarafından benimsenen bu yeni anlayış doğrultusunda hazırlanan </w:t>
      </w:r>
      <w:r>
        <w:rPr>
          <w:i/>
        </w:rPr>
        <w:t>ikinci bankacılık direktifi</w:t>
      </w:r>
      <w:r>
        <w:rPr/>
        <w:t xml:space="preserve"> veya tam adıyla “Kredi Kurumlarının Faaliyete Geçmelerine ve Faaliyetlerinin Yürütülmesine İlişkin Kanunların, Yönetmeliklerin ve İdari Hükümlerin Koordinasyonu Hakkında 77/780/AET sayılı Direktif'te değişiklikler yapan 15 Aralık 1989 tarih ve 89/646/AET sayılı İkinci Bankacılık Koordinasyonu Direktifi”</w:t>
      </w:r>
      <w:r>
        <w:rPr>
          <w:rStyle w:val="FootnoteCharacters"/>
          <w:rStyle w:val="FootnoteAnchor"/>
        </w:rPr>
        <w:footnoteReference w:id="13"/>
      </w:r>
      <w:r>
        <w:rPr/>
        <w:t xml:space="preserve">, AB genelinde yürürlüğe giriş tarihi olan 1 Ocak 1993'den itibaren </w:t>
      </w:r>
      <w:r>
        <w:rPr>
          <w:i/>
        </w:rPr>
        <w:t>tek bankacılık pazarının</w:t>
      </w:r>
      <w:r>
        <w:rPr/>
        <w:t xml:space="preserve"> oluşturulmasına imkân tanımıştır. Tek bankacılık pazarının temel prensibi, herhangi bir Üye Devlette faaliyete geçiş izni alan bir kredi kurumunun diğer Üye Devletlerde de teşebbüs kurma ve/veya hizmet sunma özgürlüğünü kullanmak suretiyle, bankacılık faaliyetleri yürütmesine imkân tanınmasıdır.  </w:t>
      </w:r>
    </w:p>
    <w:p>
      <w:pPr>
        <w:pStyle w:val="TextBody"/>
        <w:spacing w:lineRule="auto" w:line="360"/>
        <w:rPr/>
      </w:pPr>
      <w:r>
        <w:rPr/>
        <w:t xml:space="preserve">İkinci bankacılık direktifinin dayandığı üç sacayağı, asgari uyumlaştırma, karşılıklı tanıma ve kaynak ülke denetimi (home country control) prensipleridir. Bu çerçevede, kredi kurumlarının faaliyete geçmeden önce yetkili makam izni almaları şarttır. Buna karşılık, birinci bankacılık direktifinin aksine ikinci bankacılık direktifi tek faaliyet izni ilkesini getirmiştir. Şöyle ki, herhangi bir Üye Devlette faaliyet izni alan bir kredi kurumu, diğer bir Üye Devlette şube açarken yeniden faaliyet izni almak zorunda değildir. İlgili Üye Devletin ulusal mevzuatı kendisine böyle bir yükümlülük getiremez. Bu durumun doğal sonucu, tüm Üye Devletlerde bankacılık faaliyetlerine giriş izninin asgari müşterek koşullara bağlanması, buna paralel olarak bankacılık sistemine kabul edilen kurumların faaliyetlerini belirli kurallar çerçevesinde yürütmelerinin sağlanmasıdır. </w:t>
      </w:r>
    </w:p>
    <w:p>
      <w:pPr>
        <w:pStyle w:val="TextBody"/>
        <w:spacing w:lineRule="auto" w:line="360"/>
        <w:rPr/>
      </w:pPr>
      <w:r>
        <w:rPr/>
        <w:t xml:space="preserve">İşte Avrupa Birliği banka hukukunun temel amacı yukarıda belirtilen üç prensibin etkin işleyişinin sağlanmasıdır. Bu çerçevede, AB banka hukuku, kredi kurumlarının faaliyete geçiş koşulları ve bu koşullara bağlı olarak elde edilen tek faaliyet izninin diğer Üye Devletlerde kullanımı, faaliyete geçen bankaların uymakla yükümlü tutuldukları ihtiyat kuralları ve yetkili makamlarca gerçekleştirilen ihtiyatî denetimin temel ilkeleri gibi konuları düzenlemektedi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 xml:space="preserve">II.4.2. Birinci Bankacılık Koordinasyonu Direktifi </w:t>
      </w:r>
    </w:p>
    <w:p>
      <w:pPr>
        <w:pStyle w:val="TextBody"/>
        <w:spacing w:lineRule="auto" w:line="360"/>
        <w:rPr/>
      </w:pPr>
      <w:r>
        <w:rPr/>
        <w:t>Birinci bankacılık koordinasyonu direktifi (BBD) banka hukukuna ilişkin bazı temel tanımları getirmesi bakımından halen önem taşımaktadır. Bu direktif ile, öncelikle kredi kurumu kavramı tanımlanmakta, kredi kurumlarının faaliyetlerinin kabulü resmi onaya bağlanmakta ve "</w:t>
      </w:r>
      <w:r>
        <w:rPr>
          <w:i/>
        </w:rPr>
        <w:t>faaliyet izninin</w:t>
      </w:r>
      <w:r>
        <w:rPr/>
        <w:t xml:space="preserve">" asgari koşulları belirlenmekte, şubelerin tabî tutulacağı kurallar açıklığa kavuşturulmakta, son olarak denetim mercileri arasındaki bilgi alış verişine ilişkin temel ilkeler tesbit edilmektedir. </w:t>
      </w:r>
    </w:p>
    <w:p>
      <w:pPr>
        <w:pStyle w:val="Heading4"/>
        <w:numPr>
          <w:ilvl w:val="0"/>
          <w:numId w:val="0"/>
        </w:numPr>
        <w:spacing w:lineRule="auto" w:line="360"/>
        <w:ind w:left="0" w:hanging="0"/>
        <w:rPr>
          <w:i w:val="false"/>
          <w:i w:val="false"/>
          <w:spacing w:val="20"/>
        </w:rPr>
      </w:pPr>
      <w:r>
        <w:rPr>
          <w:i w:val="false"/>
          <w:spacing w:val="20"/>
        </w:rPr>
        <w:t>II.4.2.1. Kredi Kurumunun Tanımı</w:t>
      </w:r>
    </w:p>
    <w:p>
      <w:pPr>
        <w:pStyle w:val="TextBody"/>
        <w:spacing w:lineRule="auto" w:line="360"/>
        <w:rPr/>
      </w:pPr>
      <w:r>
        <w:rPr/>
        <w:t xml:space="preserve">Avrupa Topluluğunda halen geçerli olan ve çeşitli hukuki metinlerde atıfta bulunulan "kredi kurumu" kavramının tanımına BBD’de yer verilmektedir. Direktifin birinci maddesine göre, kredi kurumu kavramı ile faaliyet konusu halktan (tasarruf sahiplerinden) mevduat veya geri ödenebilir sair fonları toplamak </w:t>
      </w:r>
      <w:r>
        <w:rPr>
          <w:u w:val="single"/>
        </w:rPr>
        <w:t>ve</w:t>
      </w:r>
      <w:r>
        <w:rPr/>
        <w:t xml:space="preserve"> kendi hesabına kredi vermek olan işletmeler kastedilmektedir. Daha basit bir ifade ile kredi kurumları eşzamanlı olarak mevduat ve kredi işlerini icra eden işletmelerdir. </w:t>
      </w:r>
    </w:p>
    <w:p>
      <w:pPr>
        <w:pStyle w:val="TextBody"/>
        <w:spacing w:lineRule="auto" w:line="360"/>
        <w:rPr/>
      </w:pPr>
      <w:r>
        <w:rPr/>
        <w:t>Tanımda yer alan her iki koşulun (</w:t>
      </w:r>
      <w:r>
        <w:rPr>
          <w:i/>
        </w:rPr>
        <w:t>mevduat toplamak ve ödünç vermek</w:t>
      </w:r>
      <w:r>
        <w:rPr/>
        <w:t xml:space="preserve">) eşzamanlı olarak gerçekleşmesi ilgili işletmenin kredi kurumu olarak nitelendirilmesi için gereklidir. Dolayısıyla, topladıkları sair fonları ödünç vermeyen veya tasarruf sahiplerinden fon toplamadan kendi özkaynakları ile ödünç veren işletmeler Topluluk banka hukukuna göre kredi kurumu olarak nitelendirilmemektedir. </w:t>
      </w:r>
    </w:p>
    <w:p>
      <w:pPr>
        <w:pStyle w:val="TextBody"/>
        <w:spacing w:lineRule="auto" w:line="360"/>
        <w:rPr/>
      </w:pPr>
      <w:r>
        <w:rPr/>
      </w:r>
    </w:p>
    <w:p>
      <w:pPr>
        <w:pStyle w:val="TextBody"/>
        <w:spacing w:lineRule="auto" w:line="360"/>
        <w:rPr/>
      </w:pPr>
      <w:r>
        <w:rPr/>
        <w:t xml:space="preserve">Ancak, ilgili finans kurumunun ana sözleşmesinde mevduat toplamak ve ödünç (kredi) vermek işlemlerinin kurumun faaliyet konuları arasında yer alması, bu işletmenin kredi kurumu olarak kabulü için yeterlidir. Burada, kredi kurumunun somut olarak (uygulamada) mevduat ve kredi işlerini icra edip etmediği şartı aranmamaktadır. </w:t>
      </w:r>
    </w:p>
    <w:p>
      <w:pPr>
        <w:pStyle w:val="TextBody"/>
        <w:spacing w:lineRule="auto" w:line="360"/>
        <w:rPr/>
      </w:pPr>
      <w:r>
        <w:rPr/>
        <w:t xml:space="preserve">Direktifin ikinci maddesi uyarınca, merkez bankaları, posta çeki merkezleri ve her Üye Devlet için tahdidî olarak belirtilen bazı finans kurumları kredi kurumu kavramının dışında tutulmuştur. </w:t>
      </w:r>
    </w:p>
    <w:p>
      <w:pPr>
        <w:pStyle w:val="Heading4"/>
        <w:numPr>
          <w:ilvl w:val="0"/>
          <w:numId w:val="0"/>
        </w:numPr>
        <w:spacing w:lineRule="auto" w:line="360"/>
        <w:ind w:left="0" w:hanging="0"/>
        <w:rPr>
          <w:i w:val="false"/>
          <w:i w:val="false"/>
          <w:spacing w:val="20"/>
        </w:rPr>
      </w:pPr>
      <w:r>
        <w:rPr>
          <w:i w:val="false"/>
          <w:spacing w:val="20"/>
        </w:rPr>
        <w:t>II.4.2.2. Zorunlu Faaliyet İzni</w:t>
      </w:r>
    </w:p>
    <w:p>
      <w:pPr>
        <w:pStyle w:val="TextBody"/>
        <w:spacing w:lineRule="auto" w:line="360"/>
        <w:rPr/>
      </w:pPr>
      <w:r>
        <w:rPr/>
        <w:t>Direktifin üçüncü maddesi uyarınca, kredi kurumu olarak nitelenen işletmelerin faaliyete geçmeleri yetkili merci iznine</w:t>
      </w:r>
      <w:r>
        <w:rPr>
          <w:rStyle w:val="FootnoteCharacters"/>
          <w:rStyle w:val="FootnoteAnchor"/>
        </w:rPr>
        <w:footnoteReference w:id="14"/>
      </w:r>
      <w:r>
        <w:rPr/>
        <w:t xml:space="preserve"> bağlanmıştır</w:t>
      </w:r>
      <w:r>
        <w:rPr>
          <w:rStyle w:val="FootnoteCharacters"/>
          <w:rStyle w:val="FootnoteAnchor"/>
        </w:rPr>
        <w:footnoteReference w:id="15"/>
      </w:r>
      <w:r>
        <w:rPr/>
        <w:t xml:space="preserve">. </w:t>
      </w:r>
    </w:p>
    <w:p>
      <w:pPr>
        <w:pStyle w:val="TextBody"/>
        <w:spacing w:lineRule="auto" w:line="360"/>
        <w:rPr/>
      </w:pPr>
      <w:r>
        <w:rPr/>
        <w:t xml:space="preserve">Yine direktife göre, kredi kurumlarının faaliyete geçmelerine ilişkin olarak verilen yetkili merci izinlerinin Komisyona bildirilmesi öngörülmüştür. Böylelikle, Komisyon düzenli olarak Topluluk genelinde faaliyet gösteren kredi kurumlarının listesini yayınlamaktadır. </w:t>
      </w:r>
    </w:p>
    <w:p>
      <w:pPr>
        <w:pStyle w:val="TextBody"/>
        <w:spacing w:lineRule="auto" w:line="360"/>
        <w:rPr/>
      </w:pPr>
      <w:r>
        <w:rPr/>
        <w:t xml:space="preserve">Ayrıca, direktifte, kredi kurumlarına faaliyete geçme izninin verilmesine ilişkin asgari koşullar belirlenmektedir. Buna göre, kredi kurumlarının kendilerine ait özkaynakları bulunmalıdır. Dolayısıyla, direktifin yürürlüğe giriş tarihine kadar bazı Üye Devletlerde (Fransa) olduğu gibi (tüzel kişiliği haiz olmayan) bireysel işletmelerin kredi kurumu olarak faaliyet göstermeleri mümkün değildir. </w:t>
      </w:r>
    </w:p>
    <w:p>
      <w:pPr>
        <w:pStyle w:val="TextBody"/>
        <w:spacing w:lineRule="auto" w:line="360"/>
        <w:rPr/>
      </w:pPr>
      <w:r>
        <w:rPr/>
        <w:t xml:space="preserve">Ayrıca, direktifte kredi kurumlarının yeterli ölçüde özkaynağa sahip olmaları gerektiği belirtilmekte, ancak rakam verilmemektedir. </w:t>
      </w:r>
    </w:p>
    <w:p>
      <w:pPr>
        <w:pStyle w:val="TextBody"/>
        <w:spacing w:lineRule="auto" w:line="360"/>
        <w:rPr/>
      </w:pPr>
      <w:r>
        <w:rPr/>
        <w:t xml:space="preserve">Kredi kurumlarının yönetimine ilişkin olarak, "dört göz prensibi" yani en az iki kişinin banka yönetiminde yetkili kılınması ilkesi getirilmiştir. </w:t>
      </w:r>
    </w:p>
    <w:p>
      <w:pPr>
        <w:pStyle w:val="TextBody"/>
        <w:spacing w:lineRule="auto" w:line="360"/>
        <w:rPr/>
      </w:pPr>
      <w:r>
        <w:rPr/>
      </w:r>
    </w:p>
    <w:p>
      <w:pPr>
        <w:pStyle w:val="TextBody"/>
        <w:spacing w:lineRule="auto" w:line="360"/>
        <w:rPr/>
      </w:pPr>
      <w:r>
        <w:rPr/>
        <w:t xml:space="preserve">Kredi kurumlarının izin için yapacakları başvurularda ayrıca işletme/faaliyet planını ibraz etmeleri şart koşulmuştur. İşletme planında, kurulacak kredi kurumunun hangi işlemleri gerçekleştireceğine ve yapısına ilişkin bilgilere yer verilmesi gerekmektedir. </w:t>
      </w:r>
    </w:p>
    <w:p>
      <w:pPr>
        <w:pStyle w:val="TextBody"/>
        <w:spacing w:lineRule="auto" w:line="360"/>
        <w:rPr/>
      </w:pPr>
      <w:r>
        <w:rPr/>
        <w:t xml:space="preserve">Son olarak, kredi kurumlarının faaliyete geçmelerine ilişkin yetkili merci izinlerinin ekonomik koşullara (örneğin piyasanın ihtiyaçlarına, doymuşluk oranına) bağlanması yasaklanmaktadır. Örneğin, izin verilirken, piyasanın ekonomik açıdan böyle bir banka şubesinin açılmasına ihtiyaç duyup duymaması konusu incelenemeyecektir. Böylelikle, Üye Devletlerin kredi kurumlarına verecekleri faaliyet izinlerinde öznel değil yalnızca nesnel kriterlerden hareket etmeleri amaçlanmıştır. </w:t>
      </w:r>
    </w:p>
    <w:p>
      <w:pPr>
        <w:pStyle w:val="Heading4"/>
        <w:numPr>
          <w:ilvl w:val="0"/>
          <w:numId w:val="0"/>
        </w:numPr>
        <w:spacing w:lineRule="auto" w:line="360"/>
        <w:ind w:left="0" w:hanging="0"/>
        <w:rPr>
          <w:i w:val="false"/>
          <w:i w:val="false"/>
          <w:spacing w:val="20"/>
        </w:rPr>
      </w:pPr>
      <w:r>
        <w:rPr>
          <w:i w:val="false"/>
          <w:spacing w:val="20"/>
        </w:rPr>
        <w:t>II.4.2.3. Şubelere İlişkin Düzenlemeler</w:t>
      </w:r>
    </w:p>
    <w:p>
      <w:pPr>
        <w:pStyle w:val="TextBody"/>
        <w:spacing w:lineRule="auto" w:line="360"/>
        <w:rPr/>
      </w:pPr>
      <w:r>
        <w:rPr/>
        <w:t xml:space="preserve">BBD, Üye Devletlerde kurulu kredi kurumlarının, diğer Üye Devletlerde açacakları şubeler konusunda önemli yenilikler getirmemiştir. Şu kadar ki, direktif Antlaşmada zaten varolan teşebbüs kurma serbestisini kredi kurumları için tekrar etmekle yetinmektedir. Buna göre, Üye Devletlerde faaliyet gösteren bankaların sınır ötesi şubeleri faaliyet iznine tabî tutulabilecek, ancak faaliyet izni yerli ve yabancı kredi kurumlarına eşit hak ve şartlarda verilecektir. Görüldüğü üzere, direktif, sınır ötesi şubelerin kurulması bakımından, esasen geçerli prensip olan teşebbüs kurma serbestisini aşamamaktadır. Bununla beraber, faaliyet izninin verilmesinde, herhangi bir Üye Devlette şube açan yabancı bankanın hukuki şeklinin (türünün) o ülkenin yasalarına uygunluğu şartı aranmayacaktır. </w:t>
      </w:r>
    </w:p>
    <w:p>
      <w:pPr>
        <w:pStyle w:val="TextBody"/>
        <w:spacing w:lineRule="auto" w:line="360"/>
        <w:rPr/>
      </w:pPr>
      <w:r>
        <w:rPr/>
        <w:t xml:space="preserve">Aynı şekilde, BBD sınır ötesi şubelerin faaliyetlerinin gözetiminde kaynak ülke denetimini getirmemekte, yalnızca Üye Devletlerin çevresi ve konusu geniş tutulmuş, ancak az somutlaştırılmış bir bilgi alışverişinde bulunmalarını öngörmektedir. </w:t>
      </w:r>
    </w:p>
    <w:p>
      <w:pPr>
        <w:pStyle w:val="TextBody"/>
        <w:spacing w:lineRule="auto" w:line="360"/>
        <w:rPr/>
      </w:pPr>
      <w:r>
        <w:rPr/>
        <w:t>Ayrıca, direktif ile bankacılık alanında Komisyon ile ortak çalışacak bir "</w:t>
      </w:r>
      <w:r>
        <w:rPr>
          <w:i/>
        </w:rPr>
        <w:t>danışma kurulu</w:t>
      </w:r>
      <w:r>
        <w:rPr/>
        <w:t xml:space="preserve">" ihdas edilmektedir.  </w:t>
      </w:r>
    </w:p>
    <w:p>
      <w:pPr>
        <w:pStyle w:val="TextBody"/>
        <w:spacing w:lineRule="auto" w:line="360"/>
        <w:rPr/>
      </w:pPr>
      <w:r>
        <w:rPr/>
        <w:t xml:space="preserve">Genel olarak, kredi kurumlarının faaliyetlerinin kabulü ve icrasına ilişkin hukuki ve idari hükümlerin koordinasyonuna yönelik birinci direktif, "izin" hükümleri dışında pek az yenilik getirmiştir. Bununla beraber, ikinci bankacılık koordinasyonu direktifi ile muhtelif hükümleri değiştirilmesine rağmen, halen yürürlükten kaldırılmamıştır ve içerdiği temel kavramlar bakımından önem taşımaya devam etmektedir.  </w:t>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4.3.  Denetim ve Muhasebe Kurallarını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 xml:space="preserve">Koordinasyonu </w:t>
      </w:r>
    </w:p>
    <w:p>
      <w:pPr>
        <w:pStyle w:val="TextBody"/>
        <w:spacing w:lineRule="auto" w:line="360"/>
        <w:rPr/>
      </w:pPr>
      <w:r>
        <w:rPr/>
        <w:t xml:space="preserve">Bankacılık alanında "ihtiyat kuralları" kredi kurumlarının malî durumlarının değerlendirilmesine imkân tanıyan kurallardır. Bu çerçevede, banka bilançolarının çeşitli kalemleri arasında kurulan oranlar (rasyolar) dikkate alınarak, bankaların ödeme gücü (solvabilite), likidite ve risk düzeylerine ilişkin bilgiler elde edilmektedir. Muhasebe kuralları da, kredi kurumlarının hesap ve kayıt düzenlerinin belirli usul ve esaslar çerçevesinde tutulmasını amaçlar. Dolayısıyla, kredi kurumlarının hesap ve kayıt düzenlerine ilişkin usul ve esaslar belirlenmeden, ihtiyatî denetimlerinin gerçekleştirilmesi mümkün değildir. </w:t>
      </w:r>
    </w:p>
    <w:p>
      <w:pPr>
        <w:pStyle w:val="TextBody"/>
        <w:spacing w:lineRule="auto" w:line="360"/>
        <w:rPr/>
      </w:pPr>
      <w:r>
        <w:rPr/>
        <w:t xml:space="preserve">Tek bankacılık pazarının oluşturulması sürecinde Üye Devletler arasında, kredi kurumlarının kuruluş ve faaliyete geçme esasları kadar, banka denetim hukukuna ve hesap düzenine ilişkin kurallar arasında da eşgüdüm sağlanması büyük önem taşımaktadır. </w:t>
      </w:r>
    </w:p>
    <w:p>
      <w:pPr>
        <w:pStyle w:val="TextBody"/>
        <w:spacing w:lineRule="auto" w:line="360"/>
        <w:rPr/>
      </w:pPr>
      <w:r>
        <w:rPr/>
        <w:t>BBD’nin 6 ncı maddesinde, yetkili ulusal mercilerden, kredi kurumlarının ödeme gücü ve likidite düzeylerini izlemeye yönelik oranlar (rasyolar) tesbit etmeleri talep edilmektedir. Bankacılık danışma kurulu da, ulusal merciler tarafından belirlenen bu oran ve katsayıları değerlendirmektedir. Direktifte, bu alandaki eşgüdüm çalışmalarının ileriki bir tarihte gerçekleştirileceği hükme bağlanmaktadır. Bu çerçevede, iki ayrı direktif ile kredi kurumlarının konsolide bazda gözetimi (83/350/AET) ve kredi kurumlarının yıllık ve konsolide hesaplarının tutulmasına (86/635/AET) ilişkin usul ve esaslar belirlenmiştir</w:t>
      </w:r>
      <w:r>
        <w:rPr>
          <w:rStyle w:val="FootnoteCharacters"/>
          <w:rStyle w:val="FootnoteAnchor"/>
        </w:rPr>
        <w:footnoteReference w:id="16"/>
      </w:r>
      <w:r>
        <w:rPr/>
        <w:t xml:space="preserve">. </w:t>
      </w:r>
    </w:p>
    <w:p>
      <w:pPr>
        <w:pStyle w:val="TextBody"/>
        <w:spacing w:lineRule="auto" w:line="360"/>
        <w:rPr/>
      </w:pPr>
      <w:r>
        <w:rPr/>
        <w:t xml:space="preserve">Ancak Topluluk banka hukukunda asıl önemli atılım 1985 yılından sonra, yukarıda da belirtildiği üzere Komisyonun bu alandaki düzenleme mantığını değiştirmesi ile başlamıştır. Bu tarihten sonra Topluluk banka hukukunda ilk defa kullanılan "karşılıklı tanıma" ilkesi, tek bankacılık pazarının tamamlanmasında belirleyici işleve sahip olmuştu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4.4. Karşılıklı Tanıma İlkesi</w:t>
      </w:r>
    </w:p>
    <w:p>
      <w:pPr>
        <w:pStyle w:val="TextBody"/>
        <w:spacing w:lineRule="auto" w:line="360"/>
        <w:rPr/>
      </w:pPr>
      <w:r>
        <w:rPr/>
        <w:t xml:space="preserve">Üye Devletlerin hukuki ve idari düzenlemeleri arasında tam anlamıyla eşgüdüm sağlanmasından kaynaklanan teknik sorunlar (çalışmaların zorluğu, vakit alması) nedeniyle, Komisyon 1985 yılında </w:t>
      </w:r>
      <w:r>
        <w:rPr>
          <w:i w:val="false"/>
        </w:rPr>
        <w:t>yayınlan</w:t>
      </w:r>
      <w:r>
        <w:rPr/>
        <w:t>an</w:t>
      </w:r>
      <w:r>
        <w:rPr>
          <w:i/>
        </w:rPr>
        <w:t xml:space="preserve"> "İç Pazarın Tamamlanmasına İlişkin Beyaz Belge</w:t>
      </w:r>
      <w:r>
        <w:rPr/>
        <w:t xml:space="preserve">"de, bu alanda </w:t>
      </w:r>
      <w:r>
        <w:rPr>
          <w:i/>
        </w:rPr>
        <w:t>karşılıklı tanıma</w:t>
      </w:r>
      <w:r>
        <w:rPr>
          <w:b/>
        </w:rPr>
        <w:t xml:space="preserve"> </w:t>
      </w:r>
      <w:r>
        <w:rPr/>
        <w:t xml:space="preserve">ilkesine dayanan yeni bir anlayış geliştireceğini duyurmuştur. İkinci bankacılık koordinasyonu direktifi ile banka hukuku alanında somut ifadesini bulan bu yeni anlayış, tek bankacılık pazarının tamamlanmasına imkân tanıyan en önemli etkendir. </w:t>
      </w:r>
    </w:p>
    <w:p>
      <w:pPr>
        <w:pStyle w:val="TextBody"/>
        <w:spacing w:lineRule="auto" w:line="360"/>
        <w:rPr/>
      </w:pPr>
      <w:r>
        <w:rPr/>
        <w:t>ATAD'ın 20 Şubat 1979 tarihli "</w:t>
      </w:r>
      <w:r>
        <w:rPr>
          <w:i/>
        </w:rPr>
        <w:t>Cassis de Dijon</w:t>
      </w:r>
      <w:r>
        <w:rPr/>
        <w:t xml:space="preserve">" kararı karşılıklı tanıma ilkesinin temelini oluşturmaktadır. Esasen </w:t>
      </w:r>
      <w:r>
        <w:rPr>
          <w:i/>
        </w:rPr>
        <w:t>Cassis de Dijon</w:t>
      </w:r>
      <w:r>
        <w:rPr/>
        <w:t xml:space="preserve"> kararı Fransa'dan Almanya'ya ithal edilmek istenilen frenk üzümü likörüne ilişkindir. O dönemde Almanya'da meyve likörlerinin satışa sunulabilmesi için en az 25 derece alkol içermesi gerekmektedir. Oysa, Almanya'da faaliyet gösteren </w:t>
      </w:r>
      <w:r>
        <w:rPr>
          <w:i/>
        </w:rPr>
        <w:t>Rewe-Zentral AG</w:t>
      </w:r>
      <w:r>
        <w:rPr/>
        <w:t xml:space="preserve"> isimli şirketin Fransa'dan ithal etmek istediği frenk üzümü likörünün alkol derecesi on beş ilâ yirmidir. Bu nedenle, Alman tekel idaresi bu likörün ithal edilmesine izin vermemiştir. Oysa, ATAD'a göre, sözkonusu düzenleme kamu menfaatine ilişkin amîr nedenlerden kaynaklanmamaktadır. Böyle bir hukuki gerekçeden hareket ederek Almanya ve Fransa arasındaki likör ticaretinin kısıtlanması Antlaşma hükümlerine aykırıdır. </w:t>
      </w:r>
    </w:p>
    <w:p>
      <w:pPr>
        <w:pStyle w:val="TextBody"/>
        <w:spacing w:lineRule="auto" w:line="360"/>
        <w:rPr/>
      </w:pPr>
      <w:r>
        <w:rPr/>
        <w:t xml:space="preserve">Komisyona göre bu karardan çıkartılması gereken sonuç, herhangi bir Üye Devlette yasal olarak üretilen ve ticarete sunulan ürünlerin, istisnalar dışında diğer bir Üye Devlette de ticarete sunulabileceğidir. </w:t>
      </w:r>
    </w:p>
    <w:p>
      <w:pPr>
        <w:pStyle w:val="TextBody"/>
        <w:spacing w:lineRule="auto" w:line="360"/>
        <w:rPr/>
      </w:pPr>
      <w:r>
        <w:rPr/>
        <w:t>Bununla birlikte, ne ATAD'ın ilgili kararında, ne de Komisyonun daha sonra bu karara ilişkin olarak yayınladığı Duyuruda</w:t>
      </w:r>
      <w:r>
        <w:rPr>
          <w:rStyle w:val="FootnoteCharacters"/>
          <w:rStyle w:val="FootnoteAnchor"/>
        </w:rPr>
        <w:footnoteReference w:id="17"/>
      </w:r>
      <w:r>
        <w:rPr/>
        <w:t xml:space="preserve"> karşılıklı tanıma kavramı kullanılmamaktadır. </w:t>
      </w:r>
    </w:p>
    <w:p>
      <w:pPr>
        <w:pStyle w:val="TextBody"/>
        <w:spacing w:lineRule="auto" w:line="360"/>
        <w:rPr/>
      </w:pPr>
      <w:r>
        <w:rPr/>
        <w:t xml:space="preserve">Karşılıklı tanıma ilkesinin ilk olarak kullanıldığı resmi metin, 28-29 Haziran 1985 tarihli Milano Zirvesinde kabul edilen iç pazarın tamamlanmasına ilişkin beyaz belgedir. Bu belgede, Komisyon iç pazarın tamamlanması için işlerlik kazandırılacak yeni stratejik yaklaşımda, uyumlaştırma yerine </w:t>
      </w:r>
      <w:r>
        <w:rPr>
          <w:i/>
        </w:rPr>
        <w:t>karşılıklı tanıma</w:t>
      </w:r>
      <w:r>
        <w:rPr/>
        <w:t xml:space="preserve"> ve </w:t>
      </w:r>
      <w:r>
        <w:rPr>
          <w:i/>
        </w:rPr>
        <w:t xml:space="preserve">eşdeğerlik </w:t>
      </w:r>
      <w:r>
        <w:rPr/>
        <w:t xml:space="preserve">(denklik) kavramlarına ağırlık verileceğini belirtmektedir. Yine aynı metinde, Komisyon karşılıklı tanıma ilkesini </w:t>
      </w:r>
      <w:r>
        <w:rPr>
          <w:i/>
        </w:rPr>
        <w:t>Cassis de Dijon</w:t>
      </w:r>
      <w:r>
        <w:rPr/>
        <w:t xml:space="preserve"> kararına atıfta bulunarak açıklamaktadır. Buna göre, karşılıklı tanıma ilkesi yalnız mal ticareti için değil aynı zamanda hizmet ticareti için de geçerlidir. Bu doğrultuda, herhangi bir Üye Devlette belirli bir ekonomik faaliyeti yerine getirmek için gerekli koşulları sağlayan bir Topluluk vatandaşının/işletmesinin aynı ekonomik faaliyeti diğer Üye Devletlerde de gerçekleştirmemesi için hiçbir geçerli neden bulunmamaktadır. </w:t>
      </w:r>
    </w:p>
    <w:p>
      <w:pPr>
        <w:pStyle w:val="TextBody"/>
        <w:spacing w:lineRule="auto" w:line="360"/>
        <w:rPr/>
      </w:pPr>
      <w:r>
        <w:rPr/>
        <w:t xml:space="preserve">Topluluğun bankacılık alanında 1985 yılından sonra benimsediği yeni düzenleme anlayışı karşılıklı tanıma ilkesine dayanmaktadır. Buna göre, bankaların faaliyete geçme koşulları, denetimi, tasfiyesi gibi alanlarda asgari düzeyde uyum sağlandıktan sonra, kredi kurumlarına verilen faaliyet izinleri ve kredi kurumlarının denetimlerine ilişkin işlemler Üye Devletler tarafından karşılıklı olarak tanınmalı ve denetim alanında kaynak ülke denetimi ilkesi benimsenmelidir. </w:t>
      </w:r>
    </w:p>
    <w:p>
      <w:pPr>
        <w:pStyle w:val="TextBody"/>
        <w:spacing w:lineRule="auto" w:line="360"/>
        <w:rPr/>
      </w:pPr>
      <w:r>
        <w:rPr/>
        <w:t xml:space="preserve">Komisyon tarafından belirlenen takvim uyarınca, ikinci bankacılık koordinasyonu direktifi başta olmak üzere, banka hukukuna ilişkin başlıca düzenlemelerin yürürlüğe girmesi ile tek bankacılık pazarı hukuken 1 Ocak 1993 tarihinde tamamlanmıştır. </w:t>
      </w:r>
    </w:p>
    <w:p>
      <w:pPr>
        <w:pStyle w:val="TextBody"/>
        <w:spacing w:lineRule="auto" w:line="360"/>
        <w:rPr/>
      </w:pPr>
      <w:r>
        <w:rPr/>
        <w:t xml:space="preserve">Yeni sistemde, zorunlu ancak Topluluk genelinde tek faaliyet izni prensibi getirilmekte, Üye Devletlerin banka hukuku gerekli olduğu ölçüde ve asgari düzeyde uyumlaştırılmakta ve son olarak kredi kurumlarının gözetimi alanında kaynak ülke denetimi kuralı kabul edilmektedir. </w:t>
      </w:r>
    </w:p>
    <w:p>
      <w:pPr>
        <w:pStyle w:val="TextBody"/>
        <w:spacing w:lineRule="auto" w:line="360"/>
        <w:rPr/>
      </w:pPr>
      <w:r>
        <w:rPr/>
        <w:t xml:space="preserve">Aşağıda, faaliyet izni ve koşulları konusu "Kredi Kurumlarının Faaliyetlerinin Kabulü ve İcrası", kredi kurumlarının kaynak ülke denetimi ilkesine uygun olarak ve konsolide bazda gözetimi konusu "Avrupa Topluluğunda Banka Denetim Hukuku", son olarak tasarruf sahiplerinin korunmasına yönelik önlemler de "Mevduat Sahiplerinin Korunması" başlıkları altında incelenmektedir. </w:t>
      </w:r>
    </w:p>
    <w:p>
      <w:pPr>
        <w:pStyle w:val="TextBody"/>
        <w:rPr>
          <w:b/>
          <w:b/>
          <w:sz w:val="28"/>
        </w:rPr>
      </w:pPr>
      <w:r>
        <w:rPr>
          <w:b/>
          <w:sz w:val="28"/>
        </w:rPr>
        <w:t xml:space="preserve">II.5. KREDİ KURUMLARININ FAALİYETLERİNİN </w:t>
      </w:r>
    </w:p>
    <w:p>
      <w:pPr>
        <w:pStyle w:val="TextBody"/>
        <w:rPr>
          <w:b/>
          <w:b/>
          <w:sz w:val="28"/>
        </w:rPr>
      </w:pPr>
      <w:r>
        <w:rPr>
          <w:rFonts w:eastAsia="Arial"/>
          <w:b/>
          <w:sz w:val="28"/>
        </w:rPr>
        <w:t xml:space="preserve">       </w:t>
      </w:r>
      <w:r>
        <w:rPr>
          <w:b/>
          <w:sz w:val="28"/>
        </w:rPr>
        <w:t xml:space="preserve">KABULÜ ve İCRASI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5.1. Tek Bankacılık Pazarına İlişkin Temel Bilgiler</w:t>
      </w:r>
    </w:p>
    <w:p>
      <w:pPr>
        <w:pStyle w:val="TextBody"/>
        <w:spacing w:lineRule="auto" w:line="360"/>
        <w:rPr/>
      </w:pPr>
      <w:r>
        <w:rPr/>
        <w:t>Yukarıda da belirtildiği üzere, Avrupa Birliği’nde tek bankacılık pazarının tamamlanma tarihi ikinci bankacılık koordinasyonu direktifi ile diğer ilgili mevzuatın yürürlüğe giriş tarihi olan 1 Ocak 1993'tür. Bu tarihten itibaren, herhangi bir Üye Devlette faaliyet iznine sahip olan bir kredi kurumunun tüm Topluluk genelinde yeni izin başvurusuna ihtiyaç duymadan bankacılık işlemleri yapmasına olanak sağlanmıştır. Dolayısıyla, tek bankacılık pazarının tamamlanmasına imkân tanıyan ana etken, temelini Antlaşma hükümlerinde bulan ikincil hukuk düzenlemeleridir. Bununla birlikte, ikincil hukuk kurallarının kapsamadığı alanlarda, ortak hukuku oluşturan Antlaşma hükümleri ve bu hükümlere ilişkin ATAD içtihadı uygulanmaya devam edilecektir.</w:t>
      </w:r>
    </w:p>
    <w:p>
      <w:pPr>
        <w:pStyle w:val="TextBody"/>
        <w:spacing w:lineRule="auto" w:line="360"/>
        <w:rPr/>
      </w:pPr>
      <w:r>
        <w:rPr/>
        <w:t xml:space="preserve">Tek bankacılık pazarına yukarıda sıklıkla belirtilen üç temel ilke hakimdir. Buna göre, herhangi bir Üye Devlette faaliyet iznine sahip olan bir kredi kurumu, bu izin sayesinde diğer Üye Devletlerde de "işyeri açabilecek" veya "hizmet sunabilecektir". Kredi kurumlarının faaliyetlerinin kabulü ve icrasına ilişkin koşul ve kurallar Topluluk genelinde asgari düzeyde uyumlu hale getirilmiştir. </w:t>
      </w:r>
    </w:p>
    <w:p>
      <w:pPr>
        <w:pStyle w:val="TextBody"/>
        <w:spacing w:lineRule="auto" w:line="360"/>
        <w:rPr/>
      </w:pPr>
      <w:r>
        <w:rPr/>
      </w:r>
    </w:p>
    <w:p>
      <w:pPr>
        <w:pStyle w:val="TextBody"/>
        <w:spacing w:lineRule="auto" w:line="360"/>
        <w:rPr/>
      </w:pPr>
      <w:r>
        <w:rPr/>
        <w:t>Kredi kurumlarının faaliyetlerinin icrası ve gözetimi alanlarında kaynak ülke denetimi, başka bir ifade ile kredi kurumunun ait olduğu Üye Devletin denetimi (</w:t>
      </w:r>
      <w:r>
        <w:rPr>
          <w:i/>
        </w:rPr>
        <w:t>home country control</w:t>
      </w:r>
      <w:r>
        <w:rPr/>
        <w:t xml:space="preserve">) ilkesi benimsemiştir.  </w:t>
      </w:r>
    </w:p>
    <w:p>
      <w:pPr>
        <w:pStyle w:val="TextBody"/>
        <w:spacing w:lineRule="auto" w:line="360"/>
        <w:rPr/>
      </w:pPr>
      <w:r>
        <w:rPr/>
        <w:t xml:space="preserve">Bu konudaki ikincil hukuk düzenlemelerinin temel metni, ikinci bankacılık koordinasyonu direktifidir (89/646/AET). İçerdiği tanım ve kavramlar bakımından birinci bankacılık koordinasyonu direktifi de (77/780/AET ) önemini korumaktadı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5.2. Kredi Kurumlarının Faaliyete Geçme Esasları</w:t>
      </w:r>
    </w:p>
    <w:p>
      <w:pPr>
        <w:pStyle w:val="TextBody"/>
        <w:spacing w:lineRule="auto" w:line="360"/>
        <w:rPr/>
      </w:pPr>
      <w:r>
        <w:rPr/>
        <w:t xml:space="preserve">BBD ile kredi kurumlarının faaliyete geçmeden önce yetkili merci iznine sahip olmaları şartı getirilmiş, ancak faaliyet izninin koşulları bazı temel kurallar dışında tam olarak belirlenmemiştir. </w:t>
      </w:r>
    </w:p>
    <w:p>
      <w:pPr>
        <w:pStyle w:val="TextBody"/>
        <w:spacing w:lineRule="auto" w:line="360"/>
        <w:rPr/>
      </w:pPr>
      <w:r>
        <w:rPr/>
        <w:t xml:space="preserve">Oysa, herhangi bir Üye Devlet yetkili merci tarafından verilen faaliyet izninin diğer Üye Devletler tarafından da tanınması için, kredi kurumlarının faaliyete geçme usul ve esaslarının asgari ölçüde uyumlu hale getirilmesi zorunludur. Ancak bu şekilde, Üye Devletler yalnızca belirli özelliklere sahip işletmelerin Topluluğa üye diğer ülkelerde kredi kurumu olarak faaliyet gösterdiklerinden emin olabilirler. </w:t>
      </w:r>
    </w:p>
    <w:p>
      <w:pPr>
        <w:pStyle w:val="TextBody"/>
        <w:spacing w:lineRule="auto" w:line="360"/>
        <w:rPr/>
      </w:pPr>
      <w:r>
        <w:rPr/>
        <w:t xml:space="preserve">Tasarruf sahiplerinin güvenliğinin sağlanması için, yalnızca belirli şartlara sahip olan işletmelerin kredi kurumu olarak faaliyet göstermelerine izin verilmeli, bu izin yine belirli şartların bulunması halinde geçerliliğini korumalıdır. </w:t>
      </w:r>
    </w:p>
    <w:p>
      <w:pPr>
        <w:pStyle w:val="Heading4"/>
        <w:numPr>
          <w:ilvl w:val="0"/>
          <w:numId w:val="0"/>
        </w:numPr>
        <w:spacing w:lineRule="auto" w:line="360"/>
        <w:ind w:left="0" w:hanging="0"/>
        <w:rPr>
          <w:i w:val="false"/>
          <w:i w:val="false"/>
          <w:spacing w:val="20"/>
        </w:rPr>
      </w:pPr>
      <w:r>
        <w:rPr>
          <w:i w:val="false"/>
          <w:spacing w:val="20"/>
        </w:rPr>
        <w:t>II.5.2.1. Faaliyete Geçme İzni</w:t>
      </w:r>
    </w:p>
    <w:p>
      <w:pPr>
        <w:pStyle w:val="TextBody"/>
        <w:spacing w:lineRule="auto" w:line="360"/>
        <w:rPr/>
      </w:pPr>
      <w:r>
        <w:rPr/>
        <w:t xml:space="preserve">Yukarıda da belirtildiği üzere, BBD’ye göre izin, şekil şartı aranmaksızın verilen ve kredi kurumu faaliyetlerinin (yani mevduat toplamak ve ödünç vermek) yürütülmesine olanak sağlayan yetkili merci kararını ifade eder. İkinci bankacılık koordinasyonu direktifi (İBD), yollama yapmak suretiyle aynı tanımı korumuştur. </w:t>
      </w:r>
    </w:p>
    <w:p>
      <w:pPr>
        <w:pStyle w:val="TextBody"/>
        <w:spacing w:lineRule="auto" w:line="360"/>
        <w:rPr/>
      </w:pPr>
      <w:r>
        <w:rPr/>
      </w:r>
    </w:p>
    <w:p>
      <w:pPr>
        <w:pStyle w:val="TextBody"/>
        <w:spacing w:lineRule="auto" w:line="360"/>
        <w:rPr/>
      </w:pPr>
      <w:r>
        <w:rPr/>
        <w:t>İBD uyarınca (md. 1/5</w:t>
      </w:r>
      <w:r>
        <w:rPr>
          <w:rStyle w:val="FootnoteCharacters"/>
          <w:rStyle w:val="FootnoteAnchor"/>
        </w:rPr>
        <w:footnoteReference w:id="18"/>
      </w:r>
      <w:r>
        <w:rPr/>
        <w:t xml:space="preserve">), yetkili merci kavramı da, yasalar veya diğer hukuki hükümlere uygun olarak kredi kurumlarını denetlemekle yetkili/görevli ulusal kurumları ifade eder. </w:t>
      </w:r>
    </w:p>
    <w:p>
      <w:pPr>
        <w:pStyle w:val="TextBody"/>
        <w:spacing w:lineRule="auto" w:line="360"/>
        <w:rPr/>
      </w:pPr>
      <w:r>
        <w:rPr/>
        <w:t xml:space="preserve">Görüldüğü üzere, izin ve yetkili merci kavramları ana hatları ile tanımlanmış, buna karşılık bu kavramlara ilişkin bağlayıcı şekil kuralları getirilmemiştir. Üye Devletlerde bankaları denetlemekle yetkili merciler, özerk idarî kurumlar, merkez bankalarının ilgili bölümleri veya belirli bakanlıklar olabilecektir. Asıl olan, hukuki yapısı ve sıfatı ne olursa olsun yetkili merciin yasalara veya diğer düzenlemelere uygun olarak kredi kurumlarını denetlemekle görevlendirilmiş olmasıdır. </w:t>
      </w:r>
    </w:p>
    <w:p>
      <w:pPr>
        <w:pStyle w:val="TextBody"/>
        <w:spacing w:lineRule="auto" w:line="360"/>
        <w:rPr/>
      </w:pPr>
      <w:r>
        <w:rPr/>
        <w:t>Örneğin, Türkiye'de 4389 sayılı Bankalar Kanununun</w:t>
      </w:r>
      <w:r>
        <w:rPr>
          <w:rStyle w:val="FootnoteCharacters"/>
          <w:rStyle w:val="FootnoteAnchor"/>
        </w:rPr>
        <w:footnoteReference w:id="19"/>
      </w:r>
      <w:r>
        <w:rPr/>
        <w:t xml:space="preserve"> 7/4 maddesi uyarınca, kuruluş izni veya Türkiye'de şube açma izni almış olan bir bankanın, mevduat kabulü veya bankacılık işlemleri yapmak üzere ayrıca izin alması şarttır. Bu izin bir beyanname ile yapılacak başvuru üzerine Bankacılık Düzenleme ve Denetleme Kurulunca verilecektir. Dolayısıyla, İBD’deki tanıma göre, ülkemizde kredi kurumlarına faaliyete geçme izni vermekle yetkili merci, kamu tüzel kişiliğini haiz, idarî ve malî özerkliğe sahip Bankacılık Düzenleme ve Denetleme Kurumunun karar organı olan Bankacılık Düzenleme ve Denetleme Kuruludur. </w:t>
      </w:r>
    </w:p>
    <w:p>
      <w:pPr>
        <w:pStyle w:val="Heading4"/>
        <w:numPr>
          <w:ilvl w:val="0"/>
          <w:numId w:val="0"/>
        </w:numPr>
        <w:spacing w:lineRule="auto" w:line="360"/>
        <w:ind w:left="0" w:hanging="0"/>
        <w:rPr>
          <w:i w:val="false"/>
          <w:i w:val="false"/>
          <w:spacing w:val="20"/>
        </w:rPr>
      </w:pPr>
      <w:r>
        <w:rPr>
          <w:i w:val="false"/>
          <w:spacing w:val="20"/>
        </w:rPr>
        <w:t xml:space="preserve">II.5.2.2. Kredi Kurumu Kavramı </w:t>
      </w:r>
    </w:p>
    <w:p>
      <w:pPr>
        <w:pStyle w:val="TextBody"/>
        <w:spacing w:lineRule="auto" w:line="360"/>
        <w:rPr/>
      </w:pPr>
      <w:r>
        <w:rPr/>
        <w:t xml:space="preserve">İBD kredi kurumu kavramının tanımında herhangi bir değişiklik yapmamıştır. Buna göre, kredi kurumu kavramı ile faaliyet konusu halktan (tasarruf sahiplerinden) mevduat veya geri ödenebilir sair fonları toplamak </w:t>
      </w:r>
      <w:r>
        <w:rPr>
          <w:u w:val="single"/>
        </w:rPr>
        <w:t>ve</w:t>
      </w:r>
      <w:r>
        <w:rPr/>
        <w:t xml:space="preserve"> kendi hesabına kredi vermek olan işletmeler kastedilmektedir. Daha basit bir ifade ile kredi kurumları eşzamanlı olarak mevduat ve kredi işlerini icra eden işletmelerdir. </w:t>
      </w:r>
    </w:p>
    <w:p>
      <w:pPr>
        <w:pStyle w:val="TextBody"/>
        <w:spacing w:lineRule="auto" w:line="360"/>
        <w:rPr/>
      </w:pPr>
      <w:r>
        <w:rPr/>
      </w:r>
    </w:p>
    <w:p>
      <w:pPr>
        <w:pStyle w:val="TextBody"/>
        <w:spacing w:lineRule="auto" w:line="360"/>
        <w:rPr/>
      </w:pPr>
      <w:r>
        <w:rPr/>
      </w:r>
    </w:p>
    <w:p>
      <w:pPr>
        <w:pStyle w:val="TextBody"/>
        <w:spacing w:lineRule="auto" w:line="360"/>
        <w:rPr/>
      </w:pPr>
      <w:r>
        <w:rPr/>
        <w:t xml:space="preserve">Oysa, bazı Üye Devletlerde kredi kurumu kavramı daha geniştir ve Topluluk Banka Hukukunda kredi kurumu olarak kabul edilmeyen finans kurumları faaliyet iznine tabi tutulmaktadır. Bu durumda ortaya çıkan temel soru, bu tür finans kurumlarının sahip oldukları izin ile Topluluk genelinde faaliyet gösterip gösteremeyecekleridir. </w:t>
      </w:r>
    </w:p>
    <w:p>
      <w:pPr>
        <w:pStyle w:val="TextBody"/>
        <w:spacing w:lineRule="auto" w:line="360"/>
        <w:rPr/>
      </w:pPr>
      <w:r>
        <w:rPr/>
        <w:t xml:space="preserve">Kredi kurumu kavramının daha geniş tanımlandığı Üye Devletlerde, izin şartına tabi tutulan tüm finans kurumlarının tek faaliyet izninin sağladığı faydalardan yararlanmaları gerektiği savunulmaktadır. Zira, bu kurumlar da Topluluk banka hukukunda belirlenen şartlara uygun olarak faaliyet izni almakta ve denetlenmektedir. </w:t>
      </w:r>
    </w:p>
    <w:p>
      <w:pPr>
        <w:pStyle w:val="Heading4"/>
        <w:numPr>
          <w:ilvl w:val="0"/>
          <w:numId w:val="0"/>
        </w:numPr>
        <w:spacing w:lineRule="auto" w:line="360"/>
        <w:ind w:left="0" w:hanging="0"/>
        <w:rPr>
          <w:i w:val="false"/>
          <w:i w:val="false"/>
          <w:spacing w:val="20"/>
        </w:rPr>
      </w:pPr>
      <w:r>
        <w:rPr>
          <w:i w:val="false"/>
          <w:spacing w:val="20"/>
        </w:rPr>
        <w:t>II.5.2.3. Şubelerin Durumu</w:t>
      </w:r>
    </w:p>
    <w:p>
      <w:pPr>
        <w:pStyle w:val="TextBody"/>
        <w:spacing w:lineRule="auto" w:line="360"/>
        <w:rPr/>
      </w:pPr>
      <w:r>
        <w:rPr/>
        <w:t xml:space="preserve">Topluluk sınırları içerisinde kurulu ve faaliyet iznine sahip kredi kurumları diğer Üye Devletlerde izin şartı aranmaksızın şube açabileceklerdir. Zaten İBD’nin getirdiği en önemli yenilik budur. Sınır ötesi şubeler için faaliyet izni alınmayacağına göre, şube için tahsis edilen herhangi bir sermaye şartı da bulunmamaktadır. </w:t>
      </w:r>
    </w:p>
    <w:p>
      <w:pPr>
        <w:pStyle w:val="TextBody"/>
        <w:spacing w:lineRule="auto" w:line="360"/>
        <w:rPr/>
      </w:pPr>
      <w:r>
        <w:rPr/>
        <w:t xml:space="preserve">Topluluk dışında yerleşik kredi kurumlarının sınır ötesi şubelerinin faaliyete geçmelerine ilişkin koşullar Üye Devletler tarafından belirlenmektedir. Bu aşamada belirtilmesi gereken husus, herhangi bir üçüncü ülke bankasının Topluluk içerisinde açacağı şube vasıtasıyla tüm Üye Devletlerde faaliyet gösteremeyeceğidir. Örneğin, bir Türk bankasının Almanya'da açacağı şube için verilen faaliyet izni yalnızca Almanya için geçerli olup, aynı şubenin diğer Üye Devletlerde izne tabî tutulmadan faaliyet göstermesi sözkonusu değildir. </w:t>
      </w:r>
    </w:p>
    <w:p>
      <w:pPr>
        <w:pStyle w:val="TextBody"/>
        <w:spacing w:lineRule="auto" w:line="360"/>
        <w:rPr/>
      </w:pPr>
      <w:r>
        <w:rPr/>
        <w:t xml:space="preserve">Ayrıca kredi kurumlarının diğer Üye Devletlerde kurulacak talî (yavru) şirketleri, ayrı tüzel kişiliğe sahip olmaları nedeniyle faaliyet iznine tabidirler. Bu alanda, Topluluk içinde ve Topluluk dışında yerleşik kredi kurumları arasında herhangi bir ayırım yoktur. Kredi kurumlarının talî şirketleri, ana ortaklıktan bağımsız olarak değerlendirilir ve bankacılık işlemleri yapmaları için faaliyet izni şartı aranır. </w:t>
      </w:r>
    </w:p>
    <w:p>
      <w:pPr>
        <w:pStyle w:val="TextBody"/>
        <w:spacing w:lineRule="auto" w:line="360"/>
        <w:rPr/>
      </w:pPr>
      <w:r>
        <w:rPr/>
        <w:t>Bununla beraber, herhangi bir Üye Devlette faaliyet iznine sahip bir kredi kurumunun diğer bir Üye Devlette talî şirket kurmak için izin başvurusunda bulunması durumunda, kredi kurumunun yerleşik olduğu Üye Devlet ile talî şirketi vasıtasıyla yerleşmeyi düşündüğü Üye Devlet yetkili makamları arasında görüş alış-verişi gerçekleştirilmelidir (md. 7). Bu düzenlemenin amacı "</w:t>
      </w:r>
      <w:r>
        <w:rPr>
          <w:i/>
        </w:rPr>
        <w:t>shopping</w:t>
      </w:r>
      <w:r>
        <w:rPr/>
        <w:t>" olarak adlandırılan ve bankacılık mevzuatının daha esnek olduğu Üye Devletlerde talî şirket kurulmasına yönelik eğilimin belirli ölçüde denetim altında tutulmasıdır. "</w:t>
      </w:r>
      <w:r>
        <w:rPr>
          <w:i/>
        </w:rPr>
        <w:t>Shopping</w:t>
      </w:r>
      <w:r>
        <w:rPr/>
        <w:t xml:space="preserve">" riskinin varlığı, Üye Devletlerin kredi kurumlarının faaliyete geçme esaslarını asgari düzeyde uyumlu hale getirmelerinden kaynaklanmaktadır. Asgari uyum ilkesi, bazı Üye Devletlerin kredi kurumlarına yönelik daha katı düzenlemeler (örneğin asgari sermaye tutarı bakımından) benimsemeleri sonucunu doğurmuştur. Bu nedenle, kredi kurumları doğal olarak faaliyete geçiş koşullarının daha esnek olduğu Üye Devletlere yönelmektedir. </w:t>
      </w:r>
    </w:p>
    <w:p>
      <w:pPr>
        <w:pStyle w:val="Heading4"/>
        <w:numPr>
          <w:ilvl w:val="0"/>
          <w:numId w:val="0"/>
        </w:numPr>
        <w:spacing w:lineRule="auto" w:line="360"/>
        <w:ind w:left="0" w:hanging="0"/>
        <w:rPr>
          <w:i w:val="false"/>
          <w:i w:val="false"/>
          <w:spacing w:val="20"/>
        </w:rPr>
      </w:pPr>
      <w:r>
        <w:rPr>
          <w:i w:val="false"/>
          <w:spacing w:val="20"/>
        </w:rPr>
        <w:t>II.5.2.4. Faaliyet İzninin Asgari Koşulları</w:t>
      </w:r>
    </w:p>
    <w:p>
      <w:pPr>
        <w:pStyle w:val="TextBody"/>
        <w:spacing w:lineRule="auto" w:line="360"/>
        <w:rPr/>
      </w:pPr>
      <w:r>
        <w:rPr/>
        <w:t xml:space="preserve">Kredi kurumlarına hangi asgari koşulların varlığı halinde faaliyet izni verileceğinin anlaşılması için, birinci ve ikinci bankacılık koordinasyonu direktifleri incelenmelidir. </w:t>
      </w:r>
    </w:p>
    <w:p>
      <w:pPr>
        <w:pStyle w:val="TextBody"/>
        <w:spacing w:lineRule="auto" w:line="360"/>
        <w:rPr/>
      </w:pPr>
      <w:r>
        <w:rPr/>
        <w:t>Buna göre, kurulacak kredi kurumları kendilerine ait yeterli miktarda özkaynağa sahip olmalıdır. Kredi kurumlarının kuruluş sermayesi 5 milyon Euro'nun (Ecu’nün) altında olamaz</w:t>
      </w:r>
      <w:r>
        <w:rPr>
          <w:rStyle w:val="FootnoteCharacters"/>
          <w:rStyle w:val="FootnoteAnchor"/>
        </w:rPr>
        <w:footnoteReference w:id="20"/>
      </w:r>
      <w:r>
        <w:rPr/>
        <w:t xml:space="preserve">. </w:t>
      </w:r>
    </w:p>
    <w:p>
      <w:pPr>
        <w:pStyle w:val="TextBody"/>
        <w:spacing w:lineRule="auto" w:line="360"/>
        <w:rPr/>
      </w:pPr>
      <w:r>
        <w:rPr/>
        <w:t xml:space="preserve">Asgari sermaye şartı yalnızca faaliyet iznine tabi kredi kurumları için aranır. Bunlar, tüzel kişiliği haiz yeni kurulacak kredi kurumlarıdır. Belirtildiği üzere, bu kredi kurumları var olan kredi kurumlarının talî şirketi konumunda olabilir. </w:t>
      </w:r>
    </w:p>
    <w:p>
      <w:pPr>
        <w:pStyle w:val="TextBody"/>
        <w:spacing w:lineRule="auto" w:line="360"/>
        <w:rPr/>
      </w:pPr>
      <w:r>
        <w:rPr/>
        <w:t xml:space="preserve">Buna karşılık, tüzel kişiliği bulunmayan birimler için kural olarak asgari sermaye şartı aranamayacağı gibi, İBD’nin yürürlüğe giriş tarihinden önce olduğu gibi sınır ötesi şubeler için tahsis edilen bir sermaye şartı da bulunmamaktadır. Zira, Topluluk kredi kurumları için sınır ötesi şubelerin açılması izne tabi değildir. </w:t>
      </w:r>
    </w:p>
    <w:p>
      <w:pPr>
        <w:pStyle w:val="TextBody"/>
        <w:spacing w:lineRule="auto" w:line="360"/>
        <w:rPr/>
      </w:pPr>
      <w:r>
        <w:rPr/>
      </w:r>
    </w:p>
    <w:p>
      <w:pPr>
        <w:pStyle w:val="TextBody"/>
        <w:spacing w:lineRule="auto" w:line="360"/>
        <w:rPr/>
      </w:pPr>
      <w:r>
        <w:rPr/>
        <w:t xml:space="preserve">Ayrıca, 5 milyon Euro tutarındaki sermaye şartı Topluluk banka hukuku tarafından öngörülen asgari miktarı karşılamaktadır ve Üye Devletlerin kredi kurumlarına şart koşulacak asgari sermaye miktarını bu rakamın üzerinde belirlemeleri mümkündür. Ancak, belirlenecek daha yüksek sermaye miktarı ile, asgari sermaye miktarının daha düşük olduğu Üye Devlet kredi kurumlarının faaliyetlerinin kısıtlanması sözkonusu değildir. </w:t>
      </w:r>
    </w:p>
    <w:p>
      <w:pPr>
        <w:pStyle w:val="TextBody"/>
        <w:spacing w:lineRule="auto" w:line="360"/>
        <w:rPr/>
      </w:pPr>
      <w:r>
        <w:rPr/>
        <w:t xml:space="preserve">Başka bir ifade ile, örneğin Fransa'da asgari sermaye miktarının 10 milyon Euro, Almanya'da da 5 milyon Euro olarak belirlenmesi durumunda, Almanya'da yasalara uygun olarak faaliyet iznine sahip olan kredi kurumları, Fransa'da şubeleri vasıtasıyla ayrıca izne tabi olmadan faaliyet gösterebilecektir. Fransa'da asgari sermaye miktarının 10 milyon Euro olarak tesbit edilmiş olması, diğer Üye Devletlerde zaten yasal olarak faaliyet iznini elde etmiş olan kredi kurumlarının Fransa'daki işlemlerini etkilemeyecektir. Buna karşılık, Almanya'da yerleşik kredi kurumunun Fransa'da talî şirket kurmak istemesi durumunda, bu ülkede geçerli olan 10 milyon Euro’luk asgari sermaye miktarının yerine getirilmesi gerekecektir. </w:t>
      </w:r>
    </w:p>
    <w:p>
      <w:pPr>
        <w:pStyle w:val="TextBody"/>
        <w:spacing w:lineRule="auto" w:line="360"/>
        <w:rPr/>
      </w:pPr>
      <w:r>
        <w:rPr/>
        <w:t xml:space="preserve">Hatırlanacağı üzere, BBD  ile kredi kurumlarının yeterli ölçüde itibar ve deneyime sahip en az iki yönetici tarafından idare edilmeleri ("dört göz" ilkesi) şart koşulmuştur. İBD’de buna ilave olarak kredi kurumlarının ortaklarına ilişkin bazı yeni koşullar getirilmektedir. Buna göre, banka sermayesinin en az %10'una sahip olan hissedarların isimlerinin ve banka sermayesindeki paylarının yetkili denetim merciine bildirilmesi zorunludur. %10'luk oran asgari düzey olup, Üye Devletlerin bu rakamın altında bir değer belirlemeleri mümkündür. Örneğin Fransa'da ve Belçika'da bu oran sermayenin en az %5'i olarak belirlenmiştir. Kredi kurumu sermayesinin belirli bir bölümüne sahip olan ortakların denetim merciine bildirilmesi ile amaçlanan, yetkili denetim organının kurulan bankanın sermaye yapısı hakkında yeterli ve doğru bilgiye sahip olmasıdır.  </w:t>
      </w:r>
    </w:p>
    <w:p>
      <w:pPr>
        <w:pStyle w:val="TextBody"/>
        <w:spacing w:lineRule="auto" w:line="360"/>
        <w:rPr/>
      </w:pPr>
      <w:r>
        <w:rPr/>
        <w:t xml:space="preserve">Son olarak, kredi kurumunun büyük hissedarlarının, banka ortağı olmanın gerektirdiği malî güç ve itibara sahip bulunması şartı da yetkili denetim organı tarafından ayrıca değerlendirilmelidir (md. 5/2).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5.3. Kredi Kurumlarının Faaliyetlerinin İcrası</w:t>
      </w:r>
    </w:p>
    <w:p>
      <w:pPr>
        <w:pStyle w:val="TextBody"/>
        <w:spacing w:lineRule="auto" w:line="360"/>
        <w:rPr/>
      </w:pPr>
      <w:r>
        <w:rPr/>
        <w:t xml:space="preserve">Kredi kurumlarının faaliyetlerinin icrasını belirli şartların varlığına bağlamak doğaldır. Zira, kredi kurumları ancak yukarıda belirtilen asgari şartların bulunması halinde faaliyet izni alabilir. Dolayısıyla, bu şartların ortadan kalkması faaliyet izninin iptalini gerektirir. </w:t>
      </w:r>
    </w:p>
    <w:p>
      <w:pPr>
        <w:pStyle w:val="TextBody"/>
        <w:spacing w:lineRule="auto" w:line="360"/>
        <w:rPr/>
      </w:pPr>
      <w:r>
        <w:rPr/>
        <w:t>Raporun bu bölümünde yalnızca kredi kurumlarının faaliyetlerinin icrasına ve faaliyet izninin geri alınmasına ilişkin temel kurallar ele alınmaktadır.</w:t>
      </w:r>
    </w:p>
    <w:p>
      <w:pPr>
        <w:pStyle w:val="TextBody"/>
        <w:spacing w:lineRule="auto" w:line="360"/>
        <w:rPr/>
      </w:pPr>
      <w:r>
        <w:rPr/>
        <w:t xml:space="preserve">Öncelikle, kredi kurumlarının özkaynaklarının tutarı asgari sermaye tutarının altına düşmemelidir. Özkaynak kavramı, sermaye kavramından daha geniş olmakla birlikte, kredi kurumlarının en azından özkaynaklarının 5 milyon Euro’luk asgari sermaye miktarının altına düşmemesi şarttır. </w:t>
      </w:r>
    </w:p>
    <w:p>
      <w:pPr>
        <w:pStyle w:val="TextBody"/>
        <w:spacing w:lineRule="auto" w:line="360"/>
        <w:rPr/>
      </w:pPr>
      <w:r>
        <w:rPr/>
        <w:t xml:space="preserve">Kredi kurumlarının sermaye yapılarındaki değişimler de yetkili denetim mercileri tarafından izlenmelidir. Topluluk banka hukukuna göre, kredi kurumlarının sermayelerinin en az %10'unu karşılayan paylar "nitelikli pay/iştirak" olarak adlandırılmaktadır. Buna göre, faaliyetleri sırasında kredi kurumlarının sermayelerine %10'un üzerinde katılan hissedarların yetkili denetim merciinin onayını almaları zorunludur. Ayrıca, kredi kurumu hissedarlarının, bankanın sermayesindeki paylarının sırasıyla %20, %33 ve %50'lik oranlara ulaşması durumunda da yetkili merci onayı gerekmektedir. Ayrıca, aynı oranlar çerçevesinde, kredi kurumu sermayesindeki payların devri de yetkili denetim merciine bildirilmelidir. Ancak, iktisap halinde onay alınması gerekli iken, devir için yalnızca bildirim şartı getirilmiştir. </w:t>
      </w:r>
    </w:p>
    <w:p>
      <w:pPr>
        <w:pStyle w:val="TextBody"/>
        <w:spacing w:lineRule="auto" w:line="360"/>
        <w:rPr/>
      </w:pPr>
      <w:r>
        <w:rPr/>
        <w:t xml:space="preserve">Ayrıca, kredi kurumlarının sanayi ve ticaret işletmelerinin sermayelerine katılımları da sınırlandırılmıştır. Herhangi bir kredi kurumunun tek bir sınai veya ticari kuruluşta (işletmede) sahip olduğu nitelikli pay (&gt;%10) özkaynaklarının %15'ini geçmemelidir. Buna koşut olarak, sınai ve/veya ticari kuruluşlarda sahip olunan toplam nitelikli paylar da özkaynakların %60'ının üzerine çıkmamalıdır. </w:t>
      </w:r>
    </w:p>
    <w:p>
      <w:pPr>
        <w:pStyle w:val="TextBody"/>
        <w:spacing w:lineRule="auto" w:line="360"/>
        <w:rPr/>
      </w:pPr>
      <w:r>
        <w:rPr/>
      </w:r>
    </w:p>
    <w:p>
      <w:pPr>
        <w:pStyle w:val="TextBody"/>
        <w:spacing w:lineRule="auto" w:line="360"/>
        <w:rPr/>
      </w:pPr>
      <w:r>
        <w:rPr/>
        <w:t xml:space="preserve">Son olarak, İBD’de faaliyet izninin iptaline ilişkin esaslar belirlenmiştir. Faaliyet izninin geri alınması konusunda Topluluk banka hukukunda esnek davranıldığı görülmektedir. Şöyle ki, faaliyet izninin iptali belirli şartları yerine getirmeyen kredi kurumlarına uygulanabilecek yaptırımlardan biri olarak öngörülmüştür. Ancak, Üye Devletler mevzuatlarında faaliyet izninin iptali yaptırımına yer vermek zorunda değildir. Buna göre, kredi kurumlarının faaliyet izni yalnızca iznin kullanılmaması, kredi kurumunun faaliyetlerine son vermesi, iznin hileli şekilde alınması ve kredi kurumunun izin alması için gerekli olan şartları yerine getirememesi (özkaynakların asgari düzeyin altına düşmesi gibi) halinde geri alınabilmektedir. </w:t>
      </w:r>
    </w:p>
    <w:p>
      <w:pPr>
        <w:pStyle w:val="TextBody"/>
        <w:spacing w:lineRule="auto" w:line="360"/>
        <w:rPr/>
      </w:pPr>
      <w:r>
        <w:rPr/>
        <w:t xml:space="preserve">Ayrıca, ulusal mevzuatın öngördüğü diğer tüm hallerde faaliyet izni geri alınabilir. Oysa, bu hüküm, direktifte tahdidî olarak belirtilen faaliyet izninin iptaline ilişkin hükümlerin anlamını yitirmesi sonucunu doğurmaktadır. Bu nedenle, doktrine göre, direktifte kastedilen Üye Devletlerin faaliyet izninin iptaline ilişkin olarak diledikleri koşulları belirleyebilecekleri değil, ulusal düzenlemeler ile belirlenen koşulların direktif ile getirilen koşullardan daha dar olması durumunda, yetkili denetim merciinin Topluluk banka hukukunu uygulamak suretiyle faaliyet iznini iptal edebileceğidir. </w:t>
      </w:r>
    </w:p>
    <w:p>
      <w:pPr>
        <w:pStyle w:val="TextBody"/>
        <w:spacing w:lineRule="auto" w:line="360"/>
        <w:rPr/>
      </w:pPr>
      <w:r>
        <w:rPr/>
        <w:t xml:space="preserve">Ayrıca, gerekli şartları yerine getirmeyen kredi kurumları uygun görülen diğer yaptırımlara tabi tutulabilecekti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 xml:space="preserve">II.5.4. Karşılıklı Tanınan Bankacılık İşlemleri </w:t>
      </w:r>
    </w:p>
    <w:p>
      <w:pPr>
        <w:pStyle w:val="TextBody"/>
        <w:spacing w:lineRule="auto" w:line="360"/>
        <w:rPr/>
      </w:pPr>
      <w:r>
        <w:rPr/>
        <w:t xml:space="preserve">İBD’nin ekinde hangi bankacılık işlemlerinin </w:t>
      </w:r>
      <w:r>
        <w:rPr>
          <w:i/>
        </w:rPr>
        <w:t xml:space="preserve">karşılıklı tanıma </w:t>
      </w:r>
      <w:r>
        <w:rPr/>
        <w:t xml:space="preserve">ilkesi kapsamında değerlendirileceği tahdidî olarak sayılmaktadır. </w:t>
      </w:r>
    </w:p>
    <w:p>
      <w:pPr>
        <w:pStyle w:val="TextBody"/>
        <w:spacing w:lineRule="auto" w:line="360"/>
        <w:rPr/>
      </w:pPr>
      <w:r>
        <w:rPr/>
        <w:t xml:space="preserve">Buna göre, bankacılık işlemlerinin karşılıklı tanıma kuralı çerçevesinde diğer Üye Devletlerde gerçekleştirilmesi iki koşula bağlanmıştır. Genel koşul, yalnızca direktifin ekinde belirtilen işlemlerin; özel koşul ise, yalnızca faaliyet izni kapsamındaki bankacılık işlemlerinin diğer Üye Devletlerde yerine getirilebileceğidir. Bu iki koşul eşzamanlı (kümülatif) olarak gerçekleşmelidir. Örneğin, bir kredi kurumu herhangi bir Üye Devlet yetkili merciinin faaliyet iznine sahiptir; ancak ilgili Üye Devletin ulusal mevzuatına göre kredi kurumlarına finansal kiralama işlemleri gerçekleştirme yetkisi verilmemektedir. Bu nedenle, sözkonusu kredi kurumunun diğer Üye Devletlerde finansal kiralama işlemleri gerçekleştirmesi mümkün değildir. Burada, leasing akdinin, direktifin ekinde karşılıklı tanıma ilkesinden yararlanabilecek işlemler arasında sayılması yeterli değildir. Çünkü, sözkonusu kredi kurumu için genel koşul gerçekleşmiş (leasing işlemi direktifin ekinde yer almaktadır), ancak özel koşul yerine getirilmemiştir (faaliyet izni sözkonusu kredi kurumuna bu işlemi yapma yetkisi vermemektedir). </w:t>
      </w:r>
    </w:p>
    <w:p>
      <w:pPr>
        <w:pStyle w:val="TextBody"/>
        <w:spacing w:lineRule="auto" w:line="360"/>
        <w:rPr>
          <w:u w:val="single"/>
        </w:rPr>
      </w:pPr>
      <w:r>
        <w:rPr>
          <w:u w:val="single"/>
        </w:rPr>
        <w:t xml:space="preserve">Direktifin ekine göre karşılıklı tanıma ilkesinden yararlanabilecek bankacılık işlemleri şunlardır: </w:t>
      </w:r>
    </w:p>
    <w:p>
      <w:pPr>
        <w:pStyle w:val="TextBody"/>
        <w:numPr>
          <w:ilvl w:val="0"/>
          <w:numId w:val="14"/>
        </w:numPr>
        <w:spacing w:lineRule="auto" w:line="360"/>
        <w:rPr/>
      </w:pPr>
      <w:r>
        <w:rPr/>
        <w:t xml:space="preserve">Mevduat veya geri ödenebilir diğer fonları toplamak,  </w:t>
      </w:r>
    </w:p>
    <w:p>
      <w:pPr>
        <w:pStyle w:val="TextBody"/>
        <w:numPr>
          <w:ilvl w:val="0"/>
          <w:numId w:val="14"/>
        </w:numPr>
        <w:spacing w:lineRule="auto" w:line="360"/>
        <w:rPr/>
      </w:pPr>
      <w:r>
        <w:rPr/>
        <w:t xml:space="preserve">Tüketici kredileri, ipotekli krediler, factoring işlemleri de dahil olmak üzere ödünç (kredi) vermek, </w:t>
      </w:r>
    </w:p>
    <w:p>
      <w:pPr>
        <w:pStyle w:val="TextBody"/>
        <w:numPr>
          <w:ilvl w:val="0"/>
          <w:numId w:val="14"/>
        </w:numPr>
        <w:spacing w:lineRule="auto" w:line="360"/>
        <w:rPr/>
      </w:pPr>
      <w:r>
        <w:rPr/>
        <w:t>Finansal kiralama (leasing) işlemleri gerçekleştirmek,</w:t>
      </w:r>
    </w:p>
    <w:p>
      <w:pPr>
        <w:pStyle w:val="TextBody"/>
        <w:numPr>
          <w:ilvl w:val="0"/>
          <w:numId w:val="14"/>
        </w:numPr>
        <w:spacing w:lineRule="auto" w:line="360"/>
        <w:rPr/>
      </w:pPr>
      <w:r>
        <w:rPr/>
        <w:t>Ödeme işlemleri gerçekleştirmek,</w:t>
      </w:r>
    </w:p>
    <w:p>
      <w:pPr>
        <w:pStyle w:val="TextBody"/>
        <w:numPr>
          <w:ilvl w:val="0"/>
          <w:numId w:val="14"/>
        </w:numPr>
        <w:spacing w:lineRule="auto" w:line="360"/>
        <w:rPr/>
      </w:pPr>
      <w:r>
        <w:rPr/>
        <w:t xml:space="preserve">Ödeme araçları (kredi kartları, seyahat çekleri, kredi mektupları) ihraç etmek ve yönetmek, </w:t>
      </w:r>
    </w:p>
    <w:p>
      <w:pPr>
        <w:pStyle w:val="TextBody"/>
        <w:numPr>
          <w:ilvl w:val="0"/>
          <w:numId w:val="14"/>
        </w:numPr>
        <w:spacing w:lineRule="auto" w:line="360"/>
        <w:rPr/>
      </w:pPr>
      <w:r>
        <w:rPr/>
        <w:t xml:space="preserve">Teminat vermek ve taahhüt almak, </w:t>
      </w:r>
    </w:p>
    <w:p>
      <w:pPr>
        <w:pStyle w:val="TextBody"/>
        <w:numPr>
          <w:ilvl w:val="0"/>
          <w:numId w:val="14"/>
        </w:numPr>
        <w:spacing w:lineRule="auto" w:line="360"/>
        <w:rPr/>
      </w:pPr>
      <w:r>
        <w:rPr/>
        <w:t xml:space="preserve">Kredi kurumunun hesabına veya müşterilerin hesabına (a) para piyasası araçlarına, (b) döviz piyasalarına, (c) vadeli finans sözleşmeleri ile opsiyonlara, (d) para birimlerine veya faiz oranlarına dayalı türev ürünlere, (e) menkul kıymetlere ilişkin işlemler gerçekleştirmek, </w:t>
      </w:r>
    </w:p>
    <w:p>
      <w:pPr>
        <w:pStyle w:val="TextBody"/>
        <w:numPr>
          <w:ilvl w:val="0"/>
          <w:numId w:val="14"/>
        </w:numPr>
        <w:spacing w:lineRule="auto" w:line="360"/>
        <w:rPr/>
      </w:pPr>
      <w:r>
        <w:rPr/>
        <w:t>Borçlanma senetlerinin ihracına katılmak ve ihraç işlemi ile ilgili ek hizmetleri yerine getirmek,</w:t>
      </w:r>
    </w:p>
    <w:p>
      <w:pPr>
        <w:pStyle w:val="TextBody"/>
        <w:numPr>
          <w:ilvl w:val="0"/>
          <w:numId w:val="14"/>
        </w:numPr>
        <w:spacing w:lineRule="auto" w:line="360"/>
        <w:rPr/>
      </w:pPr>
      <w:r>
        <w:rPr/>
        <w:t xml:space="preserve">İşletmelere, sermaye yapısı, sanayi stratejileri ve ilgili konularda danışmanlık hizmeti vermek, şirket birleşme ve devralmalarına ilişkin danışmanlık ve aracılık hizmetleri gerçekleştirmek, </w:t>
      </w:r>
    </w:p>
    <w:p>
      <w:pPr>
        <w:pStyle w:val="TextBody"/>
        <w:numPr>
          <w:ilvl w:val="0"/>
          <w:numId w:val="14"/>
        </w:numPr>
        <w:spacing w:lineRule="auto" w:line="360"/>
        <w:rPr/>
      </w:pPr>
      <w:r>
        <w:rPr/>
        <w:t xml:space="preserve">Interbank piyasalarında aracılık işlemleri gerçekleştirmek, </w:t>
      </w:r>
    </w:p>
    <w:p>
      <w:pPr>
        <w:pStyle w:val="TextBody"/>
        <w:numPr>
          <w:ilvl w:val="0"/>
          <w:numId w:val="14"/>
        </w:numPr>
        <w:spacing w:lineRule="auto" w:line="360"/>
        <w:rPr/>
      </w:pPr>
      <w:r>
        <w:rPr/>
        <w:t xml:space="preserve">Varlık yönetimi alanında danışmanlık ve yöneticilik hizmetleri vermek,  </w:t>
      </w:r>
    </w:p>
    <w:p>
      <w:pPr>
        <w:pStyle w:val="TextBody"/>
        <w:numPr>
          <w:ilvl w:val="0"/>
          <w:numId w:val="14"/>
        </w:numPr>
        <w:spacing w:lineRule="auto" w:line="360"/>
        <w:rPr/>
      </w:pPr>
      <w:r>
        <w:rPr/>
        <w:t xml:space="preserve">Ticari bilgiler sağlamak, </w:t>
      </w:r>
    </w:p>
    <w:p>
      <w:pPr>
        <w:pStyle w:val="TextBody"/>
        <w:numPr>
          <w:ilvl w:val="0"/>
          <w:numId w:val="14"/>
        </w:numPr>
        <w:spacing w:lineRule="auto" w:line="360"/>
        <w:rPr/>
      </w:pPr>
      <w:r>
        <w:rPr/>
        <w:t xml:space="preserve">Kasa kiralamak. </w:t>
      </w:r>
    </w:p>
    <w:p>
      <w:pPr>
        <w:pStyle w:val="TextBody"/>
        <w:spacing w:lineRule="auto" w:line="360"/>
        <w:rPr/>
      </w:pPr>
      <w:r>
        <w:rPr/>
        <w:t xml:space="preserve">Karşılıklı tanıma ilkesinden iki şekilde faydalanmak mümkündür. Diğer Üye Devletlerde faaliyet göstermek isteyen kredi kurumu ya açacağı sınır ötesi şubeler aracılığıyla bankacılık hizmetleri sunacaktır (teşebbüs kurma serbestisi) ya da hizmet sunma serbestisi çerçevesinde sınır ötesi bankacılık edimleri ifa edecektir. Her iki durumda da, bankacılık hizmetinin yöneldiği Üye Devletin öniznine (yani yeni bir faaliyet iznine) sahip olmak gerekli değildir. İBD ile bu alanda sadece çeşitli bildirim yükümlülükleri getirilmiştir. </w:t>
      </w:r>
    </w:p>
    <w:p>
      <w:pPr>
        <w:pStyle w:val="TextBody"/>
        <w:spacing w:before="0" w:after="0"/>
        <w:rPr>
          <w:b/>
          <w:b/>
          <w:sz w:val="32"/>
        </w:rPr>
      </w:pPr>
      <w:r>
        <w:rPr>
          <w:b/>
          <w:sz w:val="32"/>
        </w:rPr>
      </w:r>
    </w:p>
    <w:p>
      <w:pPr>
        <w:pStyle w:val="TextBody"/>
        <w:spacing w:before="0" w:after="0"/>
        <w:rPr>
          <w:b/>
          <w:b/>
          <w:sz w:val="32"/>
        </w:rPr>
      </w:pPr>
      <w:r>
        <w:rPr>
          <w:b/>
          <w:sz w:val="32"/>
        </w:rPr>
        <w:t xml:space="preserve">II.6. AVRUPA TOPLULUĞUNDA BANKA </w:t>
      </w:r>
    </w:p>
    <w:p>
      <w:pPr>
        <w:pStyle w:val="TextBody"/>
        <w:spacing w:before="0" w:after="0"/>
        <w:rPr>
          <w:b/>
          <w:b/>
          <w:sz w:val="32"/>
        </w:rPr>
      </w:pPr>
      <w:r>
        <w:rPr>
          <w:rFonts w:eastAsia="Arial"/>
          <w:b/>
          <w:sz w:val="32"/>
        </w:rPr>
        <w:t xml:space="preserve">       </w:t>
      </w:r>
      <w:r>
        <w:rPr>
          <w:b/>
          <w:sz w:val="32"/>
        </w:rPr>
        <w:t>DENETİM HUKUKU</w:t>
      </w:r>
    </w:p>
    <w:p>
      <w:pPr>
        <w:pStyle w:val="TextBody"/>
        <w:spacing w:lineRule="auto" w:line="360" w:before="0" w:after="120"/>
        <w:rPr>
          <w:b/>
          <w:b/>
          <w:sz w:val="32"/>
        </w:rPr>
      </w:pPr>
      <w:r>
        <w:rPr>
          <w:b/>
          <w:sz w:val="32"/>
        </w:rPr>
      </w:r>
    </w:p>
    <w:p>
      <w:pPr>
        <w:pStyle w:val="TextBody"/>
        <w:spacing w:lineRule="auto" w:line="360"/>
        <w:rPr/>
      </w:pPr>
      <w:r>
        <w:rPr/>
        <w:t xml:space="preserve">Görüldüğü üzere, asgari uyumlaştırma öncelikle kredi kurumlarının faaliyete geçişi ve faaliyetlerini yürütmeleri alanlarında sağlanmıştır. Bununla birlikte, kredi kurumlarının faaliyetlerinin kabulü ve icrasına ilişkin asgari kural ve koşulları belirlemek tek bankacılık pazarının düzenli işleyişi için gerekli ancak yeterli değildir. Bankacılık sisteminin sağlamlığı ve gücü sürekli olarak denetim altında tutulmalıdır. </w:t>
      </w:r>
    </w:p>
    <w:p>
      <w:pPr>
        <w:pStyle w:val="TextBody"/>
        <w:spacing w:lineRule="auto" w:line="360"/>
        <w:rPr/>
      </w:pPr>
      <w:r>
        <w:rPr/>
        <w:t xml:space="preserve">Bu çerçevede, finans jargonunda "ihtiyat kuralları" olarak adlandırılan kurallar, kredi kurumlarının doğru ve sağlıklı işleyişlerinin değerlendirilmesine yöneliktir. Banka denetim hukukunun asıl amacı da, kredi kurumlarının faaliyetlerinin sürekli şekilde gözetim altında tutulmasıdır. Genel olarak, ihtiyat kuralları, bilanço büyüklüklerinin birbirlerine olan oranlarının hesaplanmasına dayanır. </w:t>
      </w:r>
      <w:r>
        <w:rPr>
          <w:i/>
        </w:rPr>
        <w:t xml:space="preserve">Rasyo </w:t>
      </w:r>
      <w:r>
        <w:rPr/>
        <w:t xml:space="preserve">olarak adlandırılan bu oranlar, kredi kurumlarının sermaye yeterliliğinin, aktif kalitesinin, likiditesinin, kârlılığının, gelir-gider yapısının değerlendirilmesine ve denetlenmesine yöneliktir. </w:t>
      </w:r>
    </w:p>
    <w:p>
      <w:pPr>
        <w:pStyle w:val="TextBody"/>
        <w:spacing w:lineRule="auto" w:line="360"/>
        <w:rPr/>
      </w:pPr>
      <w:r>
        <w:rPr/>
      </w:r>
    </w:p>
    <w:p>
      <w:pPr>
        <w:pStyle w:val="TextBody"/>
        <w:spacing w:lineRule="auto" w:line="360"/>
        <w:rPr/>
      </w:pPr>
      <w:r>
        <w:rPr/>
        <w:t xml:space="preserve">Aslında, Avrupa Topluluğunda, kredi kurumlarının sağlıklı ve düzenli işleyişlerinin ancak bankacılık gözetim ilkelerinin (ihtiyat kurallarının) uygulanması ile mümkün olacağı, BBD çerçevesinde de kabul edilmiştir. Bununla birlikte, 1993 yılından sonra uygulamaya geçirilen en önemli yenilik, (banka hukukuna ilişkin diğer alanlarda olduğu gibi) gözetim alanında da karşılıklı tanıma ilkesinin kabul edilmiş olmasıdır. Şu kadar ki, İBD uyarınca, bir kredi kurumunun diğer Üye Devletlerde faaliyet gösteren şubelerinin faaliyetleri de dahil olmak üzere, gözetim ve denetiminden merkezin bulunduğu Üye Devlet yetkili mercileri sorumludur. Demek ki, kaynak (menşe) ülke denetimi ilkesine göre, Üye Devletler kendi sınırları içerisinde, diğer Üye Devlet yetkili mercilerince gerçekleştirilen gözetim ve denetim faaliyetlerinin uygunluğunu ve güvenilirliğini kabul etmektedir. </w:t>
      </w:r>
    </w:p>
    <w:p>
      <w:pPr>
        <w:pStyle w:val="TextBody"/>
        <w:spacing w:lineRule="auto" w:line="360"/>
        <w:rPr/>
      </w:pPr>
      <w:r>
        <w:rPr/>
        <w:t xml:space="preserve">Dolayısıyla, banka denetim hukuku alanında karşılıklı tanıma ilkesinin uygulamaya geçirilmesi, kredi kurumlarının tabi tutulacakları asgari gözetim ve denetim kurallarının Üye Devletler tarafından ortak şekilde belirlenmesi ile mümkündür. Bu doğrultuda, kredi kurumlarının özkaynaklarına, ödeme gücüne, büyük risklerinin izlenmesine ve denetlenmesine, konsolide bazda gözetim ve denetime tabi tutulmalarına ilişkin direktifler, Avrupa Topluluğu banka denetim hukukunun kaynaklarını oluşturmaktadır. Tüm bu düzenlemeler birbirlerini tamamlayıcı nitelikte olduklarından, Avrupa Topluluğu banka denetim hukukunun genel mantığı ve yapısı ancak ilgili düzenlemelerin toplu olarak incelenmesi ile anlaşılabilir. </w:t>
      </w:r>
    </w:p>
    <w:p>
      <w:pPr>
        <w:pStyle w:val="TextBody"/>
        <w:spacing w:lineRule="auto" w:line="360"/>
        <w:rPr/>
      </w:pPr>
      <w:r>
        <w:rPr/>
        <w:t>Ayrıca, farklı Üye Devletlerde uygulanan ihtiyat kurallarının karşılaştırılabilir olması kredi kurumlarının aynı hesap düzenini kullanmalarına bağlıdır. Banka denetim hukukunun uyumlaştırılması için öncelikle kredi kurumlarının hesap ve kayıt düzenine ilişkin esas ve usullerin uyumlu hale getirilmesi gereklidir. Bu gereklilik, bankalar ve diğer malî kurumların yıllık hesapları ile konsolide hesapları hakkında 8 Aralık 1986 tarih ve 86/635/AET sayılı direktif ile yerine getirilmiştir</w:t>
      </w:r>
      <w:r>
        <w:rPr>
          <w:rStyle w:val="FootnoteCharacters"/>
          <w:rStyle w:val="FootnoteAnchor"/>
        </w:rPr>
        <w:footnoteReference w:id="21"/>
      </w:r>
      <w:r>
        <w:rPr/>
        <w:t xml:space="preserve">. </w:t>
      </w:r>
    </w:p>
    <w:p>
      <w:pPr>
        <w:pStyle w:val="TextBody"/>
        <w:spacing w:lineRule="auto" w:line="360"/>
        <w:rPr/>
      </w:pPr>
      <w:r>
        <w:rPr/>
        <w:t>Sözkonusu Direktifle, bankaların ve diğer finans kurumlarının yıl sonu hesapları ile konsolide hesaplarının mukayese edilebilir bir biçimde düzenlenmesine ve böylece hesaplardaki çeşitli işlemlerin açıklanmasına ilişkin bir çok temel sorun çözüme kavuşturulmaktadır. Bu doğrultuda, bankalar ile diğer finans kurumlarına ait bilanço ve gelir gider tablolarının hangi standart esas ve usullere göre hazırlanacağı ayrıntılı şekilde tesbit edilmiştir</w:t>
      </w:r>
      <w:r>
        <w:rPr>
          <w:rStyle w:val="FootnoteCharacters"/>
          <w:rStyle w:val="FootnoteAnchor"/>
        </w:rPr>
        <w:footnoteReference w:id="22"/>
      </w:r>
      <w:r>
        <w:rPr/>
        <w:t xml:space="preserve">. </w:t>
      </w:r>
    </w:p>
    <w:p>
      <w:pPr>
        <w:pStyle w:val="TextBody"/>
        <w:spacing w:lineRule="auto" w:line="360"/>
        <w:rPr/>
      </w:pPr>
      <w:r>
        <w:rPr/>
        <w:t xml:space="preserve">Aşağıda, öncelikle banka denetim hukukunun konusu, ardından banka denetim hukukunun kapsamı ana hatları ile incelenmektedi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6.1. Banka Denetim Hukukunun Konusu</w:t>
      </w:r>
    </w:p>
    <w:p>
      <w:pPr>
        <w:pStyle w:val="TextBody"/>
        <w:spacing w:lineRule="auto" w:line="360"/>
        <w:rPr/>
      </w:pPr>
      <w:r>
        <w:rPr/>
        <w:t xml:space="preserve">Avrupa Topluluğunda banka denetim hukuku temel olarak kredi riski ile piyasa riskini ölçmeyi hedefler. </w:t>
      </w:r>
    </w:p>
    <w:p>
      <w:pPr>
        <w:pStyle w:val="TextBody"/>
        <w:spacing w:lineRule="auto" w:line="360"/>
        <w:rPr/>
      </w:pPr>
      <w:r>
        <w:rPr/>
        <w:t xml:space="preserve">Aslında, bankaların malî bakımdan karşılaşabilecekleri potansiyel temel risklerden ikisi kredi riski ve piyasa riskidir. Kredi riski, bankalar tarafından ödünç verilen fonların (kredilerin) geri ödenmemesi (ödemezlik) riskini kapsar. Piyasa riski ise, bilanço ve bilanço dışı hesaplara ilişkin bankalarca tutulan pozisyonların, finans piyasalarındaki fiyat değişimleri nedeniyle zarara yol açma ihtimalidir. Bankalarda piyasa riskinin unsurları faiz oranı riski, hisse senedi pozisyon riski ve kur riskidir. Dolayısıyla, kredi kurumlarının malî gücü ve sağlamlığı, kredi ile piyasa risklerinin denetim altında tutulmasına bağlıdır. Avrupa Topluluğunda bankaların ve yatırım işletmelerinin kredi riskleri, ödeme gücü oranı esas alınarak ölçülmektedir. </w:t>
      </w:r>
    </w:p>
    <w:p>
      <w:pPr>
        <w:pStyle w:val="TextBody"/>
        <w:spacing w:lineRule="auto" w:line="360"/>
        <w:rPr/>
      </w:pPr>
      <w:r>
        <w:rPr/>
        <w:t xml:space="preserve">Banka denetim hukukunun bir diğer inceleme konusu da risklerin toplanmasını/yoğunlaşmasını önlemektir. </w:t>
      </w:r>
    </w:p>
    <w:p>
      <w:pPr>
        <w:pStyle w:val="Heading4"/>
        <w:numPr>
          <w:ilvl w:val="0"/>
          <w:numId w:val="0"/>
        </w:numPr>
        <w:spacing w:lineRule="auto" w:line="360"/>
        <w:ind w:left="0" w:hanging="0"/>
        <w:rPr>
          <w:i w:val="false"/>
          <w:i w:val="false"/>
          <w:spacing w:val="20"/>
        </w:rPr>
      </w:pPr>
      <w:r>
        <w:rPr>
          <w:i w:val="false"/>
          <w:spacing w:val="20"/>
        </w:rPr>
        <w:t>II.6.1.1. Özkaynaklar</w:t>
      </w:r>
    </w:p>
    <w:p>
      <w:pPr>
        <w:pStyle w:val="TextBody"/>
        <w:spacing w:lineRule="auto" w:line="360"/>
        <w:rPr/>
      </w:pPr>
      <w:r>
        <w:rPr/>
        <w:t>Avrupa Birliği banka hukukunda, ihtiyati denetim mekanizmasının referans kavramı kredi kurumlarının özkaynaklarıdır</w:t>
      </w:r>
      <w:r>
        <w:rPr>
          <w:rStyle w:val="FootnoteCharacters"/>
          <w:rStyle w:val="FootnoteAnchor"/>
        </w:rPr>
        <w:footnoteReference w:id="23"/>
      </w:r>
      <w:r>
        <w:rPr/>
        <w:t>. Bu alandaki temel düzenleme ise, Kredi Kurumlarının Özkaynakları hakkında 17 Nisan 1989 tarih ve 89/299/AET sayılı Konsey Direktifidir</w:t>
      </w:r>
      <w:r>
        <w:rPr>
          <w:rStyle w:val="FootnoteCharacters"/>
          <w:rStyle w:val="FootnoteAnchor"/>
        </w:rPr>
        <w:footnoteReference w:id="24"/>
      </w:r>
      <w:r>
        <w:rPr/>
        <w:t xml:space="preserve">. Topluluk banka hukukunda kredi kurumlarının özkaynakları kesin ve ayrıntılı şekilde tanımlanmıştır.  Kredi kurumlarının özkaynaklarına ilişkin en önemli ayırım, temel (ana) özkaynaklar ile tamamlayıcı (katkı) özkaynaklar arasındadır. </w:t>
      </w:r>
    </w:p>
    <w:p>
      <w:pPr>
        <w:pStyle w:val="TextBody"/>
        <w:spacing w:lineRule="auto" w:line="360"/>
        <w:rPr/>
      </w:pPr>
      <w:r>
        <w:rPr/>
        <w:t xml:space="preserve">Kredi kurumlarının özkaynakları ana özkaynaklar ile katkı özkaynaklardan meydana gelir. </w:t>
      </w:r>
    </w:p>
    <w:p>
      <w:pPr>
        <w:pStyle w:val="TextBody"/>
        <w:spacing w:lineRule="auto" w:line="360"/>
        <w:rPr/>
      </w:pPr>
      <w:r>
        <w:rPr/>
        <w:t xml:space="preserve">Kredi kurumlarının ana özkaynakları, </w:t>
      </w:r>
    </w:p>
    <w:p>
      <w:pPr>
        <w:pStyle w:val="TextBody"/>
        <w:numPr>
          <w:ilvl w:val="0"/>
          <w:numId w:val="13"/>
        </w:numPr>
        <w:spacing w:lineRule="auto" w:line="360"/>
        <w:rPr/>
      </w:pPr>
      <w:r>
        <w:rPr/>
        <w:t xml:space="preserve">ödenmiş sermaye, </w:t>
      </w:r>
    </w:p>
    <w:p>
      <w:pPr>
        <w:pStyle w:val="TextBody"/>
        <w:numPr>
          <w:ilvl w:val="0"/>
          <w:numId w:val="13"/>
        </w:numPr>
        <w:spacing w:lineRule="auto" w:line="360"/>
        <w:rPr/>
      </w:pPr>
      <w:r>
        <w:rPr/>
        <w:t xml:space="preserve">kanuni (zorunlu) ve ihtiyati yedek akçeler ve </w:t>
      </w:r>
    </w:p>
    <w:p>
      <w:pPr>
        <w:pStyle w:val="TextBody"/>
        <w:numPr>
          <w:ilvl w:val="0"/>
          <w:numId w:val="13"/>
        </w:numPr>
        <w:spacing w:lineRule="auto" w:line="360"/>
        <w:rPr/>
      </w:pPr>
      <w:r>
        <w:rPr/>
        <w:t xml:space="preserve">genel banka riskleri fonudur. </w:t>
      </w:r>
    </w:p>
    <w:p>
      <w:pPr>
        <w:pStyle w:val="TextBody"/>
        <w:spacing w:lineRule="auto" w:line="360"/>
        <w:rPr/>
      </w:pPr>
      <w:r>
        <w:rPr/>
        <w:t xml:space="preserve">Katkı özkaynak unsurları ise, </w:t>
      </w:r>
    </w:p>
    <w:p>
      <w:pPr>
        <w:pStyle w:val="TextBody"/>
        <w:numPr>
          <w:ilvl w:val="0"/>
          <w:numId w:val="15"/>
        </w:numPr>
        <w:spacing w:lineRule="auto" w:line="360"/>
        <w:rPr/>
      </w:pPr>
      <w:r>
        <w:rPr/>
        <w:t xml:space="preserve">yeniden değerlendirme yedekleri, </w:t>
      </w:r>
    </w:p>
    <w:p>
      <w:pPr>
        <w:pStyle w:val="TextBody"/>
        <w:numPr>
          <w:ilvl w:val="0"/>
          <w:numId w:val="15"/>
        </w:numPr>
        <w:spacing w:lineRule="auto" w:line="360"/>
        <w:rPr/>
      </w:pPr>
      <w:r>
        <w:rPr/>
        <w:t xml:space="preserve">değer düzeltmeleri (gizli yedek akçeler), </w:t>
      </w:r>
    </w:p>
    <w:p>
      <w:pPr>
        <w:pStyle w:val="TextBody"/>
        <w:numPr>
          <w:ilvl w:val="0"/>
          <w:numId w:val="15"/>
        </w:numPr>
        <w:spacing w:lineRule="auto" w:line="360"/>
        <w:rPr/>
      </w:pPr>
      <w:r>
        <w:rPr/>
        <w:t xml:space="preserve">diğer harici unsular, </w:t>
      </w:r>
    </w:p>
    <w:p>
      <w:pPr>
        <w:pStyle w:val="TextBody"/>
        <w:numPr>
          <w:ilvl w:val="0"/>
          <w:numId w:val="15"/>
        </w:numPr>
        <w:spacing w:lineRule="auto" w:line="360"/>
        <w:rPr/>
      </w:pPr>
      <w:r>
        <w:rPr/>
        <w:t xml:space="preserve">diğer dahili unsurlar, </w:t>
      </w:r>
    </w:p>
    <w:p>
      <w:pPr>
        <w:pStyle w:val="TextBody"/>
        <w:numPr>
          <w:ilvl w:val="0"/>
          <w:numId w:val="15"/>
        </w:numPr>
        <w:spacing w:lineRule="auto" w:line="360"/>
        <w:rPr/>
      </w:pPr>
      <w:r>
        <w:rPr/>
        <w:t xml:space="preserve">kredi kooperatiflerinde taahhüt miktarı, </w:t>
      </w:r>
    </w:p>
    <w:p>
      <w:pPr>
        <w:pStyle w:val="TextBody"/>
        <w:numPr>
          <w:ilvl w:val="0"/>
          <w:numId w:val="15"/>
        </w:numPr>
        <w:spacing w:lineRule="auto" w:line="360"/>
        <w:rPr/>
      </w:pPr>
      <w:r>
        <w:rPr/>
        <w:t xml:space="preserve">kümülatif rüçhanlı hisse senetleri ve </w:t>
      </w:r>
    </w:p>
    <w:p>
      <w:pPr>
        <w:pStyle w:val="TextBody"/>
        <w:numPr>
          <w:ilvl w:val="0"/>
          <w:numId w:val="15"/>
        </w:numPr>
        <w:spacing w:lineRule="auto" w:line="360"/>
        <w:rPr/>
      </w:pPr>
      <w:r>
        <w:rPr/>
        <w:t xml:space="preserve">ikincil ödünçlerdir. </w:t>
      </w:r>
    </w:p>
    <w:p>
      <w:pPr>
        <w:pStyle w:val="TextBody"/>
        <w:spacing w:lineRule="auto" w:line="360"/>
        <w:rPr/>
      </w:pPr>
      <w:r>
        <w:rPr/>
        <w:t xml:space="preserve">Kredi kurumlarının özkaynakları hesaplanırken, ana özkaynak unsurları ile katkı özkaynak unsurlarının toplamının alınması yeterli değildir. Bu alanda bazı hesaplama kurallarına uyulması şarttır. Buna göre, ilk kural katkı özkaynakların toplam değerinin ana özkaynaklardan fazla olamayacağıdır. Şu kadar ki, katkı özkaynakların ana özkaynakların %100'ünden fazla olan kısmı, sermayenin hesabında dikkate alınmaz. Özkaynak tutarı hesaplanırken, temel özkaynak unsurlarının bütünü toplama dahil edilir. Katkı özkaynakların hesaplanmasında ise iki sınıra uyulur: </w:t>
      </w:r>
    </w:p>
    <w:p>
      <w:pPr>
        <w:pStyle w:val="TextBody"/>
        <w:numPr>
          <w:ilvl w:val="0"/>
          <w:numId w:val="9"/>
        </w:numPr>
        <w:spacing w:lineRule="auto" w:line="360" w:before="0" w:after="0"/>
        <w:rPr/>
      </w:pPr>
      <w:r>
        <w:rPr/>
        <w:t xml:space="preserve">Yukarıda da belirtildiği üzere, kredi kurumunun kendi hisseleri, gayrimaddi varlıklar ve devam eden işletme yılının olumsuz sonuçları düşüldükten sonra, katkı özkaynakların ana özkaynakların %100'ünden fazla olan kısmı dikkate alınmaz; </w:t>
      </w:r>
    </w:p>
    <w:p>
      <w:pPr>
        <w:pStyle w:val="TextBody"/>
        <w:numPr>
          <w:ilvl w:val="0"/>
          <w:numId w:val="9"/>
        </w:numPr>
        <w:spacing w:lineRule="auto" w:line="360" w:before="0" w:after="0"/>
        <w:rPr/>
      </w:pPr>
      <w:r>
        <w:rPr/>
        <w:t xml:space="preserve">kredi kooperatiflerindeki taahhüt miktarı ile kümülatif rüçhanlı hisse senetlerinin toplamı özkaynakların yarısından fazla olamaz. </w:t>
      </w:r>
    </w:p>
    <w:p>
      <w:pPr>
        <w:pStyle w:val="TextBody"/>
        <w:spacing w:lineRule="auto" w:line="360"/>
        <w:rPr/>
      </w:pPr>
      <w:r>
        <w:rPr/>
        <w:t xml:space="preserve">Düşülmesi gereken değerler katkı özkaynaklar toplamından çıkarıldıktan sonra, ana ve katkı özkaynakların toplamı alınır ve bu toplamdan, </w:t>
      </w:r>
    </w:p>
    <w:p>
      <w:pPr>
        <w:pStyle w:val="TextBody"/>
        <w:numPr>
          <w:ilvl w:val="0"/>
          <w:numId w:val="6"/>
        </w:numPr>
        <w:spacing w:lineRule="auto" w:line="360" w:before="0" w:after="0"/>
        <w:rPr/>
      </w:pPr>
      <w:r>
        <w:rPr/>
        <w:t xml:space="preserve">diğer kredi kurumlarının sermayelerindeki bu kredi kurumlarının özkaynaklarının %10'unu aşan nitelikli iştirakler ile </w:t>
      </w:r>
    </w:p>
    <w:p>
      <w:pPr>
        <w:pStyle w:val="TextBody"/>
        <w:numPr>
          <w:ilvl w:val="0"/>
          <w:numId w:val="6"/>
        </w:numPr>
        <w:spacing w:lineRule="auto" w:line="360" w:before="0" w:after="0"/>
        <w:rPr/>
      </w:pPr>
      <w:r>
        <w:rPr/>
        <w:t xml:space="preserve">diğer kredi kurumlarının özkaynaklarının %10'unu aşmayan tüm iştiraklerin katılımcı kredi kurumunun özkaynaklarının %10'unu aşan bölümü düşülür. </w:t>
      </w:r>
    </w:p>
    <w:p>
      <w:pPr>
        <w:pStyle w:val="TextBody"/>
        <w:spacing w:lineRule="auto" w:line="360"/>
        <w:rPr/>
      </w:pPr>
      <w:r>
        <w:rPr/>
        <w:t>Özkaynakların doğru şekilde hesaplanmasının önemi, bu bilanço büyüklüğünün kredi kurumlarının riskleri değerlendirilirken kullanılan birçok rasyoda (oranda) "pay" olarak yer almasından kaynaklanmaktadır</w:t>
      </w:r>
      <w:r>
        <w:rPr>
          <w:rStyle w:val="FootnoteCharacters"/>
          <w:rStyle w:val="FootnoteAnchor"/>
        </w:rPr>
        <w:footnoteReference w:id="25"/>
      </w:r>
      <w:r>
        <w:rPr/>
        <w:t xml:space="preserve">. </w:t>
      </w:r>
    </w:p>
    <w:p>
      <w:pPr>
        <w:pStyle w:val="Heading4"/>
        <w:numPr>
          <w:ilvl w:val="0"/>
          <w:numId w:val="0"/>
        </w:numPr>
        <w:spacing w:lineRule="auto" w:line="360"/>
        <w:ind w:left="0" w:hanging="0"/>
        <w:rPr>
          <w:i w:val="false"/>
          <w:i w:val="false"/>
          <w:spacing w:val="20"/>
        </w:rPr>
      </w:pPr>
      <w:r>
        <w:rPr>
          <w:i w:val="false"/>
          <w:spacing w:val="20"/>
        </w:rPr>
        <w:t>II.6.1.2. Ödeme Gücü Oranı</w:t>
      </w:r>
    </w:p>
    <w:p>
      <w:pPr>
        <w:pStyle w:val="TextBody"/>
        <w:spacing w:lineRule="auto" w:line="360" w:before="0" w:after="120"/>
        <w:rPr/>
      </w:pPr>
      <w:r>
        <w:rPr/>
        <w:t xml:space="preserve">Kredi kurumlarının karşılaştıkları sorunlardan biri de verilen kredilerin bir bölümünün geri alınamamasıdır. Kredi riski kavramı, ödünç verilen fonların bir bölümünün (geri) ödemezlik riski ile karşı karşıya olduğunu ifade eder. Ancak, kredi kurumunun kendi taahhütlerini yerine getirebilmesi için, kredi riskinin belirli sınırlar içerisinde tutulması, başka bir ifade ile, kredi kurumunun her koşulda ödeme gücünü koruması gereklidir. Bu doğrultuda, kredi kurumlarının ödeme gücü oranı kredi riskinin belirli sınırlar içerisinde tutulması amacıyla hesaplanmaktadır. </w:t>
      </w:r>
    </w:p>
    <w:p>
      <w:pPr>
        <w:pStyle w:val="TextBody"/>
        <w:spacing w:lineRule="auto" w:line="360"/>
        <w:rPr/>
      </w:pPr>
      <w:r>
        <w:rPr/>
        <w:t>Bankaların ödeme gücü oranlarının hesaplanmasını düzenleyen temel direktif ise, kredi kurumlarının ödeme gücü (kabiliyeti) oranları hakkındaki 18 Aralık 1989 tarih ve 89/647/AET sayılı Konsey Direktifidir</w:t>
      </w:r>
      <w:r>
        <w:rPr>
          <w:rStyle w:val="FootnoteCharacters"/>
          <w:rStyle w:val="FootnoteAnchor"/>
        </w:rPr>
        <w:footnoteReference w:id="26"/>
      </w:r>
      <w:r>
        <w:rPr/>
        <w:t>. Bu çerçevede, kredi kurumlarının asgari ödeme gücü oranları %8 olarak belirlenmiştir. Ancak, bu %8’lik ödeme gücü oranı asgari bir oran olup yetkili makamların daha yüksek bir seviye tesbit etmeleri mümkündür</w:t>
      </w:r>
      <w:r>
        <w:rPr>
          <w:rStyle w:val="FootnoteCharacters"/>
          <w:rStyle w:val="FootnoteAnchor"/>
        </w:rPr>
        <w:footnoteReference w:id="27"/>
      </w:r>
      <w:r>
        <w:rPr/>
        <w:t xml:space="preserve">. Ödeme gücü rasyosu hesaplanırken özkaynaklar pay, bilanço varlıkları ile bilanço dışı yükümlülüklerin ağırlıklı değerleri da payda olarak alınır. Dolayısıyla, ödeme gücü oranı özkaynak tutarının risk ağırlıklı varlıklara ve bilanço dışı yükümlülüklere bölünmesi yoluyla elde edilir. </w:t>
      </w:r>
    </w:p>
    <w:p>
      <w:pPr>
        <w:pStyle w:val="TextBody"/>
        <w:spacing w:lineRule="auto" w:line="360"/>
        <w:rPr/>
      </w:pPr>
      <w:r>
        <w:rPr/>
        <w:t xml:space="preserve">Bankaların bilanço varlıkları ile bilanço dışı yükümlülükleri, çeşitli oranlardaki risk ağırlıklarına göre tasnif edilerek gruplandırılmıştır. Buna göre, kredi kurumlarının risksiz varlıkları sıfır katsayısı ile çarpılırken (örneğin kasa varlıkları gibi), risk düzeyi en yüksek olan varlıklar yüz ile çarpılır (örneğin bankacılık sistemi dışındaki bazı alacaklar). </w:t>
      </w:r>
    </w:p>
    <w:p>
      <w:pPr>
        <w:pStyle w:val="TextBody"/>
        <w:spacing w:lineRule="auto" w:line="360"/>
        <w:rPr>
          <w:i/>
          <w:i/>
        </w:rPr>
      </w:pPr>
      <w:r>
        <w:rPr/>
        <w:t xml:space="preserve">89/647/AET sayılı direktif, bu konuda da ayrıntılı düzenlemeler getirmiş ve kredi kurumlarının aktifler ile bilanço dışı varlıklarının hangi katsayıya tabi tutularak risk düzeylerinin hesaplanacağını düzenlemiştir. Bankaların bilanço varlıkları ile bilanço dışı yükümlülükleri, niteliklerine göre sırasıyla %0, %20, %50 ve %100 oranlarına tabi tutulmaktadır. Ülkemizde de, </w:t>
      </w:r>
      <w:r>
        <w:rPr>
          <w:i/>
        </w:rPr>
        <w:t>Bankaların Sermaye Yeterliliğinin Ölçülmesine ve Değerlendirilmesine İlişkin Usul ve Esaslar Hakkında Tebliğ</w:t>
      </w:r>
      <w:r>
        <w:rPr/>
        <w:t xml:space="preserve">’de benzer bir yöntem izlenerek, bankaların risk ağırlıklı varlıkları, gayrinakdi kredileri ve yükümlülükleri, Tebliğ ekinde yer alan cetvelde %0, %20, %50 ve %100 oranlarındaki risk ağırlıklarına göre tasnif edilerek gruplandırılmıştır. </w:t>
      </w:r>
    </w:p>
    <w:p>
      <w:pPr>
        <w:pStyle w:val="Heading4"/>
        <w:numPr>
          <w:ilvl w:val="0"/>
          <w:numId w:val="0"/>
        </w:numPr>
        <w:spacing w:lineRule="auto" w:line="360"/>
        <w:ind w:left="0" w:hanging="0"/>
        <w:rPr/>
      </w:pPr>
      <w:r>
        <w:rPr>
          <w:i w:val="false"/>
          <w:spacing w:val="20"/>
        </w:rPr>
        <w:t>II.6.1.3. Büyük Risklerin İzlenmesi</w:t>
      </w:r>
    </w:p>
    <w:p>
      <w:pPr>
        <w:pStyle w:val="TextBody"/>
        <w:spacing w:lineRule="auto" w:line="360"/>
        <w:rPr/>
      </w:pPr>
      <w:r>
        <w:rPr/>
        <w:t>Ödeme gücü rasyosu dışında, genel olarak risk dağılımı ilkesi finans sektöründe faaliyet gösteren tüm kurumların uymakla yükümlü oldukları temel prensipler arasındadır. Bu aşamada, kural olarak, kredi kurumlarının risklerini tek bir müşteriye yüklemektense, müşterileri arasında dağıtmalarının daha sağlıklı bir işletme yöntemi olduğu kabul edilir. Örneğin, tek bir müşteriye yüksek miktarda kredi vermektense, kredinin küçük meblağlar halinde müşteriler arasında dağıtılması yeğlenir. Kredi kurumlarının geniş (büyük) risklerinin (riziko sahalarının) izlenmesi ve denetlenmesi hakkındaki 21 Aralık 1992 tarih ve 92/121/AET sayılı Direktif</w:t>
      </w:r>
      <w:r>
        <w:rPr>
          <w:rStyle w:val="FootnoteCharacters"/>
          <w:rStyle w:val="FootnoteAnchor"/>
        </w:rPr>
        <w:footnoteReference w:id="28"/>
      </w:r>
      <w:r>
        <w:rPr/>
        <w:t xml:space="preserve"> bu amaca yönelik olarak kredi kurumlarının risk dağılımını düzenlemektedir. </w:t>
      </w:r>
    </w:p>
    <w:p>
      <w:pPr>
        <w:pStyle w:val="TextBody"/>
        <w:spacing w:lineRule="auto" w:line="360"/>
        <w:rPr/>
      </w:pPr>
      <w:r>
        <w:rPr/>
        <w:t xml:space="preserve">Burada riskin büyüklüğü, kredi alanın ödeme gücü yeterliliğine göre değil, kredinin miktarına göre belirlenir. Dolayısıyla geniş/büyük risk terimi ile kredi alanın ödeme gücü yetersizliği kastedilmez. Burada asıl üzerinde durulan konu, kredi kurumlarının tek bir kişiye belirli bir meblağın üzerinde kaynak sağlamamalarıdır. Direktifte, aktarılan fon tutarının özkaynakların (ilgili direktifte tanımlandığı şekilde) %10’un üzerine çıkması büyük risk olarak belirlenmiştir. Ancak yasaklanan büyük risk değil, özkaynakların %25’inin üzerine çıkan büyük risklerdir. </w:t>
      </w:r>
    </w:p>
    <w:p>
      <w:pPr>
        <w:pStyle w:val="TextBody"/>
        <w:spacing w:lineRule="auto" w:line="360"/>
        <w:rPr/>
      </w:pPr>
      <w:r>
        <w:rPr/>
      </w:r>
    </w:p>
    <w:p>
      <w:pPr>
        <w:pStyle w:val="TextBody"/>
        <w:spacing w:lineRule="auto" w:line="360"/>
        <w:rPr/>
      </w:pPr>
      <w:r>
        <w:rPr/>
        <w:t xml:space="preserve">Burada müşterinin tek bir gerçek veya tüzel kişi olması şartı aranmaz, çünkü incelenen Direktif “bağlı müşteri gruplarına” da %25’in üzerinde kredi açılmasını kabul etmemektedir. Müşteriler arasındaki hukuki ve ekonomik bağların araştırılması suretiyle, sözkonusu kişilerin bağlı müşteri grubu kategorisine girip girmedikleri tesbit edilir. Örneğin, kredi alan işletmeler aynı holdingin (üst kuruluşun) çatısı altında toplanmışlardır ya da kredi alan şirketlerin denetimi aynı şahısların elindedir. Bununla birlikte, müşteriler arasındaki doğrudan veya dolaylı denetim olasılıkları, ilgili kişilerin mutlaka bağlı müşteriler olduklarına kesin karine teşkil etmez. Aksinin ispatlanması mümkündür. Aynı şekilde, alacaklı bankanın müşterilerine aktardığı fonlar ayrı ayrı incelenmez. Şöyle ki, aynı (veya bağlı) gerçek veya tüzel kişilere farklı tarihlerde, farklı işlemler çerçevesinde kredi kurumunun özkaynaklarının örneğin %10’unu karşılayan oranlarda üç farklı kredi açılması (toplam risk özkaynakların %30’una tekabül edeceğinden) kural olarak yasaktır. </w:t>
      </w:r>
    </w:p>
    <w:p>
      <w:pPr>
        <w:pStyle w:val="TextBody"/>
        <w:spacing w:lineRule="auto" w:line="360"/>
        <w:rPr/>
      </w:pPr>
      <w:r>
        <w:rPr/>
        <w:t xml:space="preserve">Ayrıca, kredi kurumlarının toplam büyük riskleri de özkaynaklarının 8 katından fazla olmamalıdır. </w:t>
      </w:r>
    </w:p>
    <w:p>
      <w:pPr>
        <w:pStyle w:val="TextBody"/>
        <w:spacing w:lineRule="auto" w:line="360"/>
        <w:rPr/>
      </w:pPr>
      <w:r>
        <w:rPr/>
        <w:t xml:space="preserve">Türkiye'de de 4389 sayılı Bankalar Kanununun 11/2(a) maddesi uyarınca, bir banka gerçek veya tüzel bir kişiye özkaynaklarının yüzde yirmi beşinden fazla kredi veremez, aval ve kefaletlerini kabul edemez. Bir adi ortaklık tarafından kullanılmak üzere verilecek krediler, sorumlulukları oranında ortaklara verilmiş kredi sayılır. Aynı fıkranın (b) bendine göre de, bir gerçek ya da tüzel kişiye doğrudan veya dolaylı olarak banka özkaynaklarının yüzde onundan daha fazla oranda verilen krediler ile kabul edilen aval ve kefaletler büyük kredi sayılır ve kabul edilen aval ve kefaletler hariç olmak üzere bunların toplamı özkaynakların sekiz katını aşamaz. Ayrıca, kanunda, bir bankanın dolaylı kredi ilişkisi içinde bulunan gerçek veya tüzel kişilerin tümüne açacağı kredilerin toplamının özkaynaklarının yüzde ellisini aşamayacağı belirtilmekte, buna ilave olarak hangi kredi işlemlerinin sözkonusu sınırlamalara tabi tutulmayacağı tahdidi olarak hükme bağlanmaktadır. </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II.6.2. Banka Denetim Hukukunun Kapsamı</w:t>
      </w:r>
    </w:p>
    <w:p>
      <w:pPr>
        <w:pStyle w:val="TextBody"/>
        <w:spacing w:lineRule="auto" w:line="360"/>
        <w:rPr/>
      </w:pPr>
      <w:r>
        <w:rPr/>
        <w:t>Görüldüğü üzere, ödeme gücü oranları belirli bir seviyede tutulan kredi kurumlarının risk düzeyi yüksek işlemlere girmeleri de yasaklanmıştır. Bununla birlikte, ihtiyati denetim ancak konsolide bazda gerçekleştiği takdirde anlam kazanmaktadır. Kredi kurumlarının konsolide bazda denetlenmesi hakkındaki 6 Nisan 1992 tarih ve 92/30/AET sayılı Konsey Direktifi</w:t>
      </w:r>
      <w:r>
        <w:rPr>
          <w:rStyle w:val="FootnoteCharacters"/>
          <w:rStyle w:val="FootnoteAnchor"/>
        </w:rPr>
        <w:footnoteReference w:id="29"/>
      </w:r>
      <w:r>
        <w:rPr/>
        <w:t xml:space="preserve"> bu amaca yöneliktir. Konsolide bazda denetim iki durumda sözkonusu olabilir : İncelenen kredi kurumu bir bankacılık grubunun (üst kuruluşunun) ana şirketi konumundadır veya incelenen kredi kurumu bir finans grubunun (finansal kurumlar topluluğu) talî şirketi konumundadır. </w:t>
      </w:r>
    </w:p>
    <w:p>
      <w:pPr>
        <w:pStyle w:val="TextBody"/>
        <w:spacing w:lineRule="auto" w:line="360"/>
        <w:rPr/>
      </w:pPr>
      <w:r>
        <w:rPr/>
        <w:t>Kredi kurumunun, gerek kredi kurumu veya malî kurum olarak faaliyet gösteren talî şirketlerinin bulunması gerek bu tür talî şirketlere iştirak</w:t>
      </w:r>
      <w:r>
        <w:rPr>
          <w:rStyle w:val="FootnoteCharacters"/>
          <w:rStyle w:val="FootnoteAnchor"/>
        </w:rPr>
        <w:footnoteReference w:id="30"/>
      </w:r>
      <w:r>
        <w:rPr/>
        <w:t xml:space="preserve"> etmesi durumunda, sözkonusu kredi kurumunun bir bankacılık grubunun üst kuruluşu (ana şirketi) olduğu kabul edilir. Malî kurum kavramı ile, İBD’nin ekinde yer alan (mevduat veya geri ödenebilir diğer fonları toplamak dışındaki) faaliyetleri yürüten veya bu tür faaliyetleri yürüten işletmelere iştirak eden ortaklıklar ifade edilmektedir. </w:t>
      </w:r>
    </w:p>
    <w:p>
      <w:pPr>
        <w:pStyle w:val="TextBody"/>
        <w:spacing w:lineRule="auto" w:line="360"/>
        <w:rPr/>
      </w:pPr>
      <w:r>
        <w:rPr/>
        <w:t xml:space="preserve">İncelenen kredi kurumunun bir finans grubunun yavru şirketi olması da mümkündür. Finans grubu (finansal kurumlar topluluğu) kavramı ile, yavru şirketleri kredi kurumu veya malî kurum olan malî kurumlar kastedilmektedir. Ancak, her finans grubu bünyesinde en az bir kredi kurumu faaliyet göstermelidir.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rPr>
          <w:b/>
          <w:b/>
          <w:sz w:val="32"/>
        </w:rPr>
      </w:pPr>
      <w:r>
        <w:rPr>
          <w:b/>
          <w:sz w:val="32"/>
        </w:rPr>
        <w:t xml:space="preserve">II.7. MEVDUAT SAHİPLERİNİN KORUNMASINA </w:t>
      </w:r>
    </w:p>
    <w:p>
      <w:pPr>
        <w:pStyle w:val="TextBody"/>
        <w:rPr>
          <w:b/>
          <w:b/>
          <w:sz w:val="32"/>
        </w:rPr>
      </w:pPr>
      <w:r>
        <w:rPr>
          <w:rFonts w:eastAsia="Arial"/>
          <w:b/>
          <w:sz w:val="32"/>
        </w:rPr>
        <w:t xml:space="preserve">       </w:t>
      </w:r>
      <w:r>
        <w:rPr>
          <w:b/>
          <w:sz w:val="32"/>
        </w:rPr>
        <w:t>YÖNELİK TEMEL İLKELER</w:t>
      </w:r>
    </w:p>
    <w:p>
      <w:pPr>
        <w:pStyle w:val="TextBody"/>
        <w:spacing w:lineRule="auto" w:line="360"/>
        <w:rPr>
          <w:b/>
          <w:b/>
          <w:sz w:val="32"/>
        </w:rPr>
      </w:pPr>
      <w:r>
        <w:rPr>
          <w:b/>
          <w:sz w:val="32"/>
        </w:rPr>
      </w:r>
    </w:p>
    <w:p>
      <w:pPr>
        <w:pStyle w:val="TextBody"/>
        <w:spacing w:lineRule="auto" w:line="360"/>
        <w:rPr/>
      </w:pPr>
      <w:r>
        <w:rPr/>
        <w:t>Mevduat sigortası sistemleri hakkındaki 30 Mayıs 1994 tarih ve 94/19 sayılı Konsey Direktifi</w:t>
      </w:r>
      <w:r>
        <w:rPr>
          <w:rStyle w:val="FootnoteCharacters"/>
          <w:rStyle w:val="FootnoteAnchor"/>
        </w:rPr>
        <w:footnoteReference w:id="31"/>
      </w:r>
      <w:r>
        <w:rPr/>
        <w:t xml:space="preserve"> uyarınca tüm Üye Devletlerde kamu yönetimi veya denetimi (gözetimi) altında bir mevduat sigortası sisteminin kurulması ve kredi kurumlarının bu sisteme zorunlu olarak katılmaları ilkeleri benimsenmiştir. </w:t>
      </w:r>
    </w:p>
    <w:p>
      <w:pPr>
        <w:pStyle w:val="TextBody"/>
        <w:spacing w:lineRule="auto" w:line="360"/>
        <w:rPr/>
      </w:pPr>
      <w:r>
        <w:rPr/>
        <w:t xml:space="preserve">Mevduat sigortası alanında kabul edilen prensip, banka denetim hukukunda olduğu gibi kaynak ülke kurumunun yetkili olmasıdır. Buna göre, kredi kurumlarının sınır ötesi şubeleri ile işlem yapan mevduat sahipleri de, kredi kurumunun ait olduğu Üye Devlet tarafından işletilen mevduat sigorta sistemi tarafından korunur. </w:t>
      </w:r>
    </w:p>
    <w:p>
      <w:pPr>
        <w:pStyle w:val="TextBody"/>
        <w:spacing w:lineRule="auto" w:line="360"/>
        <w:rPr/>
      </w:pPr>
      <w:r>
        <w:rPr/>
        <w:t xml:space="preserve">Ayrıca, Direktif ile mevduat sigortası alanındaki uygulamalar asgari düzeyde uyumlu hale getirilmektedir. Mevduat sigortası ile asgari düzeyde güvence altına alınacak mevduat miktarı 1999 yılı sonuna kadar geçici olarak 15.000 Ecu (Euro), kural olarak da 20.000 Ecu (Euro) tutarındadır. Üye Devletlerin daha yüksek bir miktar belirlemeleri mümkündür. Ayrıca, mevduat sigortası ile güvence altına alınacak mevduat tutarı oransal olarak da belirlenebilir. Ancak, bu durumda, 20.000 Ecu’yü geçmeyen mevduatların en az %90'ının mevduat sigortasından yararlanması kuralı getirilmiştir. </w:t>
      </w:r>
    </w:p>
    <w:p>
      <w:pPr>
        <w:pStyle w:val="TextBody"/>
        <w:spacing w:lineRule="auto" w:line="360"/>
        <w:rPr/>
      </w:pPr>
      <w:r>
        <w:rPr/>
        <w:t xml:space="preserve">Esasen, sözkonusu sigorta sistemi mevduat hesaplarını değil mevduat sahiplerini güvence altına almaktadır. Başka bir ifade ile, 20.000 Ecu’lük tutar bir mevduat sahibinin tüm mevduat hesaplarını kapsamakta olup, her mevduat hesabı için ayrı ayrı garanti getirilmemektedir. </w:t>
      </w:r>
    </w:p>
    <w:p>
      <w:pPr>
        <w:pStyle w:val="Heading1"/>
        <w:numPr>
          <w:ilvl w:val="0"/>
          <w:numId w:val="0"/>
        </w:numPr>
        <w:pBdr>
          <w:bottom w:val="nil"/>
        </w:pBdr>
        <w:spacing w:lineRule="auto" w:line="360" w:before="0" w:after="0"/>
        <w:ind w:left="0" w:hanging="0"/>
        <w:rPr>
          <w:rFonts w:ascii="Arial" w:hAnsi="Arial" w:cs="Arial"/>
          <w:spacing w:val="20"/>
        </w:rPr>
      </w:pPr>
      <w:r>
        <w:rPr>
          <w:rFonts w:cs="Arial" w:ascii="Arial" w:hAnsi="Arial"/>
          <w:spacing w:val="20"/>
        </w:rPr>
        <w:t xml:space="preserve">II.8. AVRUPA BİRLİĞİNDE SERMAYE </w:t>
      </w:r>
    </w:p>
    <w:p>
      <w:pPr>
        <w:pStyle w:val="Heading1"/>
        <w:numPr>
          <w:ilvl w:val="0"/>
          <w:numId w:val="0"/>
        </w:numPr>
        <w:pBdr>
          <w:bottom w:val="nil"/>
        </w:pBdr>
        <w:spacing w:lineRule="auto" w:line="36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PİYASASI HUKUKU</w:t>
      </w:r>
    </w:p>
    <w:p>
      <w:pPr>
        <w:pStyle w:val="TextBody"/>
        <w:spacing w:lineRule="auto" w:line="360"/>
        <w:rPr/>
      </w:pPr>
      <w:r>
        <w:rPr/>
        <w:t xml:space="preserve">Banka hukukunda olduğu gibi, Avrupa Birliği’nde sermaye piyasası hukuku da, Topluluğu Kuran Antlaşmanın belirli maddelerine dayandırılır ve direktiflerle düzenlenir. Bunun nedeni, sermaye piyasası alanında hukuk uyumlaştırılmasının bu aşamada yeterli görülmesi, bu alanın ortak hukuk alanı olarak değerlendirilmemesidir. </w:t>
      </w:r>
    </w:p>
    <w:p>
      <w:pPr>
        <w:pStyle w:val="TextBody"/>
        <w:spacing w:lineRule="auto" w:line="360"/>
        <w:rPr/>
      </w:pPr>
      <w:r>
        <w:rPr/>
        <w:t xml:space="preserve">Avrupa Birliği’nde sermaye piyasalarını doğrudan ilgilendiren düzenlemeler konu başlıkları itibariyle aşağıda yer almaktadır. </w:t>
      </w:r>
    </w:p>
    <w:p>
      <w:pPr>
        <w:pStyle w:val="TextBody"/>
        <w:numPr>
          <w:ilvl w:val="0"/>
          <w:numId w:val="4"/>
        </w:numPr>
        <w:spacing w:lineRule="auto" w:line="360" w:before="0" w:after="0"/>
        <w:ind w:left="357" w:hanging="357"/>
        <w:rPr/>
      </w:pPr>
      <w:r>
        <w:rPr/>
        <w:t xml:space="preserve">Avrupa Davranış Kuralları Kodu </w:t>
      </w:r>
    </w:p>
    <w:p>
      <w:pPr>
        <w:pStyle w:val="TextBody"/>
        <w:numPr>
          <w:ilvl w:val="0"/>
          <w:numId w:val="4"/>
        </w:numPr>
        <w:spacing w:lineRule="auto" w:line="360" w:before="0" w:after="0"/>
        <w:ind w:left="357" w:hanging="357"/>
        <w:rPr/>
      </w:pPr>
      <w:r>
        <w:rPr/>
        <w:t xml:space="preserve">Kollektif Yatırım Kuruluşları </w:t>
      </w:r>
    </w:p>
    <w:p>
      <w:pPr>
        <w:pStyle w:val="TextBody"/>
        <w:numPr>
          <w:ilvl w:val="0"/>
          <w:numId w:val="4"/>
        </w:numPr>
        <w:spacing w:lineRule="auto" w:line="360" w:before="0" w:after="0"/>
        <w:ind w:left="357" w:hanging="357"/>
        <w:rPr/>
      </w:pPr>
      <w:r>
        <w:rPr/>
        <w:t>Yatırım Hizmetleri ve Sermaye Yeterliliği</w:t>
      </w:r>
    </w:p>
    <w:p>
      <w:pPr>
        <w:pStyle w:val="TextBody"/>
        <w:numPr>
          <w:ilvl w:val="0"/>
          <w:numId w:val="4"/>
        </w:numPr>
        <w:spacing w:lineRule="auto" w:line="360" w:before="0" w:after="0"/>
        <w:ind w:left="357" w:hanging="357"/>
        <w:rPr/>
      </w:pPr>
      <w:r>
        <w:rPr/>
        <w:t>Menkul Kıymetlerin Borsaya Kotasyonu</w:t>
      </w:r>
    </w:p>
    <w:p>
      <w:pPr>
        <w:pStyle w:val="TextBody"/>
        <w:numPr>
          <w:ilvl w:val="0"/>
          <w:numId w:val="4"/>
        </w:numPr>
        <w:spacing w:lineRule="auto" w:line="360" w:before="0" w:after="0"/>
        <w:ind w:left="357" w:hanging="357"/>
        <w:rPr/>
      </w:pPr>
      <w:r>
        <w:rPr/>
        <w:t>Halka Arzlarda İzahname</w:t>
      </w:r>
    </w:p>
    <w:p>
      <w:pPr>
        <w:pStyle w:val="TextBody"/>
        <w:numPr>
          <w:ilvl w:val="0"/>
          <w:numId w:val="4"/>
        </w:numPr>
        <w:spacing w:lineRule="auto" w:line="360" w:before="0" w:after="0"/>
        <w:ind w:left="357" w:hanging="357"/>
        <w:rPr/>
      </w:pPr>
      <w:r>
        <w:rPr/>
        <w:t xml:space="preserve">İçerden Öğrenenlerin Ticareti (Insider İşlemleri) </w:t>
      </w:r>
    </w:p>
    <w:p>
      <w:pPr>
        <w:pStyle w:val="TextBody"/>
        <w:numPr>
          <w:ilvl w:val="0"/>
          <w:numId w:val="4"/>
        </w:numPr>
        <w:spacing w:lineRule="auto" w:line="360" w:before="0" w:after="0"/>
        <w:ind w:left="357" w:hanging="357"/>
        <w:rPr/>
      </w:pPr>
      <w:r>
        <w:rPr/>
        <w:t>Özel Durumların Kamuya Açıklanması</w:t>
      </w:r>
    </w:p>
    <w:p>
      <w:pPr>
        <w:pStyle w:val="TextBody"/>
        <w:numPr>
          <w:ilvl w:val="0"/>
          <w:numId w:val="4"/>
        </w:numPr>
        <w:spacing w:lineRule="auto" w:line="360" w:before="0" w:after="0"/>
        <w:rPr/>
      </w:pPr>
      <w:r>
        <w:rPr/>
        <w:t xml:space="preserve">Borsa Kotundaki Şirketlerin Düzenli Olarak Yayımlamaları Gereken Bilgiler (Malî Tablolar) </w:t>
      </w:r>
    </w:p>
    <w:p>
      <w:pPr>
        <w:pStyle w:val="TextBody"/>
        <w:numPr>
          <w:ilvl w:val="0"/>
          <w:numId w:val="4"/>
        </w:numPr>
        <w:spacing w:lineRule="auto" w:line="360" w:before="0" w:after="0"/>
        <w:rPr/>
      </w:pPr>
      <w:r>
        <w:rPr/>
        <w:t>Yatırımcı Tazminat Sistemleri</w:t>
      </w:r>
    </w:p>
    <w:p>
      <w:pPr>
        <w:pStyle w:val="TextBody"/>
        <w:spacing w:lineRule="auto" w:line="360"/>
        <w:rPr/>
      </w:pPr>
      <w:r>
        <w:rPr/>
        <w:t xml:space="preserve">Aşağıda, sermaye piyasası hukukuna ilişkin tüm bu konular ele alınmamakta, yalnızca bankacılık sistemini ilgilendirdiği ölçüde kollektif yatırım kuruluşlarına ve menkul kıymetler alanındaki yatırım hizmetlerine ilişkin temel kurallar kısaca incelenmektedir. </w:t>
      </w:r>
    </w:p>
    <w:p>
      <w:pPr>
        <w:pStyle w:val="Heading3"/>
        <w:pBdr>
          <w:top w:val="nil"/>
          <w:left w:val="nil"/>
          <w:bottom w:val="nil"/>
          <w:right w:val="nil"/>
        </w:pBdr>
        <w:spacing w:before="0" w:after="0"/>
        <w:rPr>
          <w:rFonts w:ascii="Arial" w:hAnsi="Arial" w:cs="Arial"/>
          <w:i w:val="false"/>
          <w:i w:val="false"/>
          <w:spacing w:val="20"/>
        </w:rPr>
      </w:pPr>
      <w:r>
        <w:rPr>
          <w:rFonts w:cs="Arial" w:ascii="Arial" w:hAnsi="Arial"/>
          <w:i w:val="false"/>
          <w:spacing w:val="20"/>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 xml:space="preserve">II.8.1. Kollektif Yatırım Kuruluşları </w:t>
      </w:r>
    </w:p>
    <w:p>
      <w:pPr>
        <w:pStyle w:val="TextBody"/>
        <w:spacing w:lineRule="auto" w:line="360"/>
        <w:rPr/>
      </w:pPr>
      <w:r>
        <w:rPr>
          <w:b/>
          <w:sz w:val="24"/>
        </w:rPr>
        <w:t>II.8.1.1. Genel</w:t>
      </w:r>
    </w:p>
    <w:p>
      <w:pPr>
        <w:pStyle w:val="TextBody"/>
        <w:spacing w:lineRule="auto" w:line="360"/>
        <w:rPr/>
      </w:pPr>
      <w:r>
        <w:rPr/>
        <w:t xml:space="preserve">Tasarruf sahipleri ihraçcı şirketlerden, aracı kuruluşlardan ya da menkul kıymet borsalarından menkul kıymet almak suretiyle tasarruflarını değerlendirebilirler. Ancak menkul kıymetlere yatırım yapmak bilgi ve uzmanlık gerektirmektedir. Ayrıca bireysel birikimler genelde yeterli büyüklüğe ulaşamadıklarından bunlarla oluşturulan portföyler de riskli portföylerdir. Bu risk anapara bakımından sözkonusu olabileceği gibi portföyün getirisi açısından da sözkonusu olabilir. Bu nedenle sermaye piyasasında kollektif yatırım kuruluşları olarak adlandırılan yatırım fonları ve yatırım ortaklıkları yaratılmıştır. </w:t>
      </w:r>
    </w:p>
    <w:p>
      <w:pPr>
        <w:pStyle w:val="TextBody"/>
        <w:spacing w:lineRule="auto" w:line="360"/>
        <w:rPr/>
      </w:pPr>
      <w:r>
        <w:rPr/>
        <w:t xml:space="preserve">Buna göre, kollektif yatırım kuruluşlarının esasını meydana getiren unsurlar şöyle sıralanabilir: </w:t>
      </w:r>
    </w:p>
    <w:p>
      <w:pPr>
        <w:pStyle w:val="TextBody"/>
        <w:numPr>
          <w:ilvl w:val="0"/>
          <w:numId w:val="3"/>
        </w:numPr>
        <w:spacing w:lineRule="auto" w:line="360" w:before="120" w:after="0"/>
        <w:ind w:left="357" w:hanging="357"/>
        <w:rPr/>
      </w:pPr>
      <w:r>
        <w:rPr/>
        <w:t xml:space="preserve">Çok sayıda küçük kapital sahibi, </w:t>
      </w:r>
    </w:p>
    <w:p>
      <w:pPr>
        <w:pStyle w:val="TextBody"/>
        <w:numPr>
          <w:ilvl w:val="0"/>
          <w:numId w:val="3"/>
        </w:numPr>
        <w:spacing w:lineRule="auto" w:line="360" w:before="120" w:after="0"/>
        <w:ind w:left="357" w:hanging="357"/>
        <w:rPr/>
      </w:pPr>
      <w:r>
        <w:rPr/>
        <w:t>Herkes için tek bir portföy,</w:t>
      </w:r>
    </w:p>
    <w:p>
      <w:pPr>
        <w:pStyle w:val="TextBody"/>
        <w:numPr>
          <w:ilvl w:val="0"/>
          <w:numId w:val="3"/>
        </w:numPr>
        <w:spacing w:lineRule="auto" w:line="360" w:before="120" w:after="0"/>
        <w:ind w:left="357" w:hanging="357"/>
        <w:rPr/>
      </w:pPr>
      <w:r>
        <w:rPr/>
        <w:t>Portföyü uzman eliyle oluşturma,</w:t>
      </w:r>
    </w:p>
    <w:p>
      <w:pPr>
        <w:pStyle w:val="TextBody"/>
        <w:numPr>
          <w:ilvl w:val="0"/>
          <w:numId w:val="3"/>
        </w:numPr>
        <w:spacing w:lineRule="auto" w:line="360" w:before="120" w:after="0"/>
        <w:ind w:left="357" w:hanging="357"/>
        <w:rPr/>
      </w:pPr>
      <w:r>
        <w:rPr/>
        <w:t>Portföyü uzman eliyle yönetme (</w:t>
      </w:r>
      <w:r>
        <w:rPr>
          <w:i/>
        </w:rPr>
        <w:t>professional fund management</w:t>
      </w:r>
      <w:r>
        <w:rPr/>
        <w:t>),</w:t>
      </w:r>
    </w:p>
    <w:p>
      <w:pPr>
        <w:pStyle w:val="TextBody"/>
        <w:numPr>
          <w:ilvl w:val="0"/>
          <w:numId w:val="3"/>
        </w:numPr>
        <w:spacing w:lineRule="auto" w:line="360" w:before="120" w:after="0"/>
        <w:ind w:left="357" w:hanging="357"/>
        <w:rPr/>
      </w:pPr>
      <w:r>
        <w:rPr/>
        <w:t>Portföyde maksimum randıman ile minimum risk arasında optimal dengeyi sağlama,</w:t>
      </w:r>
    </w:p>
    <w:p>
      <w:pPr>
        <w:pStyle w:val="TextBody"/>
        <w:numPr>
          <w:ilvl w:val="0"/>
          <w:numId w:val="3"/>
        </w:numPr>
        <w:spacing w:lineRule="auto" w:line="360" w:before="120" w:after="0"/>
        <w:ind w:left="357" w:hanging="357"/>
        <w:rPr/>
      </w:pPr>
      <w:r>
        <w:rPr/>
        <w:t xml:space="preserve">Portföy hizmetlerini tek elden yürütme. </w:t>
      </w:r>
    </w:p>
    <w:p>
      <w:pPr>
        <w:pStyle w:val="TextBody"/>
        <w:spacing w:lineRule="auto" w:line="360" w:before="0" w:after="0"/>
        <w:rPr/>
      </w:pPr>
      <w:r>
        <w:rPr/>
      </w:r>
    </w:p>
    <w:p>
      <w:pPr>
        <w:pStyle w:val="TextBody"/>
        <w:spacing w:lineRule="auto" w:line="360"/>
        <w:rPr/>
      </w:pPr>
      <w:r>
        <w:rPr/>
        <w:t xml:space="preserve">Kollektif yatırım kuruluşları, hukuki yapılarına göre ayrı ve bağımsız bir tüzel kişilik olarak kurulduklarında </w:t>
      </w:r>
      <w:r>
        <w:rPr>
          <w:i/>
        </w:rPr>
        <w:t>yatırım ortaklığı</w:t>
      </w:r>
      <w:r>
        <w:rPr/>
        <w:t xml:space="preserve">, başka bir tüzel kişilik tarafından bir sözleşme çerçevesinde kurulduklarında ise </w:t>
      </w:r>
      <w:r>
        <w:rPr>
          <w:i/>
        </w:rPr>
        <w:t>yatırım fonu</w:t>
      </w:r>
      <w:r>
        <w:rPr/>
        <w:t xml:space="preserve"> olarak adlandırılır. Amaç ve ekonomik fonksiyon olarak birbirine benzemekle beraber, çalışma biçimleri ve yatırımcılara sundukları hizmet bakımından yatırım fonları ve yatırım ortaklıkları birbirlerinden ayrılmaktadırlar.</w:t>
      </w:r>
    </w:p>
    <w:p>
      <w:pPr>
        <w:pStyle w:val="TextBody"/>
        <w:spacing w:lineRule="auto" w:line="360"/>
        <w:rPr/>
      </w:pPr>
      <w:r>
        <w:rPr/>
        <w:t>Avrupa Topluluğunda, kollektif yatırım kuruluşlarına ilişkin ilk düzenleme, bu alandaki hukuki ve idari hükümlerin koordinasyonu hakkında 20 Aralık 1985 tarih ve 85/611/AET sayılı Konsey Direktifidir</w:t>
      </w:r>
      <w:r>
        <w:rPr>
          <w:rStyle w:val="FootnoteCharacters"/>
          <w:rStyle w:val="FootnoteAnchor"/>
        </w:rPr>
        <w:footnoteReference w:id="32"/>
      </w:r>
      <w:r>
        <w:rPr/>
        <w:t>. Kollektif yatırım kuruluşlarına ilişkin direktif ile, Konsey ilk defa asgari uyumlaştırma, karşılıklı tanıma ve kaynak ülke denetimi ilkelerini hayata geçirmiştir. Aynı düzenleme mantığına hatırlanacağı üzere, İBD ile 1993 yılından itibaren bankacılık pazarında da işlerlik kazandırılmıştır. Yine hatırlanacağı üzere, İBD ile, bankalara tek faaliyet izniyle tüm Üye Devletlerde menkul kıymetlere ve diğer finans araçlarına ilişkin işlemler gerçekleştirme yetkisi verilmiştir. Anılan direktifin ekinde karşılıklı tanıma ilkesinden yararlanacak bankacılık faaliyetleri arasında, "</w:t>
      </w:r>
      <w:r>
        <w:rPr>
          <w:i/>
        </w:rPr>
        <w:t>kredi kurumunun hesabına veya müşterilerin hesabına (a) para piyasası araçlarına, (b) döviz piyasalarına, (c) vadeli finans sözleşmeleri ile opsiyonlara, (d) para birimlerine veya faiz oranlarına dayalı türev ürünlere, (e) menkul kıymetlere ilişkin işlemler gerçekleştirmek</w:t>
      </w:r>
      <w:r>
        <w:rPr/>
        <w:t xml:space="preserve">" de sayılmaktadır. </w:t>
      </w:r>
    </w:p>
    <w:p>
      <w:pPr>
        <w:pStyle w:val="TextBody"/>
        <w:spacing w:lineRule="auto" w:line="360"/>
        <w:rPr/>
      </w:pPr>
      <w:r>
        <w:rPr/>
        <w:t>Bu nedenle, 10 Mayıs 1993 tarih ve 93/22/AET sayılı Konsey Direktifi</w:t>
      </w:r>
      <w:r>
        <w:rPr>
          <w:rStyle w:val="FootnoteCharacters"/>
          <w:rStyle w:val="FootnoteAnchor"/>
        </w:rPr>
        <w:footnoteReference w:id="33"/>
      </w:r>
      <w:r>
        <w:rPr/>
        <w:t xml:space="preserve"> ile menkul kıymetlere ilişkin yatırım hizmetleri düzenlenmekte ve bu alanda yatırım işletmeleri olarak nitelenen aracı kurumların da karşılıklı tanıma ilkesinden yararlanmaları sağlanmaktadır. Dolayısıyla, </w:t>
      </w:r>
      <w:r>
        <w:rPr>
          <w:i/>
        </w:rPr>
        <w:t>kollektif yatırım kuruluşlarına ilişkin direktifin</w:t>
      </w:r>
      <w:r>
        <w:rPr/>
        <w:t xml:space="preserve"> amacı yatırım fonu katılma belgelerinin veya yatırım ortaklığı paylarının Topluluk genelinde serbest dolaşımına imkan tanımak, </w:t>
      </w:r>
      <w:r>
        <w:rPr>
          <w:i/>
        </w:rPr>
        <w:t xml:space="preserve">yatırım hizmetlerine ilişkin direktifin </w:t>
      </w:r>
      <w:r>
        <w:rPr/>
        <w:t xml:space="preserve">amacı ise "yatırım işletmeleri" olarak nitelenen aracı kurumların tek faaliyet izni ile Topluluk genelinde yatırım hizmetleri sunmalarına olanak sağlamaktır. </w:t>
      </w:r>
    </w:p>
    <w:p>
      <w:pPr>
        <w:pStyle w:val="TextBody"/>
        <w:spacing w:lineRule="auto" w:line="360"/>
        <w:rPr/>
      </w:pPr>
      <w:r>
        <w:rPr/>
        <w:t xml:space="preserve">Aşağıda, önce kollektif yatırım kuruluşlarına, ardından yatırım işletmelerine (hizmetlerine) ilişkin temel düzenlemeler ele alınacaktır. </w:t>
      </w:r>
    </w:p>
    <w:p>
      <w:pPr>
        <w:pStyle w:val="Heading3"/>
        <w:pBdr>
          <w:top w:val="nil"/>
          <w:left w:val="nil"/>
          <w:bottom w:val="nil"/>
          <w:right w:val="nil"/>
        </w:pBdr>
        <w:spacing w:lineRule="auto" w:line="360" w:before="120" w:after="0"/>
        <w:rPr>
          <w:rFonts w:ascii="Arial" w:hAnsi="Arial" w:cs="Arial"/>
          <w:i w:val="false"/>
          <w:i w:val="false"/>
          <w:spacing w:val="20"/>
          <w:sz w:val="24"/>
        </w:rPr>
      </w:pPr>
      <w:r>
        <w:rPr>
          <w:rFonts w:cs="Arial" w:ascii="Arial" w:hAnsi="Arial"/>
          <w:i w:val="false"/>
          <w:spacing w:val="20"/>
          <w:sz w:val="24"/>
        </w:rPr>
        <w:t xml:space="preserve">II.8.1.2. Avrupa Topluluğunda Kollektif Yatırım Kuruluşları </w:t>
      </w:r>
    </w:p>
    <w:p>
      <w:pPr>
        <w:pStyle w:val="TextBody"/>
        <w:spacing w:lineRule="auto" w:line="360"/>
        <w:rPr/>
      </w:pPr>
      <w:r>
        <w:rPr/>
        <w:t xml:space="preserve">Menkul kıymetlere yatırım yapmak suretiyle portföy işleten kollektif yatırım kuruluşları ile ilgili hukuki ve idari hükümlerin koordinasyonuna ilişkin direktif 20 Aralık 1985 tarihinde yayınlanmıştır. </w:t>
      </w:r>
    </w:p>
    <w:p>
      <w:pPr>
        <w:pStyle w:val="TextBody"/>
        <w:spacing w:lineRule="auto" w:line="360"/>
        <w:rPr/>
      </w:pPr>
      <w:r>
        <w:rPr/>
        <w:t xml:space="preserve">Esasen, direktif ile amaçlanan, yatırım fonları katılma belgelerinin ve yatırım ortaklıkları paylarının Üye Devletler arasında serbestçe alınıp satılabilmesidir. </w:t>
      </w:r>
    </w:p>
    <w:p>
      <w:pPr>
        <w:pStyle w:val="TextBody"/>
        <w:spacing w:lineRule="auto" w:line="360"/>
        <w:rPr/>
      </w:pPr>
      <w:r>
        <w:rPr/>
        <w:t xml:space="preserve">Direktif ile, kredi kurumlarının olduğu gibi, kollektif yatırım kuruluşlarının da faaliyete geçmeden önce yetkili merci izni almaları şartı getirilmiştir. Alınan zorunlu faaliyet izni diğer Üye Devletlerde de geçerli olmaktadır. Ancak, hangi şartları yerine getiren kollektif yatırım kuruluşlarının tek faaliyet izninden yararlanabilecekleri direktif ile belirlenmektedir. </w:t>
      </w:r>
    </w:p>
    <w:p>
      <w:pPr>
        <w:pStyle w:val="TextBody"/>
        <w:spacing w:lineRule="auto" w:line="360"/>
        <w:rPr/>
      </w:pPr>
      <w:r>
        <w:rPr/>
        <w:t xml:space="preserve">Faaliyet konusu yalnızca halktan topladıkları paralar karşılığı menkul kıymetler portföyü işletmek olan ve risk dağılımı ilkesine göre yönetilen kollektif yatırım kuruluşları direktifin kapsamına girmektedir. Aynı şekilde, direktif yalnızca </w:t>
      </w:r>
      <w:r>
        <w:rPr>
          <w:i/>
        </w:rPr>
        <w:t>kapalı uçlu</w:t>
      </w:r>
      <w:r>
        <w:rPr/>
        <w:t xml:space="preserve"> yani sabit sermayeli olmayan yatırım fonlarını kapsamaktadır. Zira, herhangi bir kollektif yatırım kuruluşunun direktif kapsamında değerlendirilmesi için, payların katılımcıların isteğine bağlı şekilde doğrudan veya dolaylı olarak bu kuruluş tarafından geri satın alınması şart koşulmuştur. </w:t>
      </w:r>
    </w:p>
    <w:p>
      <w:pPr>
        <w:pStyle w:val="TextBody"/>
        <w:spacing w:lineRule="auto" w:line="360"/>
        <w:rPr/>
      </w:pPr>
      <w:r>
        <w:rPr/>
        <w:t xml:space="preserve">Kollektif yatırım kuruluşunun sözleşme ile yani menkul kıymetler yatırım fonu (MKYF) şeklinde veya ayrı ve bağımsız bir tüzel kişilik olarak yani menkul kıymetler yatırım ortaklığı (MKYO) şeklinde kurulması direktifin uygulanabilirliği açısından önemli değildir (md. 1/3). </w:t>
      </w:r>
    </w:p>
    <w:p>
      <w:pPr>
        <w:pStyle w:val="TextBody"/>
        <w:spacing w:lineRule="auto" w:line="360"/>
        <w:rPr/>
      </w:pPr>
      <w:r>
        <w:rPr/>
        <w:t xml:space="preserve">Yatırım fonlarının varlıkları bir ortaklık tarafından yönetilmelidir. Ancak, ortaklığın türüne ilişkin herhangi bir yükümlülük getirilmemiştir. Aynı şekilde, fon yöneticisi ortaklığın yeterli malî kaynağa sahip olması gerektiği hükme bağlanmış, ancak asgari sermaye şartı belirlenmemiştir. Kollektif yatırım kuruluşunun yatırım ortaklığı şeklinde kurulması durumunda, ortaklık şartı kendiliğinden gerçekleşmiş bulunmaktadır. Yatırım fonlarında olduğu gibi, yatırım ortaklıkları için de tür (anonim şirket, limited şirket...) ve asgari sermaye şartı getirilmemiştir. </w:t>
      </w:r>
    </w:p>
    <w:p>
      <w:pPr>
        <w:pStyle w:val="TextBody"/>
        <w:spacing w:lineRule="auto" w:line="360"/>
        <w:rPr/>
      </w:pPr>
      <w:r>
        <w:rPr/>
        <w:t xml:space="preserve">Direktif ile kollektif yatırım kuruluşlarının yapısına ilişkin olarak getirilen bir diğer şart da, yatırım kuruluşlarının aktiflerinin farklı şirketler tarafından yönetilmesi ve saklanmasıdır. Başka bir ifade ile, fon yöneticisi ile saklayıcısı farklı tüzel kişiler olmalıdır. Yatırım ortaklıkları belirli şartların varlığı halinde bu yükümlülükten muaf tutulabilmektedir. </w:t>
      </w:r>
    </w:p>
    <w:p>
      <w:pPr>
        <w:pStyle w:val="TextBody"/>
        <w:spacing w:lineRule="auto" w:line="360"/>
        <w:rPr/>
      </w:pPr>
      <w:r>
        <w:rPr/>
        <w:t xml:space="preserve">Anılan temel hükümler dışında, Direktif kapsam olarak aşağıda belirtilen konuları düzenlemektedir: </w:t>
      </w:r>
    </w:p>
    <w:p>
      <w:pPr>
        <w:pStyle w:val="TextBody"/>
        <w:numPr>
          <w:ilvl w:val="0"/>
          <w:numId w:val="11"/>
        </w:numPr>
        <w:spacing w:lineRule="auto" w:line="360" w:before="0" w:after="0"/>
        <w:ind w:left="357" w:hanging="357"/>
        <w:rPr/>
      </w:pPr>
      <w:r>
        <w:rPr/>
        <w:t>Kollektif yatırım kuruluşlarına faaliyet izni verilmesi,</w:t>
      </w:r>
    </w:p>
    <w:p>
      <w:pPr>
        <w:pStyle w:val="TextBody"/>
        <w:numPr>
          <w:ilvl w:val="0"/>
          <w:numId w:val="11"/>
        </w:numPr>
        <w:spacing w:lineRule="auto" w:line="360" w:before="0" w:after="0"/>
        <w:ind w:left="357" w:hanging="357"/>
        <w:rPr/>
      </w:pPr>
      <w:r>
        <w:rPr/>
        <w:t>Yatırım fonlarının yapıları ile ilgili hükümler,</w:t>
      </w:r>
    </w:p>
    <w:p>
      <w:pPr>
        <w:pStyle w:val="TextBody"/>
        <w:numPr>
          <w:ilvl w:val="0"/>
          <w:numId w:val="11"/>
        </w:numPr>
        <w:spacing w:lineRule="auto" w:line="360" w:before="0" w:after="0"/>
        <w:rPr/>
      </w:pPr>
      <w:r>
        <w:rPr/>
        <w:t>Yatırım ortaklıklarının ve saklayıcı kuruluşların yapıları ile ilgili hükümler,</w:t>
      </w:r>
    </w:p>
    <w:p>
      <w:pPr>
        <w:pStyle w:val="TextBody"/>
        <w:numPr>
          <w:ilvl w:val="0"/>
          <w:numId w:val="11"/>
        </w:numPr>
        <w:spacing w:lineRule="auto" w:line="360" w:before="0" w:after="0"/>
        <w:rPr/>
      </w:pPr>
      <w:r>
        <w:rPr/>
        <w:t>Yatırım politikalarına ilişkin hükümler,</w:t>
      </w:r>
    </w:p>
    <w:p>
      <w:pPr>
        <w:pStyle w:val="TextBody"/>
        <w:numPr>
          <w:ilvl w:val="0"/>
          <w:numId w:val="11"/>
        </w:numPr>
        <w:spacing w:lineRule="auto" w:line="360" w:before="0" w:after="0"/>
        <w:ind w:left="357" w:hanging="357"/>
        <w:rPr/>
      </w:pPr>
      <w:r>
        <w:rPr/>
        <w:t xml:space="preserve">Kamunun (tasarruf sahiplerinin) aydınlatılmasına ilişkin hükümler, </w:t>
      </w:r>
    </w:p>
    <w:p>
      <w:pPr>
        <w:pStyle w:val="TextBody"/>
        <w:numPr>
          <w:ilvl w:val="0"/>
          <w:numId w:val="11"/>
        </w:numPr>
        <w:spacing w:lineRule="auto" w:line="360" w:before="0" w:after="0"/>
        <w:ind w:left="357" w:hanging="357"/>
        <w:rPr/>
      </w:pPr>
      <w:r>
        <w:rPr/>
        <w:t>Genel yükümlülükler,</w:t>
      </w:r>
    </w:p>
    <w:p>
      <w:pPr>
        <w:pStyle w:val="TextBody"/>
        <w:numPr>
          <w:ilvl w:val="0"/>
          <w:numId w:val="11"/>
        </w:numPr>
        <w:spacing w:lineRule="auto" w:line="360" w:before="0" w:after="0"/>
        <w:ind w:left="357" w:hanging="357"/>
        <w:rPr/>
      </w:pPr>
      <w:r>
        <w:rPr/>
        <w:t>Diğer Üye Devletlerde uygulanacak özel hükümler,</w:t>
      </w:r>
    </w:p>
    <w:p>
      <w:pPr>
        <w:pStyle w:val="TextBody"/>
        <w:numPr>
          <w:ilvl w:val="0"/>
          <w:numId w:val="11"/>
        </w:numPr>
        <w:spacing w:lineRule="auto" w:line="360" w:before="0" w:after="0"/>
        <w:ind w:left="357" w:hanging="357"/>
        <w:rPr/>
      </w:pPr>
      <w:r>
        <w:rPr/>
        <w:t>İzin ve denetimden sorumlu yetkili mercilere ilişkin hükümler.</w:t>
      </w:r>
    </w:p>
    <w:p>
      <w:pPr>
        <w:pStyle w:val="Heading3"/>
        <w:pBdr>
          <w:top w:val="nil"/>
          <w:left w:val="nil"/>
          <w:bottom w:val="nil"/>
          <w:right w:val="nil"/>
        </w:pBdr>
        <w:spacing w:lineRule="auto" w:line="360"/>
        <w:rPr/>
      </w:pPr>
      <w:r>
        <w:rPr>
          <w:rFonts w:cs="Arial" w:ascii="Arial" w:hAnsi="Arial"/>
          <w:i w:val="false"/>
          <w:spacing w:val="20"/>
          <w:sz w:val="24"/>
        </w:rPr>
        <w:t xml:space="preserve">II.8.1.3. Avrupa Topluluğunda Yatırım Hizmetleri </w:t>
      </w:r>
    </w:p>
    <w:p>
      <w:pPr>
        <w:pStyle w:val="TextBody"/>
        <w:spacing w:lineRule="auto" w:line="360"/>
        <w:rPr/>
      </w:pPr>
      <w:r>
        <w:rPr/>
        <w:t xml:space="preserve">Yukarıda da belirtildiği üzere, adil bir rekabet ortamının sağlanması açısından kredi kurumu olmayan yatırım kuruluşlarının (işletmelerinin) sınır ötesi şube açmak ve hizmet görmek serbestileri kısıtlanmamalı, yatırım işletmeleri de karşılıklı tanıma ilkesi başta olmak üzere kredi kurumlarına tanınan hakların aynılarına sahip olmalıdır. </w:t>
      </w:r>
    </w:p>
    <w:p>
      <w:pPr>
        <w:pStyle w:val="TextBody"/>
        <w:spacing w:lineRule="auto" w:line="360"/>
        <w:rPr/>
      </w:pPr>
      <w:r>
        <w:rPr/>
        <w:t xml:space="preserve">Öncelikle belirtilmesi gereken nokta, yatırım işletmesi veya yatırım kurumu olarak nitelenen kuruluşların, kollektif yatırım kuruluşlarının türü olan ve yukarıda kısaca incelenen yatırım ortaklıkları ile karıştırılmaması gerektiğidir.  </w:t>
      </w:r>
    </w:p>
    <w:p>
      <w:pPr>
        <w:pStyle w:val="TextBody"/>
        <w:spacing w:lineRule="auto" w:line="360"/>
        <w:rPr/>
      </w:pPr>
      <w:r>
        <w:rPr/>
        <w:t xml:space="preserve">Direktifte yatırım işletmesi, üçüncü kişilere yatırım hizmeti sunmayı meslek haline getiren tüzel kişi olarak tanımlanmaktadır. </w:t>
      </w:r>
    </w:p>
    <w:p>
      <w:pPr>
        <w:pStyle w:val="TextBody"/>
        <w:spacing w:lineRule="auto" w:line="360"/>
        <w:rPr/>
      </w:pPr>
      <w:r>
        <w:rPr/>
        <w:t xml:space="preserve">Direktifte yatırım hizmetleri iki aşamalı olarak tanımlanmaktadır. Öncelikle, yatırım hizmeti olarak kabul edilecek faaliyetler belirlenmekte (sermaye piyasası faaliyetleri), ardından hangi sermaye piyasası araçlarının yatırım hizmetinin konusunu oluşturabileceği hükme bağlanmaktadır. Buna göre, direktif kapsamındaki sermaye piyasası araçları, </w:t>
      </w:r>
    </w:p>
    <w:p>
      <w:pPr>
        <w:pStyle w:val="TextBody"/>
        <w:numPr>
          <w:ilvl w:val="0"/>
          <w:numId w:val="7"/>
        </w:numPr>
        <w:spacing w:lineRule="auto" w:line="360" w:before="0" w:after="0"/>
        <w:rPr/>
      </w:pPr>
      <w:r>
        <w:rPr/>
        <w:t xml:space="preserve">menkul kıymetler, </w:t>
      </w:r>
    </w:p>
    <w:p>
      <w:pPr>
        <w:pStyle w:val="TextBody"/>
        <w:numPr>
          <w:ilvl w:val="0"/>
          <w:numId w:val="7"/>
        </w:numPr>
        <w:spacing w:lineRule="auto" w:line="360" w:before="0" w:after="0"/>
        <w:rPr/>
      </w:pPr>
      <w:r>
        <w:rPr/>
        <w:t xml:space="preserve">kollektif yatırım kuruluşlarının katılma belgeleri veya payları, </w:t>
      </w:r>
    </w:p>
    <w:p>
      <w:pPr>
        <w:pStyle w:val="TextBody"/>
        <w:numPr>
          <w:ilvl w:val="0"/>
          <w:numId w:val="7"/>
        </w:numPr>
        <w:spacing w:lineRule="auto" w:line="360" w:before="0" w:after="0"/>
        <w:rPr/>
      </w:pPr>
      <w:r>
        <w:rPr/>
        <w:t xml:space="preserve">para piyasası araçları, </w:t>
      </w:r>
    </w:p>
    <w:p>
      <w:pPr>
        <w:pStyle w:val="TextBody"/>
        <w:numPr>
          <w:ilvl w:val="0"/>
          <w:numId w:val="7"/>
        </w:numPr>
        <w:spacing w:lineRule="auto" w:line="360" w:before="0" w:after="0"/>
        <w:rPr/>
      </w:pPr>
      <w:r>
        <w:rPr/>
        <w:t xml:space="preserve">vadeli işlemler (futures), </w:t>
      </w:r>
    </w:p>
    <w:p>
      <w:pPr>
        <w:pStyle w:val="TextBody"/>
        <w:numPr>
          <w:ilvl w:val="0"/>
          <w:numId w:val="7"/>
        </w:numPr>
        <w:spacing w:lineRule="auto" w:line="360" w:before="0" w:after="0"/>
        <w:rPr/>
      </w:pPr>
      <w:r>
        <w:rPr/>
        <w:t xml:space="preserve">faiz oranlarına dayalı vadeli işlemler, </w:t>
      </w:r>
    </w:p>
    <w:p>
      <w:pPr>
        <w:pStyle w:val="TextBody"/>
        <w:numPr>
          <w:ilvl w:val="0"/>
          <w:numId w:val="7"/>
        </w:numPr>
        <w:spacing w:lineRule="auto" w:line="360" w:before="0" w:after="0"/>
        <w:rPr/>
      </w:pPr>
      <w:r>
        <w:rPr/>
        <w:t xml:space="preserve">faiz oranlarına, para birimlerine, hisse senetlerine veya hisse senedi endekslerine dayalı swap (trampa) sözleşmeleri, </w:t>
      </w:r>
    </w:p>
    <w:p>
      <w:pPr>
        <w:pStyle w:val="TextBody"/>
        <w:numPr>
          <w:ilvl w:val="0"/>
          <w:numId w:val="7"/>
        </w:numPr>
        <w:spacing w:lineRule="auto" w:line="360" w:before="0" w:after="0"/>
        <w:rPr/>
      </w:pPr>
      <w:r>
        <w:rPr/>
        <w:t xml:space="preserve">anılan sermaye piyasası araçlarına ilişkin seçmeli işlemler/ opsiyonlardır. </w:t>
      </w:r>
    </w:p>
    <w:p>
      <w:pPr>
        <w:pStyle w:val="TextBody"/>
        <w:spacing w:lineRule="auto" w:line="360"/>
        <w:rPr/>
      </w:pPr>
      <w:r>
        <w:rPr/>
      </w:r>
    </w:p>
    <w:p>
      <w:pPr>
        <w:pStyle w:val="TextBody"/>
        <w:spacing w:lineRule="auto" w:line="360"/>
        <w:rPr/>
      </w:pPr>
      <w:r>
        <w:rPr/>
        <w:t xml:space="preserve">Aynı şekilde, yatırım hizmetleri kapsamındaki hizmetler ise, </w:t>
      </w:r>
    </w:p>
    <w:p>
      <w:pPr>
        <w:pStyle w:val="TextBody"/>
        <w:numPr>
          <w:ilvl w:val="0"/>
          <w:numId w:val="2"/>
        </w:numPr>
        <w:spacing w:lineRule="auto" w:line="360"/>
        <w:rPr/>
      </w:pPr>
      <w:r>
        <w:rPr/>
        <w:t xml:space="preserve">yatırımcıların hesabına yukarıda belirtilen sermaye piyasası araçlarına ilişkin emirler almak veya iletmek, </w:t>
      </w:r>
    </w:p>
    <w:p>
      <w:pPr>
        <w:pStyle w:val="TextBody"/>
        <w:numPr>
          <w:ilvl w:val="0"/>
          <w:numId w:val="2"/>
        </w:numPr>
        <w:spacing w:lineRule="auto" w:line="360"/>
        <w:rPr/>
      </w:pPr>
      <w:r>
        <w:rPr/>
        <w:t xml:space="preserve">üçüncü kişilerin hesabına bu emirleri yerine getirmek, </w:t>
      </w:r>
    </w:p>
    <w:p>
      <w:pPr>
        <w:pStyle w:val="TextBody"/>
        <w:numPr>
          <w:ilvl w:val="0"/>
          <w:numId w:val="2"/>
        </w:numPr>
        <w:spacing w:lineRule="auto" w:line="360"/>
        <w:rPr/>
      </w:pPr>
      <w:r>
        <w:rPr/>
        <w:t xml:space="preserve">kendi hesabına sermaye piyasası araçlarına ilişkin işlemleri gerçekleştirmek, </w:t>
      </w:r>
    </w:p>
    <w:p>
      <w:pPr>
        <w:pStyle w:val="TextBody"/>
        <w:numPr>
          <w:ilvl w:val="0"/>
          <w:numId w:val="2"/>
        </w:numPr>
        <w:spacing w:lineRule="auto" w:line="360"/>
        <w:rPr/>
      </w:pPr>
      <w:r>
        <w:rPr/>
        <w:t xml:space="preserve">yatırımcılar tarafından verilen vekalet uyarınca yukarıda sayılan sermaye piyasası araçlarını kapsayan portföyleri bireysel bazda yönetmek ve </w:t>
      </w:r>
    </w:p>
    <w:p>
      <w:pPr>
        <w:pStyle w:val="TextBody"/>
        <w:numPr>
          <w:ilvl w:val="0"/>
          <w:numId w:val="2"/>
        </w:numPr>
        <w:spacing w:lineRule="auto" w:line="360"/>
        <w:rPr/>
      </w:pPr>
      <w:r>
        <w:rPr/>
        <w:t xml:space="preserve">yukarıda belirtilen sermaye piyasası araçlarının kesin alımını gerçekleştirmek, </w:t>
      </w:r>
    </w:p>
    <w:p>
      <w:pPr>
        <w:pStyle w:val="TextBody"/>
        <w:spacing w:lineRule="auto" w:line="360"/>
        <w:rPr/>
      </w:pPr>
      <w:r>
        <w:rPr/>
        <w:t xml:space="preserve">olarak tesbit edilmiştir. </w:t>
      </w:r>
    </w:p>
    <w:p>
      <w:pPr>
        <w:pStyle w:val="TextBody"/>
        <w:spacing w:lineRule="auto" w:line="360"/>
        <w:rPr/>
      </w:pPr>
      <w:r>
        <w:rPr/>
        <w:t>Kredi kurumları, yatırım hizmetleri verdikleri ölçüde yatırım hizmetleri direktifine tabidirler.</w:t>
      </w:r>
    </w:p>
    <w:p>
      <w:pPr>
        <w:pStyle w:val="TextBody"/>
        <w:spacing w:lineRule="auto" w:line="360"/>
        <w:rPr/>
      </w:pPr>
      <w:r>
        <w:rPr/>
        <w:t xml:space="preserve">Kredi kurumlarına ilişkin düzenlemelerde olduğu gibi, yatırım kurumlarının da faaliyetlerinin kabulü ve icrası belirli asgari şartlara bağlanmış, yatırım kurumlarının faaliyet izinlerinin Topluluk genelinde karşılıklı olarak tanınacağı kabul edilmiş, yatırım işletmelerinin gözetimine ilişkin ortak kurallar getirildikten sonra kaynak ülke denetimi ilkesi benimsenmiştir. </w:t>
      </w:r>
    </w:p>
    <w:p>
      <w:pPr>
        <w:pStyle w:val="Heading1"/>
        <w:keepNext w:val="true"/>
        <w:numPr>
          <w:ilvl w:val="0"/>
          <w:numId w:val="0"/>
        </w:numPr>
        <w:pBdr>
          <w:bottom w:val="nil"/>
        </w:pBdr>
        <w:spacing w:lineRule="auto" w:line="360" w:before="0" w:after="0"/>
        <w:ind w:left="0" w:hanging="0"/>
        <w:rPr>
          <w:rFonts w:ascii="Arial" w:hAnsi="Arial" w:cs="Arial"/>
          <w:spacing w:val="20"/>
        </w:rPr>
      </w:pPr>
      <w:r>
        <w:rPr>
          <w:rFonts w:cs="Arial" w:ascii="Arial" w:hAnsi="Arial"/>
          <w:spacing w:val="20"/>
        </w:rPr>
      </w:r>
    </w:p>
    <w:sectPr>
      <w:headerReference w:type="default" r:id="rId2"/>
      <w:footerReference w:type="default" r:id="rId3"/>
      <w:footnotePr>
        <w:numFmt w:val="decimal"/>
        <w:numStart w:val="7"/>
      </w:footnotePr>
      <w:type w:val="nextPage"/>
      <w:pgSz w:w="11906" w:h="16838"/>
      <w:pgMar w:left="1797" w:right="1797"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 w:name="Vogue">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va No. 120/78, </w:t>
      </w:r>
      <w:r>
        <w:rPr>
          <w:i/>
        </w:rPr>
        <w:t>Rewe-Zentral AG</w:t>
      </w:r>
      <w:r>
        <w:rPr/>
        <w:t xml:space="preserve">, 20. 02.1979, ECR 649. </w:t>
      </w:r>
    </w:p>
  </w:footnote>
  <w:footnote w:id="3">
    <w:p>
      <w:pPr>
        <w:pStyle w:val="Footnote"/>
        <w:rPr/>
      </w:pPr>
      <w:r>
        <w:rPr>
          <w:rStyle w:val="FootnoteCharacters"/>
        </w:rPr>
        <w:footnoteRef/>
      </w:r>
      <w:r>
        <w:rPr/>
        <w:t xml:space="preserve"> </w:t>
      </w:r>
      <w:r>
        <w:rPr/>
        <w:t>Bu bölümde işletme kavramı ile piyasada mal veya hizmet üreten, pazarlayan, satan gerçek ve tüzel</w:t>
      </w:r>
      <w:r>
        <w:rPr>
          <w:b/>
        </w:rPr>
        <w:t xml:space="preserve"> </w:t>
      </w:r>
      <w:r>
        <w:rPr/>
        <w:t xml:space="preserve">kişiler kastedilmektedir. </w:t>
      </w:r>
    </w:p>
  </w:footnote>
  <w:footnote w:id="4">
    <w:p>
      <w:pPr>
        <w:pStyle w:val="Footnote"/>
        <w:rPr/>
      </w:pPr>
      <w:r>
        <w:rPr>
          <w:rStyle w:val="FootnoteCharacters"/>
        </w:rPr>
        <w:footnoteRef/>
      </w:r>
      <w:r>
        <w:rPr/>
        <w:t xml:space="preserve"> </w:t>
      </w:r>
      <w:r>
        <w:rPr/>
        <w:t xml:space="preserve">Bu bölümde kullanılan yerli ve yabancı terimleri Üye Devlet gerçek ve tüzel kişileri ile sınırlıdır. Başka bir ifade ile, gerek Antlaşma hükümlerinin gerekse ikincil hukuk düzenlemelerinin uygulama alanı doğal olarak yalnızca Topluluk vatandaşları ve tüzel kişilerini kapsamaktadır. Bununla birlikte, Avrupa Ekonomik Alanı Antlaşması uyarınca 1 Ocak 1994 tarihinden bu yana Topluluk Banka Hukuku ana hatları ile tüm AEA  genelinde (yani Üye Devletler dışında Norveç ve İzlanda'da da) uygulanmaktadır. </w:t>
      </w:r>
    </w:p>
  </w:footnote>
  <w:footnote w:id="5">
    <w:p>
      <w:pPr>
        <w:pStyle w:val="Footnote"/>
        <w:rPr/>
      </w:pPr>
      <w:r>
        <w:rPr>
          <w:rStyle w:val="FootnoteCharacters"/>
        </w:rPr>
        <w:footnoteRef/>
      </w:r>
      <w:r>
        <w:rPr/>
        <w:t xml:space="preserve"> </w:t>
      </w:r>
      <w:r>
        <w:rPr/>
        <w:t xml:space="preserve">Dava 2/74, </w:t>
      </w:r>
      <w:r>
        <w:rPr>
          <w:i/>
        </w:rPr>
        <w:t>Reyners-Belçika davası</w:t>
      </w:r>
      <w:r>
        <w:rPr/>
        <w:t xml:space="preserve">, 21.06.1974, ECR 631. </w:t>
      </w:r>
    </w:p>
  </w:footnote>
  <w:footnote w:id="6">
    <w:p>
      <w:pPr>
        <w:pStyle w:val="Footnote"/>
        <w:rPr/>
      </w:pPr>
      <w:r>
        <w:rPr>
          <w:rStyle w:val="FootnoteCharacters"/>
        </w:rPr>
        <w:footnoteRef/>
      </w:r>
      <w:r>
        <w:rPr/>
        <w:t xml:space="preserve"> </w:t>
      </w:r>
      <w:r>
        <w:rPr/>
        <w:t xml:space="preserve">Dava 33/74, </w:t>
      </w:r>
      <w:r>
        <w:rPr>
          <w:i/>
        </w:rPr>
        <w:t>Van Binsbergen</w:t>
      </w:r>
      <w:r>
        <w:rPr/>
        <w:t xml:space="preserve">, 03.12.1974, ECR 1299. </w:t>
      </w:r>
    </w:p>
  </w:footnote>
  <w:footnote w:id="7">
    <w:p>
      <w:pPr>
        <w:pStyle w:val="Footnote"/>
        <w:rPr/>
      </w:pPr>
      <w:r>
        <w:rPr>
          <w:rStyle w:val="FootnoteCharacters"/>
        </w:rPr>
        <w:footnoteRef/>
      </w:r>
      <w:r>
        <w:rPr/>
        <w:t xml:space="preserve"> </w:t>
      </w:r>
      <w:r>
        <w:rPr/>
        <w:t xml:space="preserve">4 Nisan 1964 tarihli ATRG’de yayınlan 64/221 sayılı Direktif. </w:t>
      </w:r>
    </w:p>
  </w:footnote>
  <w:footnote w:id="8">
    <w:p>
      <w:pPr>
        <w:pStyle w:val="Footnote"/>
        <w:rPr/>
      </w:pPr>
      <w:r>
        <w:rPr>
          <w:rStyle w:val="FootnoteCharacters"/>
        </w:rPr>
        <w:footnoteRef/>
      </w:r>
      <w:r>
        <w:rPr/>
        <w:t xml:space="preserve"> </w:t>
      </w:r>
      <w:r>
        <w:rPr/>
        <w:t xml:space="preserve">Dava 110-111/78, </w:t>
      </w:r>
      <w:r>
        <w:rPr>
          <w:i/>
        </w:rPr>
        <w:t>Van Wesemael</w:t>
      </w:r>
      <w:r>
        <w:rPr/>
        <w:t>, 18.01.1979, ECR 35.</w:t>
      </w:r>
    </w:p>
  </w:footnote>
  <w:footnote w:id="9">
    <w:p>
      <w:pPr>
        <w:pStyle w:val="Footnote"/>
        <w:rPr/>
      </w:pPr>
      <w:r>
        <w:rPr>
          <w:rStyle w:val="FootnoteCharacters"/>
        </w:rPr>
        <w:footnoteRef/>
      </w:r>
      <w:r>
        <w:rPr/>
        <w:t xml:space="preserve"> </w:t>
      </w:r>
      <w:r>
        <w:rPr/>
        <w:t xml:space="preserve">Dava 279/80, </w:t>
      </w:r>
      <w:r>
        <w:rPr>
          <w:i/>
        </w:rPr>
        <w:t>Webb</w:t>
      </w:r>
      <w:r>
        <w:rPr/>
        <w:t xml:space="preserve">, 17.12.1981, ECR 3305. </w:t>
      </w:r>
    </w:p>
  </w:footnote>
  <w:footnote w:id="10">
    <w:p>
      <w:pPr>
        <w:pStyle w:val="Footnote"/>
        <w:rPr/>
      </w:pPr>
      <w:r>
        <w:rPr>
          <w:rStyle w:val="FootnoteCharacters"/>
        </w:rPr>
        <w:footnoteRef/>
      </w:r>
      <w:r>
        <w:rPr/>
        <w:t xml:space="preserve"> </w:t>
      </w:r>
      <w:r>
        <w:rPr>
          <w:b/>
          <w:u w:val="single"/>
        </w:rPr>
        <w:t>Commission Interpretative Communication</w:t>
      </w:r>
      <w:r>
        <w:rPr/>
        <w:t>; “</w:t>
      </w:r>
      <w:r>
        <w:rPr>
          <w:i/>
        </w:rPr>
        <w:t>Freedom to Provide Services and the Interest of the General Good in the Second Banking Directive</w:t>
      </w:r>
      <w:r>
        <w:rPr/>
        <w:t xml:space="preserve">”, Brussels, 20.06.1997, SEC(97)1193final. Komisyonun Direktiflere ilişkin olarak yorum bildirileri yayınlaması ender bir girişimdir. Avrupa Komisyonu, birçok kez, kendi </w:t>
      </w:r>
      <w:r>
        <w:rPr>
          <w:u w:val="single"/>
        </w:rPr>
        <w:t>yönetmeliklerine</w:t>
      </w:r>
      <w:r>
        <w:rPr/>
        <w:t xml:space="preserve"> ilişkin olarak yorum bildirileri hazırlamış (örneğin rekabet politikası alanında) ancak, ulusal kanunlar çerçevesinde uygulanması gereken Avrupa Konseyi </w:t>
      </w:r>
      <w:r>
        <w:rPr>
          <w:u w:val="single"/>
        </w:rPr>
        <w:t>Direktiflerine</w:t>
      </w:r>
      <w:r>
        <w:rPr/>
        <w:t xml:space="preserve"> ilişkin olarak bu yönteme nadiren başvurmuştur.</w:t>
      </w:r>
    </w:p>
  </w:footnote>
  <w:footnote w:id="11">
    <w:p>
      <w:pPr>
        <w:pStyle w:val="Footnote"/>
        <w:rPr/>
      </w:pPr>
      <w:r>
        <w:rPr>
          <w:rStyle w:val="FootnoteCharacters"/>
        </w:rPr>
        <w:footnoteRef/>
      </w:r>
      <w:r>
        <w:rPr/>
        <w:t xml:space="preserve"> </w:t>
      </w:r>
      <w:r>
        <w:rPr/>
        <w:t xml:space="preserve">Dava 340/89, </w:t>
      </w:r>
      <w:r>
        <w:rPr>
          <w:i/>
        </w:rPr>
        <w:t>Vlassopoulou</w:t>
      </w:r>
      <w:r>
        <w:rPr/>
        <w:t>, 07.05.1991, ECR I-2379.</w:t>
      </w:r>
    </w:p>
  </w:footnote>
  <w:footnote w:id="12">
    <w:p>
      <w:pPr>
        <w:pStyle w:val="Footnote"/>
        <w:rPr/>
      </w:pPr>
      <w:r>
        <w:rPr>
          <w:rStyle w:val="FootnoteCharacters"/>
        </w:rPr>
        <w:footnoteRef/>
      </w:r>
      <w:r>
        <w:rPr/>
        <w:t xml:space="preserve"> </w:t>
      </w:r>
      <w:r>
        <w:rPr/>
        <w:t xml:space="preserve">ATRG, L322, 17.12.1977. Bu direktif, 85/345/AET (ATRG, L183, 16.07.1985), 86/137/AET (ATRG, L106, 23.04.1986), 86/524/AET (ATRG, L309, 04.11.1986), 89/646/AET (ATRG, L386, 30.12.1989), 95/26/AT (ATRG, L168, 18.07.1995), 96/13/AT (ATRG, L66, 16.03.1996) , 98/33/AT (ATRG, L204, 21.07.1998) sayılı direktifler ile değiştirilmiştir. </w:t>
      </w:r>
    </w:p>
  </w:footnote>
  <w:footnote w:id="13">
    <w:p>
      <w:pPr>
        <w:pStyle w:val="Footnote"/>
        <w:rPr/>
      </w:pPr>
      <w:r>
        <w:rPr>
          <w:rStyle w:val="FootnoteCharacters"/>
        </w:rPr>
        <w:footnoteRef/>
      </w:r>
      <w:r>
        <w:rPr/>
        <w:t xml:space="preserve"> </w:t>
      </w:r>
      <w:r>
        <w:rPr/>
        <w:t xml:space="preserve">ATRG, L386, 30.12.1989. Bu direktif, 92/30/AET (ATRG, L110, 06.04.1992) ve 95/26/AT (ATRG, L168, 18.07.1995) sayılı direktifler ile değiştirilmiştir. </w:t>
      </w:r>
    </w:p>
  </w:footnote>
  <w:footnote w:id="14">
    <w:p>
      <w:pPr>
        <w:pStyle w:val="Footnote"/>
        <w:rPr/>
      </w:pPr>
      <w:r>
        <w:rPr>
          <w:rStyle w:val="FootnoteCharacters"/>
        </w:rPr>
        <w:footnoteRef/>
      </w:r>
      <w:r>
        <w:rPr/>
        <w:t xml:space="preserve"> </w:t>
      </w:r>
      <w:r>
        <w:rPr/>
        <w:t xml:space="preserve">Direktife göre, izin kelimesi ile şekil şartı aranmaksızın yetkili merci tarafından verilen ve kredi kurumu faaliyetlerinin (yani mevduat toplamak ve ödünç vermek) yürütülmesine olanak sağlayan karar kastedilmektedir. Dolayısıyla, buradaki izin kavramı Türk banka hukukundaki </w:t>
      </w:r>
      <w:r>
        <w:rPr>
          <w:i/>
        </w:rPr>
        <w:t>kuruluş izni</w:t>
      </w:r>
      <w:r>
        <w:rPr/>
        <w:t xml:space="preserve"> kavramından çok </w:t>
      </w:r>
      <w:r>
        <w:rPr>
          <w:i/>
        </w:rPr>
        <w:t>faaliyete geçme izni</w:t>
      </w:r>
      <w:r>
        <w:rPr/>
        <w:t xml:space="preserve"> kavramına daha yakındır. </w:t>
      </w:r>
    </w:p>
  </w:footnote>
  <w:footnote w:id="15">
    <w:p>
      <w:pPr>
        <w:pStyle w:val="Footnote"/>
        <w:rPr/>
      </w:pPr>
      <w:r>
        <w:rPr>
          <w:rStyle w:val="FootnoteCharacters"/>
        </w:rPr>
        <w:footnoteRef/>
      </w:r>
      <w:r>
        <w:rPr/>
        <w:t xml:space="preserve"> </w:t>
      </w:r>
      <w:r>
        <w:rPr/>
        <w:t>Bununla beraber, geçici hükümler çerçevesinde, direktifin yürürlüğe girdiği tarihte Üye Devletlerde yasalara uygun olarak faaliyet gösteren kredi kurumları için izin şartı aranmayacağı hükme bağlanmaktadır.</w:t>
      </w:r>
    </w:p>
  </w:footnote>
  <w:footnote w:id="16">
    <w:p>
      <w:pPr>
        <w:pStyle w:val="Footnote"/>
        <w:rPr/>
      </w:pPr>
      <w:r>
        <w:rPr>
          <w:rStyle w:val="FootnoteCharacters"/>
        </w:rPr>
        <w:footnoteRef/>
      </w:r>
      <w:r>
        <w:rPr/>
        <w:t xml:space="preserve"> </w:t>
      </w:r>
      <w:r>
        <w:rPr/>
        <w:t>Bu konu ayrıntılı olarak "Avrupa Topluluğunda Banka Denetim Hukuku" başlığı altında incelenmektedir.</w:t>
      </w:r>
    </w:p>
  </w:footnote>
  <w:footnote w:id="17">
    <w:p>
      <w:pPr>
        <w:pStyle w:val="Footnote"/>
        <w:rPr/>
      </w:pPr>
      <w:r>
        <w:rPr>
          <w:rStyle w:val="FootnoteCharacters"/>
        </w:rPr>
        <w:footnoteRef/>
      </w:r>
      <w:r>
        <w:rPr/>
        <w:t xml:space="preserve"> </w:t>
      </w:r>
      <w:r>
        <w:rPr/>
        <w:t xml:space="preserve">ATRG, C256, 03.10.1980. </w:t>
      </w:r>
    </w:p>
  </w:footnote>
  <w:footnote w:id="18">
    <w:p>
      <w:pPr>
        <w:pStyle w:val="Footnote"/>
        <w:rPr/>
      </w:pPr>
      <w:r>
        <w:rPr>
          <w:rStyle w:val="FootnoteCharacters"/>
        </w:rPr>
        <w:footnoteRef/>
      </w:r>
      <w:r>
        <w:rPr/>
        <w:t xml:space="preserve"> </w:t>
      </w:r>
      <w:r>
        <w:rPr/>
        <w:t xml:space="preserve">Parantez içerisinde gösterilen madde numaraları aksi belirtilmedikçe ikinci bankacılık direktifine ilişkindir. </w:t>
      </w:r>
    </w:p>
  </w:footnote>
  <w:footnote w:id="19">
    <w:p>
      <w:pPr>
        <w:pStyle w:val="Footnote"/>
        <w:rPr/>
      </w:pPr>
      <w:r>
        <w:rPr>
          <w:rStyle w:val="FootnoteCharacters"/>
        </w:rPr>
        <w:footnoteRef/>
      </w:r>
      <w:r>
        <w:rPr/>
        <w:t xml:space="preserve"> </w:t>
      </w:r>
      <w:r>
        <w:rPr/>
        <w:t xml:space="preserve">23 Haziran 1999 tarih ve 23734 sayılı Resmi Gazete. </w:t>
      </w:r>
    </w:p>
  </w:footnote>
  <w:footnote w:id="20">
    <w:p>
      <w:pPr>
        <w:pStyle w:val="Footnote"/>
        <w:rPr/>
      </w:pPr>
      <w:r>
        <w:rPr>
          <w:rStyle w:val="FootnoteCharacters"/>
        </w:rPr>
        <w:footnoteRef/>
      </w:r>
      <w:r>
        <w:rPr/>
        <w:t xml:space="preserve"> </w:t>
      </w:r>
      <w:r>
        <w:rPr/>
        <w:t>4389 sayılı Bankalar Kanununun 7/2(d) maddesi uyarınca, Türkiye'de kurulacak bir bankanın nakden ve her türlü muvazaadan arî olarak ödenmiş sermayesinin yirmi trilyon liradan az olmaması şarttır.</w:t>
      </w:r>
    </w:p>
  </w:footnote>
  <w:footnote w:id="21">
    <w:p>
      <w:pPr>
        <w:pStyle w:val="Footnote"/>
        <w:rPr/>
      </w:pPr>
      <w:r>
        <w:rPr>
          <w:rStyle w:val="FootnoteCharacters"/>
        </w:rPr>
        <w:footnoteRef/>
      </w:r>
      <w:r>
        <w:rPr/>
        <w:t xml:space="preserve"> </w:t>
      </w:r>
      <w:r>
        <w:rPr/>
        <w:t xml:space="preserve">ATRG, L372, 31.12.1986, s. 1. </w:t>
      </w:r>
    </w:p>
  </w:footnote>
  <w:footnote w:id="22">
    <w:p>
      <w:pPr>
        <w:pStyle w:val="Footnote"/>
        <w:rPr/>
      </w:pPr>
      <w:r>
        <w:rPr>
          <w:rStyle w:val="FootnoteCharacters"/>
        </w:rPr>
        <w:footnoteRef/>
      </w:r>
      <w:r>
        <w:rPr/>
        <w:t xml:space="preserve">  </w:t>
      </w:r>
      <w:r>
        <w:rPr/>
        <w:t>Bankalar ve diğer malî kurumların yıllık hesapları ile konsolide hesaplarına ilişkin direktifin doğru ve tam olarak anlaşılması için, şirketler hukuku alanında yürürlüğe konulan iki farklı direktifin de gözönünde tutulması gerekmektedir. Bunlar, bazı şirket türlerinin yıllık hesapları hakkında 78/660/AET sayılı direktif (</w:t>
      </w:r>
      <w:r>
        <w:rPr>
          <w:i/>
        </w:rPr>
        <w:t>ATRG, L222, 14.08.1978, s. 11</w:t>
      </w:r>
      <w:r>
        <w:rPr/>
        <w:t>) ile konsolide hesaplar hakkında 83/349/AET sayılı direktiftir (</w:t>
      </w:r>
      <w:r>
        <w:rPr>
          <w:i/>
        </w:rPr>
        <w:t>ATRG, L193, 18.07.1983, s. .1</w:t>
      </w:r>
      <w:r>
        <w:rPr/>
        <w:t xml:space="preserve">). Bankaların yıllık hesaplarına ilişkin kuralların bütünü ile ele alındığı tek çalışma Belçika Bankalar Birliği tarafından 1992 yılında gerçekleştirilmiştir (Dosya no: 44). Resmi bir nitelik taşımayan bu çalışmada, bankalar ve diğer malî kurumların yıllık hesapları ile konsolide hesaplarına ilişkin düzenlemeler (78/660/AET, 83/349/AET ve 86/635/AET sayılı direktifler) bütüncül şekilde ele alınmaktadır. </w:t>
      </w:r>
    </w:p>
  </w:footnote>
  <w:footnote w:id="23">
    <w:p>
      <w:pPr>
        <w:pStyle w:val="Footnote"/>
        <w:rPr/>
      </w:pPr>
      <w:r>
        <w:rPr>
          <w:rStyle w:val="FootnoteCharacters"/>
        </w:rPr>
        <w:footnoteRef/>
      </w:r>
      <w:r>
        <w:rPr/>
        <w:t xml:space="preserve"> </w:t>
      </w:r>
      <w:r>
        <w:rPr/>
        <w:t xml:space="preserve">4389 sayılı Bankalar Kanununun 2 nci  maddesinde özkaynaklar, bankaların ödenmiş veya Türkiye'ye ayrılmış sermayeleri ve yedek akçeleri ile Kurulca belirlenecek diğer sermaye benzeri kaynaklar toplamı olarak tanımlanmaktadır. </w:t>
      </w:r>
    </w:p>
  </w:footnote>
  <w:footnote w:id="24">
    <w:p>
      <w:pPr>
        <w:pStyle w:val="Footnote"/>
        <w:rPr/>
      </w:pPr>
      <w:r>
        <w:rPr>
          <w:rStyle w:val="FootnoteCharacters"/>
        </w:rPr>
        <w:footnoteRef/>
      </w:r>
      <w:r>
        <w:rPr/>
        <w:t xml:space="preserve"> </w:t>
      </w:r>
      <w:r>
        <w:rPr/>
        <w:t xml:space="preserve">ATRG, L124, 05.05.1989, s. 16. Bu direktif 91/633/AET (ATRG, L339, 11.12.1991), 92/16/AET (ATRG, L75, 21.03.1992)  ve 92/30/AET (ATRG, L110, 28.04.1992) sayılı direktiflerle değiştirilmiştir. </w:t>
      </w:r>
    </w:p>
  </w:footnote>
  <w:footnote w:id="25">
    <w:p>
      <w:pPr>
        <w:pStyle w:val="Footnote"/>
        <w:rPr/>
      </w:pPr>
      <w:r>
        <w:rPr>
          <w:rStyle w:val="FootnoteCharacters"/>
        </w:rPr>
        <w:footnoteRef/>
      </w:r>
      <w:r>
        <w:rPr/>
        <w:t xml:space="preserve"> </w:t>
      </w:r>
      <w:r>
        <w:rPr/>
        <w:t xml:space="preserve">89/299/AET sayılı direktifte kredi kurumlarının özkaynaklarının hesaplanma esas ve usulleri ayrıntılı şekilde açıklanmıştır. Ancak, konunun teknik özelliği nedeniyle, bu bölümde yalnızca temel kuralların açıklanması ile yetinilmekte, geri kalan konularda doğrudan direktife atıf yapılmaktadır. Ülkemizde de, Topluluk banka hukuku ile paralel düzenlemeler getiren </w:t>
      </w:r>
      <w:r>
        <w:rPr>
          <w:i/>
        </w:rPr>
        <w:t>Bankaların Sermaye Yeterliliğinin Ölçülmesi ve Değerlendirilmesine İlişkin Usul ve Esaslar Hakkında Tebliğ’de</w:t>
      </w:r>
      <w:r>
        <w:rPr/>
        <w:t xml:space="preserve"> (</w:t>
      </w:r>
      <w:r>
        <w:rPr>
          <w:i/>
        </w:rPr>
        <w:t>30 Haziran 1998 tarih ve 23388 Mük. sayılı Resmi Gazete</w:t>
      </w:r>
      <w:r>
        <w:rPr/>
        <w:t xml:space="preserve">), ana sermaye ve katkı sermayeden oluşan sermaye kavramı kapsamlı şekilde tanımlanmaktadır. Tebliğin amacı, bankaların sermaye yeterliliğinin ölçülmesinde, buna bağlı olarak sermaye artırımlarında ve özkaynakların mevcut ve potansiyel riskler nedeniyle oluşacak zarara karşı korunmasında uyulacak "Sermaye Tabanı / Risk Ağırlıklı Varlıklar, Gayrinakdi Krediler ve Yükümlülükler" standart rasyosunun tanımlanması, uygulama ve raporlama esaslarının belirlenmesidir. Tebliğde sermaye (ana ve katkı sermaye) kavramı kullanılırken, direktifte uluslararası uygulamalar da gözönünde tutularak özkaynak kavramına yerverilmiştir. </w:t>
      </w:r>
    </w:p>
  </w:footnote>
  <w:footnote w:id="26">
    <w:p>
      <w:pPr>
        <w:pStyle w:val="Footnote"/>
        <w:rPr/>
      </w:pPr>
      <w:r>
        <w:rPr>
          <w:rStyle w:val="FootnoteCharacters"/>
        </w:rPr>
        <w:footnoteRef/>
      </w:r>
      <w:r>
        <w:rPr/>
        <w:t xml:space="preserve"> </w:t>
      </w:r>
      <w:r>
        <w:rPr/>
        <w:t xml:space="preserve">ATRG, L386, 30.12.1989, s. 14. Bu direktif, 92/30/AET (ATRG, L234, 26.09.1992), 95/15/AT (ATRG, L125, 08.06.1995), 96/10/AT (ATRG, L85, 03.04.1996), 98/32/AT (ATRG, L204, 21.08.1998), 98/33/AT (ATRG, L204, 21.08.1998) sayılı direktiflerle değiştirilmiştir. </w:t>
      </w:r>
    </w:p>
  </w:footnote>
  <w:footnote w:id="27">
    <w:p>
      <w:pPr>
        <w:pStyle w:val="Footnote"/>
        <w:rPr/>
      </w:pPr>
      <w:r>
        <w:rPr>
          <w:rStyle w:val="FootnoteCharacters"/>
        </w:rPr>
        <w:footnoteRef/>
      </w:r>
      <w:r>
        <w:rPr/>
        <w:t xml:space="preserve"> </w:t>
      </w:r>
      <w:r>
        <w:rPr/>
        <w:t>Bununla birlikte, yetkili makamların tesbit edecekleri farklı rasyolar sadece kendi sınırları içerisinde kurulan kredi kurumları için geçerli olacaktır. Başka bir ifade ile, bankaların faaliyete geçişlerinde temel prensip zorunlu ama tek izin olduğuna göre, herhangi bir Üye Devlette faaliyet izni alan bir kurumun bu faaliyet izni, faaliyet göstereceği ülkenin belirleyeceği ödeme gücü rasyosu daha yüksek olsa bile sözkonusu ülkede geçerli olacaktır. Zira, tek bankacılık izninin geçerliliği ulusal mevzuata değil Topluluk banka hukukuna bağlıdır.</w:t>
      </w:r>
    </w:p>
  </w:footnote>
  <w:footnote w:id="28">
    <w:p>
      <w:pPr>
        <w:pStyle w:val="Footnote"/>
        <w:rPr/>
      </w:pPr>
      <w:r>
        <w:rPr>
          <w:rStyle w:val="FootnoteCharacters"/>
        </w:rPr>
        <w:footnoteRef/>
      </w:r>
      <w:r>
        <w:rPr/>
        <w:t xml:space="preserve"> </w:t>
      </w:r>
      <w:r>
        <w:rPr/>
        <w:t xml:space="preserve">ATRG, L29, 05.02.1993. </w:t>
      </w:r>
    </w:p>
  </w:footnote>
  <w:footnote w:id="29">
    <w:p>
      <w:pPr>
        <w:pStyle w:val="Footnote"/>
        <w:rPr/>
      </w:pPr>
      <w:r>
        <w:rPr>
          <w:rStyle w:val="FootnoteCharacters"/>
        </w:rPr>
        <w:footnoteRef/>
      </w:r>
      <w:r>
        <w:rPr/>
        <w:t xml:space="preserve"> </w:t>
      </w:r>
      <w:r>
        <w:rPr/>
        <w:t xml:space="preserve">ATRG, L110, 28.04.1992. Bu Direktif, 93/6/AET (ATRG, L141, 11.06.1993) sayılı Direktif ile değiştirilmiştir. </w:t>
      </w:r>
    </w:p>
  </w:footnote>
  <w:footnote w:id="30">
    <w:p>
      <w:pPr>
        <w:pStyle w:val="Footnote"/>
        <w:rPr/>
      </w:pPr>
      <w:r>
        <w:rPr>
          <w:rStyle w:val="FootnoteCharacters"/>
        </w:rPr>
        <w:footnoteRef/>
      </w:r>
      <w:r>
        <w:rPr/>
        <w:t xml:space="preserve"> </w:t>
      </w:r>
      <w:r>
        <w:rPr/>
        <w:t xml:space="preserve">İştirak kavramı ile sermayenin veya oy haklarının doğrudan veya dolaylı olarak %20'sine sahip olunması ifade edilmektedir. </w:t>
      </w:r>
    </w:p>
  </w:footnote>
  <w:footnote w:id="31">
    <w:p>
      <w:pPr>
        <w:pStyle w:val="Footnote"/>
        <w:rPr/>
      </w:pPr>
      <w:r>
        <w:rPr>
          <w:rStyle w:val="FootnoteCharacters"/>
        </w:rPr>
        <w:footnoteRef/>
      </w:r>
      <w:r>
        <w:rPr/>
        <w:t xml:space="preserve"> </w:t>
      </w:r>
      <w:r>
        <w:rPr/>
        <w:t xml:space="preserve">ATRG, L135, 31..05.1994. </w:t>
      </w:r>
    </w:p>
  </w:footnote>
  <w:footnote w:id="32">
    <w:p>
      <w:pPr>
        <w:pStyle w:val="Footnote"/>
        <w:rPr/>
      </w:pPr>
      <w:r>
        <w:rPr>
          <w:rStyle w:val="FootnoteCharacters"/>
        </w:rPr>
        <w:footnoteRef/>
      </w:r>
      <w:r>
        <w:rPr/>
        <w:t xml:space="preserve"> </w:t>
      </w:r>
      <w:r>
        <w:rPr/>
        <w:t xml:space="preserve">ATRG, L375, 31.12.1985. </w:t>
      </w:r>
    </w:p>
  </w:footnote>
  <w:footnote w:id="33">
    <w:p>
      <w:pPr>
        <w:pStyle w:val="Footnote"/>
        <w:rPr/>
      </w:pPr>
      <w:r>
        <w:rPr>
          <w:rStyle w:val="FootnoteCharacters"/>
        </w:rPr>
        <w:footnoteRef/>
      </w:r>
      <w:r>
        <w:rPr/>
        <w:t xml:space="preserve"> </w:t>
      </w:r>
      <w:r>
        <w:rPr/>
        <w:t xml:space="preserve">ATRG, L141, 11.06.19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720"/>
        </w:tabs>
        <w:ind w:left="720" w:hanging="720"/>
      </w:pPr>
      <w:rPr>
        <w:b/>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lowerRoman"/>
      <w:lvlText w:val="(%1)"/>
      <w:lvlJc w:val="left"/>
      <w:pPr>
        <w:tabs>
          <w:tab w:val="num" w:pos="720"/>
        </w:tabs>
        <w:ind w:left="720" w:hanging="72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Roman"/>
      <w:lvlText w:val="(%1)"/>
      <w:lvlJc w:val="left"/>
      <w:pPr>
        <w:tabs>
          <w:tab w:val="num" w:pos="720"/>
        </w:tabs>
        <w:ind w:left="720" w:hanging="720"/>
      </w:pPr>
      <w:rPr>
        <w:b/>
      </w:rPr>
    </w:lvl>
  </w:abstractNum>
  <w:abstractNum w:abstractNumId="13">
    <w:lvl w:ilvl="0">
      <w:start w:val="1"/>
      <w:numFmt w:val="lowerRoman"/>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rPr>
  </w:style>
  <w:style w:type="paragraph" w:styleId="Heading4">
    <w:name w:val="Heading 4"/>
    <w:basedOn w:val="Normal"/>
    <w:next w:val="Normal"/>
    <w:qFormat/>
    <w:pPr>
      <w:keepNext w:val="true"/>
      <w:numPr>
        <w:ilvl w:val="0"/>
        <w:numId w:val="10"/>
      </w:numPr>
      <w:spacing w:before="240" w:after="60"/>
      <w:outlineLvl w:val="3"/>
    </w:pPr>
    <w:rPr>
      <w:b/>
      <w:i/>
    </w:rPr>
  </w:style>
  <w:style w:type="paragraph" w:styleId="Heading5">
    <w:name w:val="Heading 5"/>
    <w:basedOn w:val="Normal"/>
    <w:next w:val="Normal"/>
    <w:qFormat/>
    <w:pPr>
      <w:keepNext w:val="true"/>
      <w:jc w:val="center"/>
      <w:outlineLvl w:val="4"/>
    </w:pPr>
    <w:rPr>
      <w:b/>
      <w:sz w:val="32"/>
    </w:rPr>
  </w:style>
  <w:style w:type="paragraph" w:styleId="Heading8">
    <w:name w:val="Heading 8"/>
    <w:basedOn w:val="Normal"/>
    <w:next w:val="Normal"/>
    <w:qFormat/>
    <w:pPr>
      <w:keepNext w:val="true"/>
      <w:outlineLvl w:val="7"/>
    </w:pPr>
    <w:rPr>
      <w:rFonts w:ascii="Tahoma" w:hAnsi="Tahoma" w:cs="Tahoma"/>
      <w:b/>
      <w:spacing w:val="20"/>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color w:val="auto"/>
    </w:rPr>
  </w:style>
  <w:style w:type="character" w:styleId="WW8Num17z0">
    <w:name w:val="WW8Num17z0"/>
    <w:qFormat/>
    <w:rPr>
      <w:rFonts w:ascii="Monotype Sorts" w:hAnsi="Monotype Sorts" w:cs="Monotype Sort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Monotype Sorts" w:hAnsi="Monotype Sorts" w:cs="Monotype Sorts"/>
    </w:rPr>
  </w:style>
  <w:style w:type="character" w:styleId="WW8Num38z0">
    <w:name w:val="WW8Num38z0"/>
    <w:qFormat/>
    <w:rPr>
      <w:b w:val="false"/>
      <w:i w:val="false"/>
      <w:sz w:val="24"/>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Monotype Sorts" w:hAnsi="Monotype Sorts" w:cs="Monotype Sort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i/>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Vogue;Arial Narrow" w:hAnsi="Vogue;Arial Narrow" w:cs="Vogue;Arial Narrow"/>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b/>
    </w:rPr>
  </w:style>
  <w:style w:type="character" w:styleId="WW8Num68z0">
    <w:name w:val="WW8Num68z0"/>
    <w:qFormat/>
    <w:rPr>
      <w:rFonts w:ascii="Monotype Sorts" w:hAnsi="Monotype Sorts" w:cs="Monotype Sorts"/>
    </w:rPr>
  </w:style>
  <w:style w:type="character" w:styleId="WW8NumSt31z0">
    <w:name w:val="WW8NumSt31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jc w:val="both"/>
    </w:pPr>
    <w:rPr>
      <w:sz w:val="20"/>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ind w:left="240" w:hanging="0"/>
    </w:pPr>
    <w:rPr>
      <w:b/>
      <w:sz w:val="20"/>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26:00Z</dcterms:created>
  <dc:creator>BARIŞ TANTEKİN</dc:creator>
  <dc:description/>
  <dc:language>en-US</dc:language>
  <cp:lastModifiedBy>PARS</cp:lastModifiedBy>
  <cp:lastPrinted>1999-08-11T11:57:00Z</cp:lastPrinted>
  <dcterms:modified xsi:type="dcterms:W3CDTF">1999-10-13T08:41:00Z</dcterms:modified>
  <cp:revision>218</cp:revision>
  <dc:subject/>
  <dc:title>AVRUPA BİRLİĞİ BANKA HUKUKU - TOPLULUK MEVZUATININ İNCELENMESİ </dc:title>
</cp:coreProperties>
</file>