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pacing w:val="20"/>
          <w:sz w:val="32"/>
        </w:rPr>
      </w:pPr>
      <w:r>
        <w:rPr>
          <w:b/>
          <w:spacing w:val="20"/>
          <w:sz w:val="32"/>
        </w:rPr>
        <w:t>BÖLÜM – V</w:t>
      </w:r>
    </w:p>
    <w:p>
      <w:pPr>
        <w:pStyle w:val="TextBody"/>
        <w:spacing w:lineRule="auto" w:line="360"/>
        <w:jc w:val="center"/>
        <w:rPr>
          <w:b/>
          <w:b/>
          <w:spacing w:val="20"/>
          <w:sz w:val="32"/>
        </w:rPr>
      </w:pPr>
      <w:r>
        <w:rPr>
          <w:b/>
          <w:spacing w:val="20"/>
          <w:sz w:val="32"/>
        </w:rPr>
        <w:t>ETKİLER</w:t>
      </w:r>
    </w:p>
    <w:p>
      <w:pPr>
        <w:pStyle w:val="Normal"/>
        <w:spacing w:lineRule="auto" w:line="360"/>
        <w:jc w:val="both"/>
        <w:rPr>
          <w:rFonts w:ascii="Arial" w:hAnsi="Arial" w:cs="Arial"/>
          <w:b/>
          <w:b/>
          <w:spacing w:val="20"/>
          <w:sz w:val="22"/>
        </w:rPr>
      </w:pPr>
      <w:r>
        <w:rPr>
          <w:rFonts w:cs="Arial" w:ascii="Arial" w:hAnsi="Arial"/>
          <w:b/>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ile akdedilecek hizmetlerin serbestleştirimesine dair Anlaşma sonucunda Türkiye’nin Avrupa Tek Pazarına dahil olmasının bankacılık sektörüne etkisinin çeşitli açılardan değerlendirilmesinde fayda görülmektedir. Bu değerlendirme, AB ile yürütülen müzakerelerde Türk bankacılık sektörünün taleplerini şekillendirmesine yardımcı olmak kadar, sektörde eşit rekabet ortamının yaratılması gayesiyle, Anlaşmanın yürürlüğe girmesinden önce ilgili makamlardan talep edilebileceği hususlara açıklık kazandırma amacını da taşı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ile mali hizmetler ve bankacılık sektörünü de kapsayan bir Serbest Ticaret Anlaşmasının Türk bankacılık sektörüne etkileri, mevzuat değişikliğinin sektörün idaresi üzerindeki etkileri, Anlaşmanın yürürlüğe girmesinin sektörün yapısal ve operasyonel özelliklerine etkisi ve Anlaşmanın kurumsal ve bireysel olarak ayrılan iki alt sektöre özel etkileri bakımından üç ayrı başlık altında incelenecektir.  </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rPr>
          <w:b/>
          <w:b/>
          <w:spacing w:val="20"/>
          <w:sz w:val="28"/>
        </w:rPr>
      </w:pPr>
      <w:r>
        <w:rPr>
          <w:b/>
          <w:spacing w:val="20"/>
          <w:sz w:val="28"/>
        </w:rPr>
        <w:t>V.1. MEVZUATTAN KAYNAKLANAN DEĞİŞİM</w:t>
      </w:r>
    </w:p>
    <w:p>
      <w:pPr>
        <w:pStyle w:val="Normal"/>
        <w:spacing w:lineRule="auto" w:line="360"/>
        <w:rPr>
          <w:b/>
          <w:b/>
          <w:spacing w:val="20"/>
          <w:sz w:val="28"/>
        </w:rPr>
      </w:pPr>
      <w:r>
        <w:rPr>
          <w:b/>
          <w:spacing w:val="20"/>
          <w:sz w:val="28"/>
        </w:rPr>
      </w:r>
    </w:p>
    <w:p>
      <w:pPr>
        <w:pStyle w:val="Normal"/>
        <w:spacing w:lineRule="auto" w:line="360"/>
        <w:jc w:val="both"/>
        <w:rPr>
          <w:rFonts w:ascii="Arial" w:hAnsi="Arial" w:cs="Arial"/>
          <w:spacing w:val="20"/>
          <w:sz w:val="22"/>
        </w:rPr>
      </w:pPr>
      <w:r>
        <w:rPr>
          <w:rFonts w:cs="Arial" w:ascii="Arial" w:hAnsi="Arial"/>
          <w:spacing w:val="20"/>
          <w:sz w:val="22"/>
        </w:rPr>
        <w:t>Bu başlık altında, Türkiye’nin AB’nin mali hizmetler alanındaki mevzuatını üstlenmesinin bankacılık sektörüne etkisi incelenecektir. Sözkonusu incelemede, devlet yardımları, özelleştirme, rekabet kuralları, mevduat sigortası sistemi, evrensel bankacılık konusu ele alınacaktır.</w:t>
      </w:r>
    </w:p>
    <w:p>
      <w:pPr>
        <w:pStyle w:val="Heading3"/>
        <w:pBdr>
          <w:top w:val="nil"/>
          <w:left w:val="nil"/>
          <w:bottom w:val="nil"/>
          <w:right w:val="nil"/>
        </w:pBdr>
        <w:spacing w:lineRule="auto" w:line="360" w:before="0" w:after="0"/>
        <w:rPr>
          <w:rFonts w:ascii="Arial" w:hAnsi="Arial" w:cs="Arial"/>
          <w:i w:val="false"/>
          <w:i w:val="false"/>
          <w:spacing w:val="20"/>
          <w:sz w:val="22"/>
        </w:rPr>
      </w:pPr>
      <w:r>
        <w:rPr>
          <w:rFonts w:cs="Arial" w:ascii="Arial" w:hAnsi="Arial"/>
          <w:i w:val="false"/>
          <w:spacing w:val="20"/>
          <w:sz w:val="22"/>
        </w:rPr>
      </w:r>
    </w:p>
    <w:p>
      <w:pPr>
        <w:pStyle w:val="Heading3"/>
        <w:pBdr>
          <w:top w:val="nil"/>
          <w:left w:val="nil"/>
          <w:bottom w:val="nil"/>
          <w:right w:val="nil"/>
        </w:pBdr>
        <w:spacing w:lineRule="auto" w:line="360" w:before="0" w:after="0"/>
        <w:rPr>
          <w:rFonts w:ascii="Arial" w:hAnsi="Arial" w:cs="Arial"/>
          <w:i w:val="false"/>
          <w:i w:val="false"/>
          <w:spacing w:val="20"/>
        </w:rPr>
      </w:pPr>
      <w:r>
        <w:rPr>
          <w:rFonts w:cs="Arial" w:ascii="Arial" w:hAnsi="Arial"/>
          <w:i w:val="false"/>
          <w:spacing w:val="20"/>
        </w:rPr>
        <w:t>V.1.1. Devlet Yardımları</w:t>
      </w:r>
    </w:p>
    <w:p>
      <w:pPr>
        <w:pStyle w:val="Normal"/>
        <w:jc w:val="both"/>
        <w:rPr>
          <w:rFonts w:ascii="Arial" w:hAnsi="Arial" w:cs="Arial"/>
          <w:b/>
          <w:b/>
          <w:i/>
          <w:i/>
          <w:spacing w:val="20"/>
          <w:sz w:val="22"/>
        </w:rPr>
      </w:pPr>
      <w:r>
        <w:rPr>
          <w:rFonts w:cs="Arial" w:ascii="Arial" w:hAnsi="Arial"/>
          <w:b/>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Raporun bankacılık sektöründeki devlet yardımlarına ilişkin Topluluk müktesebatına ilişkin bölümünde de ifade edildiği üzere, AB ile hizmet ticaretinin karşılıklı olarak serbestleştirilmesine yönelik bir Anlaşmada, devlet yardımlarının denetlenmesi ve teşvik sisteminin rekabeti bozmayacak bir niteliğe kavuşturulması hususu AB tarafından ısrarla üzerinde durulacak bir konu olmaya aday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Sanayi mallarının serbest dolaşımını öngören Türkiye-AB Gümrük Birliği Kararı iki taraf arasında anti damping veya anti-sübvansiyon gibi ticari korunma araçlarının kullanımına son vermemiştir. Bu nedenle, taraflardan birinin serbest ticaret kurallarına aykırı olarak bir devlet yardımı sağlaması halinde, diğer taraf bu yardımdan yararlanan veya yararlanmış olan malların ithalatına telafi edici vergi uygulamak suretiyle kendisini koruma imkanına sahiptir. Ancak uluslararası alanda hizmet ticaretinde, benzer bir korumayı sağlayacak bir araç mevcut değildir. Bu nedenle taraflar devlet yardımlarıyla ilgili olarak hizmet ticaretinde, mal ticaretine oranla daha “korumasız” bir durumdadırlar. </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pPr>
      <w:r>
        <w:rPr>
          <w:spacing w:val="20"/>
        </w:rPr>
        <w:t xml:space="preserve">Bu nedenle, Anlaşma ile Türkiye’nin de Toplulukta hizmetler alanında geçerli olan devlet yardımları ilkelerini benimsemesi istenecektir. Oysa ki, AB devlet yardımları rejiminin Türkiye’de kamu bankalarının bazı faaliyetleri ile çelişeceği düşünülmektedir. Bunların başında  </w:t>
      </w:r>
      <w:r>
        <w:rPr>
          <w:i/>
          <w:spacing w:val="20"/>
        </w:rPr>
        <w:t>görev zararı</w:t>
      </w:r>
      <w:r>
        <w:rPr>
          <w:spacing w:val="20"/>
        </w:rPr>
        <w:t xml:space="preserve"> kavramı gelmektedir. </w:t>
      </w:r>
    </w:p>
    <w:p>
      <w:pPr>
        <w:pStyle w:val="TextBody"/>
        <w:spacing w:lineRule="auto" w:line="360"/>
        <w:rPr>
          <w:spacing w:val="20"/>
        </w:rPr>
      </w:pPr>
      <w:r>
        <w:rPr>
          <w:spacing w:val="20"/>
        </w:rPr>
      </w:r>
    </w:p>
    <w:p>
      <w:pPr>
        <w:pStyle w:val="Normal"/>
        <w:spacing w:lineRule="auto" w:line="360"/>
        <w:jc w:val="both"/>
        <w:rPr>
          <w:rFonts w:ascii="Arial" w:hAnsi="Arial" w:cs="Arial"/>
          <w:spacing w:val="20"/>
          <w:sz w:val="22"/>
        </w:rPr>
      </w:pPr>
      <w:r>
        <w:rPr>
          <w:rFonts w:cs="Arial" w:ascii="Arial" w:hAnsi="Arial"/>
          <w:spacing w:val="20"/>
          <w:sz w:val="22"/>
        </w:rPr>
        <w:t xml:space="preserve">Bilindiği üzere, cari mevzuata göre kamu iktisadi teşebbüsleri mal ve hizmet fiyatlarını tesbitte kural olarak serbesttirler. Bu genel kuralın iki istisnası bulun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numPr>
          <w:ilvl w:val="0"/>
          <w:numId w:val="12"/>
        </w:numPr>
        <w:spacing w:lineRule="auto" w:line="360"/>
        <w:jc w:val="both"/>
        <w:rPr>
          <w:rFonts w:ascii="Arial" w:hAnsi="Arial" w:cs="Arial"/>
          <w:spacing w:val="20"/>
          <w:sz w:val="22"/>
        </w:rPr>
      </w:pPr>
      <w:r>
        <w:rPr>
          <w:rFonts w:cs="Arial" w:ascii="Arial" w:hAnsi="Arial"/>
          <w:spacing w:val="20"/>
          <w:sz w:val="22"/>
        </w:rPr>
        <w:t xml:space="preserve">Anılan mal ve hizmetlerden temel mal ve hizmet niteliğinde olanların fiyatları gerektiğinde Bakanlar Kurulu’nca tesbit edilebilmektedir. Tesbit olunan fiyatlar maliyetin altında bulunduğu takdirde meydana gelen zarar, en geç, izleyen yılın genel bütçesine konulacak ödenekle kapatılmaktadır.  </w:t>
      </w:r>
    </w:p>
    <w:p>
      <w:pPr>
        <w:pStyle w:val="Normal"/>
        <w:numPr>
          <w:ilvl w:val="0"/>
          <w:numId w:val="2"/>
        </w:numPr>
        <w:spacing w:lineRule="auto" w:line="360"/>
        <w:jc w:val="both"/>
        <w:rPr>
          <w:rFonts w:ascii="Arial" w:hAnsi="Arial" w:cs="Arial"/>
          <w:spacing w:val="20"/>
          <w:sz w:val="22"/>
        </w:rPr>
      </w:pPr>
      <w:r>
        <w:rPr>
          <w:rFonts w:cs="Arial" w:ascii="Arial" w:hAnsi="Arial"/>
          <w:spacing w:val="20"/>
          <w:sz w:val="22"/>
        </w:rPr>
        <w:t xml:space="preserve">Teşebbüslere, Bakanlar Kurulu’nca verilecek görevlerden doğan zararlar bütçeden karşılanmaktadır. Bu iki uygulamadan doğan zarara görev zararı adı veri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amu bankalarıyla ilgili ilk istisna, belirli sektörlere uygulanacak faiz oranlarının piyasa oranlarının altında tesbitiyle ilgilidir. İkinci istisna ise bir bankanın normal koşullarda kredi açmayacağı bir alana, kamu bankalarınca Bakanlar Kurulu kararıyla kredi açılmasıyla ilgilidir.</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pPr>
      <w:r>
        <w:rPr>
          <w:spacing w:val="20"/>
        </w:rPr>
        <w:t>Kamu bankalarının 1997 yılında 7.5 milyar dolar olan görev zararı 1998 yılında 11.9 milyar dolara yükselmiştir. GSMH’ye oran olarak bu miktar, % 5.2’den % 7.2’ye yükselişi ifade etmektedir</w:t>
      </w:r>
      <w:r>
        <w:rPr>
          <w:rStyle w:val="FootnoteCharacters"/>
          <w:rStyle w:val="FootnoteAnchor"/>
          <w:spacing w:val="20"/>
        </w:rPr>
        <w:footnoteReference w:id="2"/>
      </w:r>
      <w:r>
        <w:rPr>
          <w:spacing w:val="20"/>
        </w:rPr>
        <w:t>. Dolayısıyla görev zararı uygulamasının kamu finansmanı açısından son derece önemli bir enstrüman olduğu görülmektedir. Oysa ki, bankacılık sektöründe rekabet koşullarını da derinden etkileyen bu uygulama sonucunda zarar eden kamu bankalarının finansmanı açık bir devlet yardımıdır. Bu nedenle sözkonusu uygulamanın Anlaşmanın devlet yardımlarına ilişkin hükümleriyle çelişeceği muhakkaktır. Zira devlet yardımlarının belirli teşebbüslere böylesine düzenli bir mekanizmayla aktarılması bu alanda sağlanması öngörülen disipline aykırı düşmektedir.</w:t>
      </w:r>
    </w:p>
    <w:p>
      <w:pPr>
        <w:pStyle w:val="TextBody"/>
        <w:spacing w:lineRule="auto" w:line="360"/>
        <w:rPr>
          <w:spacing w:val="20"/>
        </w:rPr>
      </w:pPr>
      <w:r>
        <w:rPr>
          <w:spacing w:val="20"/>
        </w:rPr>
      </w:r>
    </w:p>
    <w:p>
      <w:pPr>
        <w:pStyle w:val="TextBody"/>
        <w:spacing w:lineRule="auto" w:line="360"/>
        <w:rPr>
          <w:spacing w:val="20"/>
        </w:rPr>
      </w:pPr>
      <w:r>
        <w:rPr>
          <w:spacing w:val="20"/>
        </w:rPr>
        <w:t xml:space="preserve">Öte yandan, devlet yardımlarına Anlaşma ile  getirilecek olan denetim mekanizması, özelleştirme ve bankacılık sisteminin reformu, bankaların kurtarılması, tasfiyesi veya yeniden yapılandırılmaları amacıyla yürürlüğe konulacak programları da etkileyecektir. Sözkonusu programlarca öngörülen tedbirlerin de devlet yardımları rejimiyle uyumlu olmalarının sağlanması gerekecektir. </w:t>
      </w:r>
    </w:p>
    <w:p>
      <w:pPr>
        <w:pStyle w:val="TextBody"/>
        <w:spacing w:lineRule="auto" w:line="360"/>
        <w:rPr>
          <w:spacing w:val="20"/>
        </w:rPr>
      </w:pPr>
      <w:r>
        <w:rPr>
          <w:spacing w:val="20"/>
        </w:rPr>
      </w:r>
    </w:p>
    <w:p>
      <w:pPr>
        <w:pStyle w:val="TextBody"/>
        <w:spacing w:lineRule="auto" w:line="360"/>
        <w:rPr>
          <w:spacing w:val="20"/>
        </w:rPr>
      </w:pPr>
      <w:r>
        <w:rPr>
          <w:spacing w:val="20"/>
        </w:rPr>
        <w:t>Sonuç olarak, Anlaşma ile devlet yardımlarının kontrol altına alınması bir taraftan bankacılık sektöründe kamu bankalarının görev zararı kavramı nedeniyle girişebildikleri rekabeti bozucu uygulamalara son verecek ve sektörde eşit rekabet kurallarının tesisi bakımından büyük bir aşama olacaktır. Ancak bu aynı zamanda kamu bankalarının hükümetin belirli ekonomik hedefleri doğrultusunda kullanılması özgürlüğünü kısıtlayacak bir olgu olacaktır. Kamu bankalarının tarım, konut veya KOBİ’ler gibi belirli sektörlere veya müşteri kitlelerine yönelmelerini engelleyecek bir durum olmamakla birlikte, kamu bankaları bu sektörleri dönemsel olarak teşvik etmek için kullanılabilecek bir enstrüman olmaktan çıkacaktır. Dolayısıyla bu sektörlerin teşviki için daha farklı araçların kullanılması gündeme gelecektir.</w:t>
      </w:r>
    </w:p>
    <w:p>
      <w:pPr>
        <w:pStyle w:val="TextBody"/>
        <w:spacing w:lineRule="auto" w:line="360"/>
        <w:rPr>
          <w:spacing w:val="20"/>
        </w:rPr>
      </w:pPr>
      <w:r>
        <w:rPr>
          <w:spacing w:val="20"/>
        </w:rPr>
      </w:r>
    </w:p>
    <w:p>
      <w:pPr>
        <w:pStyle w:val="TextBody"/>
        <w:spacing w:lineRule="auto" w:line="360"/>
        <w:rPr>
          <w:spacing w:val="20"/>
        </w:rPr>
      </w:pPr>
      <w:r>
        <w:rPr>
          <w:spacing w:val="20"/>
        </w:rPr>
        <w:t>Türkiye’nin teşvik sisteminde ve kamu finansmanında önemli bir değişikliği beraberinde getirecek olan Anlaşmanın bu nedenle TBMM’den geçirilmesi gerekeceği düşünülmektedir. Başka bir deyişle, Anlaşmaya Gümrük Birliği’nin tamamlanmasında olduğu gibi bir Ortaklık Konseyi Kararıyla yürürlük kazandırılmasının mümkün olamayacağı düşünülmektedir. Sonuç olarak teşvik rejiminin ülkemizin ekonomik politikasının yürütülmesinde taşıdığı önem nedeniyle, Anlaşmanın devlet yardımları için getirdiği rejimin kabul edilmesi siyasi sonuçları da olacak bir adım ol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 xml:space="preserve">Devlet yardımları rejiminin yakından etkileyeceği bir alan da </w:t>
      </w:r>
      <w:r>
        <w:rPr>
          <w:rFonts w:cs="Arial" w:ascii="Arial" w:hAnsi="Arial"/>
          <w:i/>
          <w:spacing w:val="20"/>
          <w:sz w:val="22"/>
        </w:rPr>
        <w:t>mevduat garanti sisteminin</w:t>
      </w:r>
      <w:r>
        <w:rPr>
          <w:rFonts w:cs="Arial" w:ascii="Arial" w:hAnsi="Arial"/>
          <w:spacing w:val="20"/>
          <w:sz w:val="22"/>
        </w:rPr>
        <w:t xml:space="preserve"> işleyişi olacaktır. Türkiye’de mevduat garantisi fonunun kamu tüzel kişiliğini haiz olması ve olağanüstü şartlarda Merkez Bankasının fona avans vermesinin öngörülmüş olması dolayısıyla, fon işletilirken devlet yardımları rejiminin ihlaline sebebiyet verilmemesine özen gösterilmesi gerekecektir. Başka bir deyişle, AB ile yapılacak Anlaşma sonrasında fonun operasyonuna doğrudan kendi mevzuatından kaynaklanmayan ilave sınırlamalar da gelecektir. Örneğin AB bankacılık sektöründe yakın zamanda ele alınan devlet yardımlarına ilişkin </w:t>
      </w:r>
      <w:r>
        <w:rPr>
          <w:rFonts w:cs="Arial" w:ascii="Arial" w:hAnsi="Arial"/>
          <w:i/>
          <w:spacing w:val="20"/>
          <w:sz w:val="22"/>
        </w:rPr>
        <w:t xml:space="preserve">Banca di Napoli </w:t>
      </w:r>
      <w:r>
        <w:rPr>
          <w:rFonts w:cs="Arial" w:ascii="Arial" w:hAnsi="Arial"/>
          <w:spacing w:val="20"/>
          <w:sz w:val="22"/>
        </w:rPr>
        <w:t>olayı Italya’daki mevduat garanti fonunun operasyonuyla ilgilidir</w:t>
      </w:r>
      <w:r>
        <w:rPr>
          <w:rStyle w:val="FootnoteCharacters"/>
          <w:rStyle w:val="FootnoteAnchor"/>
          <w:rFonts w:cs="Arial" w:ascii="Arial" w:hAnsi="Arial"/>
          <w:spacing w:val="20"/>
          <w:sz w:val="22"/>
        </w:rPr>
        <w:footnoteReference w:id="3"/>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B ile yapılacak Anlaşma sonrasında mevduat garanti sisteminin devlet yardımları rejimiyle de uyumlu olmasının sağlanması gerekecektir. Bu nedenle özellikle anılan fonun yönetiminden sorumlu olan Bankacılık Üst Kurulu üyelerinin, Türkiye’nin AB ile hizmetlerin serbest ticaretine yönelik Anlaşmadan kaynaklanan sorumlulukları hakkında bilgilendirilmelerinde fayda görü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lineRule="auto" w:line="360" w:before="0" w:after="0"/>
        <w:rPr>
          <w:rFonts w:ascii="Arial" w:hAnsi="Arial" w:cs="Arial"/>
          <w:i w:val="false"/>
          <w:i w:val="false"/>
          <w:spacing w:val="20"/>
        </w:rPr>
      </w:pPr>
      <w:r>
        <w:rPr>
          <w:rFonts w:cs="Arial" w:ascii="Arial" w:hAnsi="Arial"/>
          <w:i w:val="false"/>
          <w:spacing w:val="20"/>
        </w:rPr>
        <w:t>V.1.2. Mevduat Garanti Sistemi</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nlaşma ile Türkiye’nin bankacılık alanındaki Topluluk mevzuatını benimsemesinin mevduat garanti sisteminin işleyişi üzerinde de etkileri olacaktır. Türkiye’deki mevduat garantisi sisteminin AB sistemi ile yasal çerçeve bakımından genel hatlarıyla uyumlu olduğunun söylenebileceği raporun ilgili bölümünde ifade edilmişti. Ancak pratikte bu alanda bazı önemli uyumsuzlukların ortaya çıkabileceği düşünü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Raporun ilgili bölümünden de görüleceği üzere, AB ile mali hizmetlerin karşılıklı olarak serbestleştirilmesinin Türk bankacılık sektöründeki rekabeti artırması ve bunun sonucunda sektördeki kârlılığın düşmesi ve konsolidasyona gidilmesi beklenmektedir. Ancak bu süreçte, rekabet gücü yeterli olmayan bazı bankaların likidite sıkıntısına düşmeleri veya iflas etmeleri ihtimali gözardı edilmemelidir. Bu durumda Fonun sözkonusu bankaları devralması gerek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Mesele Fonun devralmak zorunda kalacağı bankaların sayı ve büyüklükleri ile anılan bankaların ıslah edilmesi için izlenecek yöntemin ne olacağı meselesidir. Başka bir anlatımla, liberalizasyon sürecine ayak uyduramayacak olan bankaların finansmanı için Fonun kaynakları  yeterli olacak mıdır ? Bunlar yeterli olmadığı takdirde, gerekli olacak olan kaynağın kamu maliyesine getireceği yük ne olacaktır ?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abiatıyla bu sorulara bu aşamada kesin cevaplar getirilmesi mümkün değildir. Bu sorular mali sistem içinde riskli görülen kurumların liberalizasyon sürecinden olumsuz etkileneceğine işaret etmektedir. Ancak sözüedilen potansiyel yükün, liberalizasyon ile artıp artmayacağı sorusu bir taraftan AB ile yürütülen müzakereler diğer taraftan mevduat garantisi sisteminin reformunun zamanlaması açısından büyük önem taşı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sorunun cevabı mevduat garantisinde sınırsız güvencenin kaldırılmasının sektör üzerindeki etkilerine getirilecek yanıtla bağlantılı olacaktır. Bu konunun ayrıca incelenmesi gerekmekle birlikte, ilk bakışta bu değişimin kamu bankalarına ve sağlam olarak bilinen yerleşik bankalara bir avantaj sağlayacağı söylenebilir. Küçük ve daha az bilinen bankalardan kaçacak olan mevduatın bu bankalara yöneleceği ve bunun sonucunda ister istemez sektörde bir konsolidasyona gidileceği açı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 süreçte mevduat kaçışıyla karşılaşan bankaların mevduatı tutabilme adına sürdüremeyecekleri bir maliyetle mevduat toplama stratejisine yönelmeleri sistem riskini artır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Mevduat garanti sisteminin reformunun belirtilen tahmini etkileri ışığında, reformun zamanlaması ne olmalıdır sorusuna cevap verebilmek için reformun liberalizasyon öncesinde veya sonrasında yapılmış olmasını dayanak alan iki farklı senaryo değerlendirilmelidir.</w:t>
      </w:r>
    </w:p>
    <w:p>
      <w:pPr>
        <w:pStyle w:val="Normal"/>
        <w:spacing w:lineRule="auto" w:line="360"/>
        <w:jc w:val="both"/>
        <w:rPr>
          <w:rFonts w:ascii="Arial" w:hAnsi="Arial" w:cs="Arial"/>
          <w:spacing w:val="20"/>
          <w:sz w:val="22"/>
        </w:rPr>
      </w:pPr>
      <w:r>
        <w:rPr>
          <w:rFonts w:cs="Arial" w:ascii="Arial" w:hAnsi="Arial"/>
          <w:spacing w:val="20"/>
          <w:sz w:val="22"/>
        </w:rPr>
      </w:r>
    </w:p>
    <w:p>
      <w:pPr>
        <w:pStyle w:val="Heading4"/>
        <w:numPr>
          <w:ilvl w:val="0"/>
          <w:numId w:val="3"/>
        </w:numPr>
        <w:spacing w:lineRule="auto" w:line="360" w:before="0" w:after="0"/>
        <w:rPr>
          <w:i w:val="false"/>
          <w:i w:val="false"/>
          <w:spacing w:val="20"/>
        </w:rPr>
      </w:pPr>
      <w:r>
        <w:rPr>
          <w:i w:val="false"/>
          <w:spacing w:val="20"/>
        </w:rPr>
        <w:t>1. Senaryo : Liberalizasyon sonrasında reform</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pPr>
      <w:r>
        <w:rPr>
          <w:rFonts w:cs="Arial" w:ascii="Arial" w:hAnsi="Arial"/>
          <w:spacing w:val="20"/>
          <w:sz w:val="22"/>
        </w:rPr>
        <w:t>Mevduata sınırsız güvencenin Anlaşma yürürlüğe girdikten sonra da sürdürülmesi, bankacılık sektöründe artan rekabet karşısında zorlanan bazı bankaların daha riskli stratejilere yönelmelerini teşvik edecektir. Başka bir deyişle, sektörün AB rekabetine açılmasına rağmen mevduat güvencesinin bugünkü haliyle sürdürülmesi “</w:t>
      </w:r>
      <w:r>
        <w:rPr>
          <w:rFonts w:cs="Arial" w:ascii="Arial" w:hAnsi="Arial"/>
          <w:i/>
          <w:spacing w:val="20"/>
          <w:sz w:val="22"/>
        </w:rPr>
        <w:t>moral hazard</w:t>
      </w:r>
      <w:r>
        <w:rPr>
          <w:rFonts w:cs="Arial" w:ascii="Arial" w:hAnsi="Arial"/>
          <w:spacing w:val="20"/>
          <w:sz w:val="22"/>
        </w:rPr>
        <w:t>”  riskini artıracaktır. Daha da riskli yatırımlara yönelen bankalardan bir kısmının Fon tarafından devralınması gerekecek ve bu husus Fon üzerinde zaman içinde artan bir baskı yaratacaktır. Dolayısıyla mevduat garantisi sisteminin uzun dönemde, AB rekabetine açılan bir piyasada sınırsız güvence ilkesiyle devam edebilmesi mümkün görülme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 şartlarda sınırsız güvencenin kaldırılması halinde, bunun zamanlamasından Türkiye’de yerleşik olan AB bankaları istifade edecektir. Zira bu süreç yaşanırken daha az güvenilir bulunan bankalardan kaçacak mevduatın bir kısmı da daha güvenilir bulunan AB bankalarına akacaktır. Ayrıca sözkonusu AB bankalarının, sektörde ivme kazanan konsolidasyon sürecinden, arzu ettikleri Türk bankalarını daha uygun şartlarda satın alma yoluyla büyüyerek kazançlı çıkmaları beklenmelidir. Dolayısıyla AB bankaları bu süreçten hem Türkiye’deki aktifleri hem de şube sayıları bakımından büyümüş olarak çıkacaklar, aktiflerinin kalitesinde ise devraldıkları bankaların niteliğine göre göreceli bir bozulma olabilecektir. Ancak sermaye büyüklükleri gözönünde bulundurulduğunda, bu bozulmanın bankaların mali yapısı üzerinde önemli bir etkisi olmayacağı açıktır.</w:t>
      </w:r>
    </w:p>
    <w:p>
      <w:pPr>
        <w:pStyle w:val="Heading4"/>
        <w:numPr>
          <w:ilvl w:val="0"/>
          <w:numId w:val="9"/>
        </w:numPr>
        <w:spacing w:lineRule="auto" w:line="360"/>
        <w:rPr>
          <w:i w:val="false"/>
          <w:i w:val="false"/>
          <w:spacing w:val="20"/>
        </w:rPr>
      </w:pPr>
      <w:r>
        <w:rPr>
          <w:i w:val="false"/>
          <w:spacing w:val="20"/>
        </w:rPr>
        <w:t>2. Senaryo : Liberalizasyon öncesinde reform</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pPr>
      <w:r>
        <w:rPr>
          <w:rFonts w:cs="Arial" w:ascii="Arial" w:hAnsi="Arial"/>
          <w:spacing w:val="20"/>
          <w:sz w:val="22"/>
        </w:rPr>
        <w:t>AB rekabetine  açılmadan önce reforma gidilmesi halinde ise, konsolidasyonun maliyetinin tamamen Türk mali sistemi tarafından karşılanması gerekecektir. Özellikle mali sistemin rasyonalizasyonu açısından gerekli olabilecek diğer tedbirlerin de alınması halinde, Türk bankacılık sisteminin bu suretle orta vadede daha sağlıklı ve rekabet gücü daha yüksek bir yapıya kavuşturulması mümkün olabilecektir. Ancak bu reformun kamu maliyesi açısından belirli bir maliyeti de olacaktır. Öte yandan mali sistem rasyonalizasyonunun AB rekabetine açılmadan önce yapılması, rasyonalizasyon tedbirlerinin devlet yardımları rejimiyle çelişmesi ihtimalini de ortadan kaldıracaktır</w:t>
      </w:r>
      <w:r>
        <w:rPr>
          <w:rStyle w:val="FootnoteCharacters"/>
          <w:rStyle w:val="FootnoteAnchor"/>
          <w:rFonts w:cs="Arial" w:ascii="Arial" w:hAnsi="Arial"/>
          <w:spacing w:val="20"/>
          <w:sz w:val="22"/>
        </w:rPr>
        <w:footnoteReference w:id="4"/>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Sonuç olarak mevduat garanti sisteminin reforme edilerek sınırsız mevduat güvencesinin kaldırılmasının, AB rekabetine açılacak olan bankacılık sektöründe Mevduat Sigortası Fonunun kendisinden beklenen görevi herhangi bir krize meydan vermeden yerine getirebilmesi bakımından gerekli görülmektedir. Türk bankacılığının orta vadede daha güçlü, sağlıklı ve rekabet gücü yüksek bir yapıya kavuşturulması bakımından bu reformun AB ile mali hizmetlerin serbestleştirilmesine yönelik Anlaşmanın yürürlüğe girmesinden önce yapılmasında fayda görülmektedir. Buna karşılık bu reformun devlet bütçesi bakımından belirli bir maliyeti olacağı da gözönünde bulundurulmalıdır.</w:t>
      </w:r>
    </w:p>
    <w:p>
      <w:pPr>
        <w:pStyle w:val="Normal"/>
        <w:spacing w:lineRule="auto" w:line="360"/>
        <w:jc w:val="both"/>
        <w:rPr>
          <w:rFonts w:ascii="Arial" w:hAnsi="Arial" w:eastAsia="Arial" w:cs="Arial"/>
          <w:spacing w:val="20"/>
          <w:sz w:val="22"/>
        </w:rPr>
      </w:pPr>
      <w:r>
        <w:rPr>
          <w:rFonts w:eastAsia="Arial" w:cs="Arial" w:ascii="Arial" w:hAnsi="Arial"/>
          <w:spacing w:val="20"/>
          <w:sz w:val="22"/>
        </w:rPr>
        <w:t xml:space="preserve"> </w:t>
      </w:r>
    </w:p>
    <w:p>
      <w:pPr>
        <w:pStyle w:val="Heading3"/>
        <w:pBdr>
          <w:top w:val="nil"/>
          <w:left w:val="nil"/>
          <w:bottom w:val="nil"/>
          <w:right w:val="nil"/>
        </w:pBdr>
        <w:spacing w:lineRule="auto" w:line="360" w:before="360" w:after="0"/>
        <w:rPr>
          <w:rFonts w:ascii="Arial" w:hAnsi="Arial" w:cs="Arial"/>
          <w:i w:val="false"/>
          <w:i w:val="false"/>
          <w:spacing w:val="20"/>
        </w:rPr>
      </w:pPr>
      <w:r>
        <w:rPr>
          <w:rFonts w:cs="Arial" w:ascii="Arial" w:hAnsi="Arial"/>
          <w:i w:val="false"/>
          <w:spacing w:val="20"/>
        </w:rPr>
        <w:t>V.1.3. Özelleştirme</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nlaşmanın Türkiye’deki kamu bankalarının özelleştirilmesi sürecini nasıl etkileyeceğinin açıklığa kavuşturulması amacıyla, özelleştirmenin Topluluk hukuku bakımından değerlendirmesininin yapılmasında fayda görülmektedir. Öncelikle belirtilmesi gereken husus Topluluğu kuran Roma Antlaşmasının işletmelerin mülkiyeti hakkında herhangi bir kısıtlama getirmediğidir. Başka bir deyişle, Roma Antlaşması kamu iktisadi teşebbüslerini yasaklamamaktadır. Anlaşma yalnızca piyasada eşit rekabet şartlarının yaratılması amacıyla kamu iktisadi teşebbüslerinin yönetimi bakımından bazı kıstaslar yaratmaktadır. Raporun devlet yardımlarına ilişkin bölümünde daha ayrıntılı olarak değerlendirilen bu kıstaslar, kamu iktisadi teşebbüsünün faaliyet gösterdiği bütün sektörler açısından geçerlilik taşımaktadır. Dolayısıyla mali sektörde faaliyet gösteren kredi kurumlarının da bu kıstaslara uymaları gerek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Öte yandan Roma Antlaşması teşebbüslerin mülkiyetiyle ilgili herhangi bir yükümlülük getirmediğinden, piyasada faaliyet gösteren teşebbüslerin özelleştirilmesi yönünde de Üye Devletlere herhangi bir yükümlülük öngörmemiş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Hal böyle olmakla birlikte, bir taraftan Tek Pazar gibi programlarla rekabetin artması diğer taraftan devlet yardımlarının daha iyi denetlenebilmesi için getirilen tedbirler özelleştirmeyi özendirici ve hızlandırıcı bir rol oynamıştır. Zira artan rekabet ortamında rekabet gücü olmayan ve devlet yardımlarından istifade etmesi çok daha katı koşullara bağlanan kamu teşebbüslerinin özelleştirilmesi ister istemez gündeme ge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AB ile yapılacak Anlaşmanın bir taraftan bankacılık sektöründeki rekabeti artıracak olması diğer taraftan beraberinde getirdiği devlet yardımlarına ilişkin disiplin nedeniyle, kamu bankalarının özelleştirilmesini daha da acil bir sorun haline getireceğini söylemek mümkündü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Kamu bankalarının özelleştirilmesi açısından ülkemizde halihazırda geçerli olan yasal çerçevede, özelleştirme sürecinin rekabet kurallarına uygun bir şekilde yürütülmesi amacıyla özelleştirme  projelerinin Rekabet Kurumu’nun onayına sunulması esası benimsenmiş, bu amaçla Özelleştirme İdaresi ile Rekabet Kurumu arasında bir diyalog tesis edilmiş, ayrıca Rekabet Kurumu tarafından bu konuya açıklık kazandırmak amacıyla iki Tebliğ yayınlanmış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ile yapılacak Serbest Ticaret Anlaşması sonrasında, Rekabet Kurumunun özelleştirme sürecindeki rolü devam edecektir. Türkiye’deki rekabet mevzuatının AB mevzuatıyla uyumlu olması nedeniyle bu alanda herhangi bir sorun çıkması beklenmemelidir. Kamu bankalarının özelleştirilmesiyle ilgili olarak Rekabet Kurumunun yapacağı değerlendirmede, bugün olduğu gibi Anlaşma sonrasında da, AB’de de geçerli olan  rekabet kurallarının ilkeleri gözönünde bulundurulacaktır. Ancak bu noktada dikkat çekilmesinde fayda bulunan iki husus bulun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amu bankalarının özelleştirilmesi, 4054 sayılı Rekabet Kanunu’nun şirket birleşme ve devralmalarıyla, kısaca yoğunlaşma operasyonlarıyla ilgili 7 nci maddesi kapsamında değerlendirilmektedir. Rekabet Kurumu yoğunlaşma operasyonlarının değerlendirme usul ve kriterlerine 1997 yılında çıkardığı 2/97 sayılı Tebliğle açıklık kazandırmıştır. O dönemde Komisyonun AB’deki yoğunlaşmaları değerlendirirken tatbik ettiği prosedüre uygun olan bu Tebliğin, AB’nin 1998 yılında bu alanda mevzuat değişikliğine gitmesi ertesinde güncelleştirilmemesi, Türkiye ile AB arasında bu alanda bazı uygulama farklılıkları olabileceğine işaret etmektedir. Ayrıca hernekadar Gümrük Birliği Kararıyla taraflara getirilmiş olan bir yükümlülük olsa da, Gümrük Birliği alanındaki rekabet politikasının uygulama kuralları henüz karara bağlanamamıştır. Oysa ki hizmet ticaretine ilişkin taraflar arasında akdedilecek Anlaşmada da benzer kurallara yer verilmesi ve  özellikle Türk Rekabet Kurumu ile Avrupa Komisyonu arasındaki yetki paylaşımının  yapılması gerekmektedir. Zira, bu suretle örneğin Türkiye’deki bir kamu bankasının bir AB bankası tarafından devralınmasının hangi rekabet otoritesinin izin ve denetimine tabi olacağı açıklık kazanacaktır. Halihazırda bu husus henüz belli değildir.</w:t>
      </w:r>
    </w:p>
    <w:p>
      <w:pPr>
        <w:pStyle w:val="Normal"/>
        <w:spacing w:lineRule="auto" w:line="360"/>
        <w:jc w:val="both"/>
        <w:rPr>
          <w:rFonts w:ascii="Arial" w:hAnsi="Arial" w:cs="Arial"/>
          <w:spacing w:val="20"/>
          <w:sz w:val="22"/>
        </w:rPr>
      </w:pPr>
      <w:r>
        <w:rPr>
          <w:rFonts w:cs="Arial" w:ascii="Arial" w:hAnsi="Arial"/>
          <w:spacing w:val="20"/>
          <w:sz w:val="22"/>
        </w:rPr>
        <w:t>Özelleştirme sürecinde bugün geçerli olan rekabet kurallarının yanısıra, Anlaşma ile bazı ilave kıstaslar geçerlilik kazanacaktır. Bunlardan ilki, ayırımcılık yapılmaması ilkesidir. Dolayısıyla Anlaşmanın yürürlüğe girmesinden sonra, kamu bankalarının özelleştirilmesi sürecinden AB bankalarını dışlamak veya onları yerli bankalara oranla daha dezavantajlı bir duruma sokacak koşulları dikte etmek mümkün olamayacaktır. Bu tesbitten hareketle, bir kamu bankasının özelleştirmesine katılacak AB bankasının Türkiye’de yerleşik olması şartı aranamayacaktır. Aynı şekilde sözkonusu AB bankasının Türkiye’de faaliyet gösteren bir banka ile konsorsiyuma gitmesi gibi koşullar da getirilemeyecektir. Dolayısıyla Anlaşma AB bankalarının Türk kamu bankalarının özelleştirilmesi sürecine katılmalarını kolaylaştıracaktır. Ancak, aynı zamanda Anlaşma, özelleştirme sürecinin münhasıran Türk bankalarının daha geniş ölçeklere ulaşmalarını sağlamak  için kullanılmasını önleyecektir. Bu nedenle, Anlaşma sonrasında özelleştirme kapsamına alınan kamu bankalarının yalnızca geri kalan Türk bankalarının sermaye veya aktif yapılarının güçlendirilmesinde kullandırılması mümkün olamay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 xml:space="preserve">Anlaşma ile özelleştirme sürecine etki edecek ikinci husus,  Anlaşmanın ihtiva edeceği devlet yardımlarının denetimine ilişkin hükümler nedeniyle, özelleştirme öncesinde özelleştirilmesi öngörülen bankanın potansiyel alıcılar açısından daha cazip hale getirilmesi için, bilançosunun düzeltilmesi amacıyla alınacak tedbirlerin ilgili otoriteye bildirilerek onayının alınması hususudur. Bir anlamda, özelleştirme sürecine müdahele etme yetkisine sahip yeni bir kurum oluşmuş olacaktır. Özelleştirmenin sorunsuz tamamlanabilmesi için bu kurumun da denetiminden geçmesi gerek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bugünkü durumla karşılaştırıldığında, özelleştirmeyi yürüten kurumların bağımsızlığı bir ölçüde kısıtlanmış olacaktır. Ancak unutulmaması gereken AB’de devlet yardımlarını denetleyen Avrupa Komisyonu’nun özelleştirme öncesinde ve özelleştirme amacıyla verilecek devlet yardımlarına genelde olumlu yaklaştığıdır. Komisyon genelde sağlanan yardımın amaçla orantılı olmasını  sağlamaya ve yardımdan istifade ederek özelleştirilen teşebbüsün aldığı yardım nedeniyle diğer rakiplerinden daha avantajlı hale gelmesini önlemeye çalışmaktadır. Komisyon ayrıca yardımın özelleştirilecek teşebbüsün yeniden yapılanması programına koşut olarak verilmesini ilke edinmiştir. Bu nedenle sözkonusu kurumsal müdahele yetkisinin pratikte özelleştirme sürecinde sağlanacak devlet yardımları bakımından bazı sınırlamalar getirecek olmakla birlikte genel anlamda olumsuz bir etkisinin olmayacağı düşünü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Sonuç olarak Anlaşma ile getirilen devlet yardımlarının denetimi rejimi nedeniyle Türkiye’de kamu bankalarının özelleştirilmesi konusunun aciliyet kazanacağı söylenebilir. Aynı şekilde, Anlaşmanın özelleştirme sürecine AB bankalarının da Türk bankalarıyla eşit şartlarda dahil edilmesini temin edeceğinden dolayı, özelleştirilecek kamu bankalarına talipler artabilecek, bu da özelleştirmenin daha rekabetçi bir ortamda yapılmasını sağlayacaktır. Ancak bu rekabet aynı zamanda fiyat rekabeti olarak da kendini göstereceğinden, ilgili Türk bankalarının özelleştirilmesi öngörülen kamu bankasının tümünü veya bir kısmını devralması için karşılaması gereken maliyet, bu sürece AB bankalarının da ilgi gösterdiği ölçüde yükselecektir. Diğer taraftan özelleştirmenin yalnızca Türk bankalarının yapılarının güçlendirilmesi olarak kullanılmasına da imkan kalmay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amu bankalarının özelleştirilmeye hazırlanmasında Özelleştirme İdaresi ve Hazine  bugüne kadar olduğu gibi bağımsız hareket edemeyecektir. Anılan bankaların daha yüksek fiyatla satılmasını teminen cazibesini artıracak rekapitülizasyon tedbirleri devlet yardımı olarak algılanacağından, devlet yardımlarına ilişkin denetim kapsamına girecektir. Bütün bu nedenlerden dolayı, zamanlama açısından, özelleştirmenin Anlaşma veya en azından Anlaşmanın devlet yardımlarına ilişkin hükümlerinin devreye girmeden önce yapılması, sürecin azami esneklikten faydalanmasına olanak tanıy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lineRule="auto" w:line="360"/>
        <w:rPr>
          <w:rFonts w:ascii="Arial" w:hAnsi="Arial" w:cs="Arial"/>
          <w:i w:val="false"/>
          <w:i w:val="false"/>
          <w:spacing w:val="20"/>
        </w:rPr>
      </w:pPr>
      <w:r>
        <w:rPr>
          <w:rFonts w:cs="Arial" w:ascii="Arial" w:hAnsi="Arial"/>
          <w:i w:val="false"/>
          <w:spacing w:val="20"/>
        </w:rPr>
        <w:t>V.1.4. Rekabet Kuralları</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vrupa Birliği ile hizmet ticaretinin serbestleştirilmesine yönelik Anlaşmanın yürürlüğe girmesiyle birlikte, Türkiye ile AB arasındaki hizmet ticaretinde de rekabet kuralları geçerlilik kazanacaktır. Esasen Türkiye’de genelde hizmet piyasalarının özelde ise bankacılık sektörünün  tabi bulunduğu, AB uygulamasıyla büyük parallelik taşıyan bir rekabet mevzuatı bulunmaktadır. Dolayısıyla Türkiye piyasasındaki rekabeti etkileyen uygulamalar zaten 4054 sayılı Rekabet Kanunu kapsamında bulun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Ancak Anlaşma ile bankacılık alanındaki rekabet kurallarının uygulanması bakımından önemli değişiklikler meydana gelecektir. Bunları (a) Rekabet ihlallerinin kapsamının genişlemesi, (b) Meşru menfaat kavramının genişlemesi, (c) Banka birleşmelerine izin veren otoritelerde değişiklik olarak özetlemek mümkündür.</w:t>
      </w:r>
    </w:p>
    <w:p>
      <w:pPr>
        <w:pStyle w:val="Heading4"/>
        <w:numPr>
          <w:ilvl w:val="0"/>
          <w:numId w:val="4"/>
        </w:numPr>
        <w:rPr>
          <w:i w:val="false"/>
          <w:i w:val="false"/>
          <w:spacing w:val="20"/>
        </w:rPr>
      </w:pPr>
      <w:r>
        <w:rPr>
          <w:i w:val="false"/>
          <w:spacing w:val="20"/>
        </w:rPr>
        <w:t>Rekabet ihlallerinin kapsamının genişlemesi</w:t>
      </w:r>
    </w:p>
    <w:p>
      <w:pPr>
        <w:pStyle w:val="Normal"/>
        <w:jc w:val="both"/>
        <w:rPr>
          <w:rFonts w:ascii="Arial" w:hAnsi="Arial" w:cs="Arial"/>
          <w:i/>
          <w:i/>
          <w:spacing w:val="20"/>
          <w:sz w:val="22"/>
        </w:rPr>
      </w:pPr>
      <w:r>
        <w:rPr>
          <w:rFonts w:cs="Arial" w:ascii="Arial" w:hAnsi="Arial"/>
          <w:i/>
          <w:spacing w:val="20"/>
          <w:sz w:val="22"/>
        </w:rPr>
      </w:r>
    </w:p>
    <w:p>
      <w:pPr>
        <w:pStyle w:val="Normal"/>
        <w:spacing w:lineRule="auto" w:line="360"/>
        <w:jc w:val="both"/>
        <w:rPr/>
      </w:pPr>
      <w:r>
        <w:rPr>
          <w:rFonts w:cs="Arial" w:ascii="Arial" w:hAnsi="Arial"/>
          <w:spacing w:val="20"/>
          <w:sz w:val="22"/>
        </w:rPr>
        <w:t>Anlaşma sonrasında halihazırda 4054 sayılı Rekabet Kanunu kapsamında olmayan bazı eylemler de rekabet kuralları kapsamına girecektir. Bu eylemleri Türkiye’deki bankaların taraf oldukları ve etkisini AB pazarında gösteren anlaşmalar ile benzer şekilde AB’de yerleşik bankaların taraf oldukları ve etkisini Türk pazarında gösteren anlaşmalar  olarak tanımlamak mümkündür</w:t>
      </w:r>
      <w:r>
        <w:rPr>
          <w:rStyle w:val="FootnoteCharacters"/>
          <w:rStyle w:val="FootnoteAnchor"/>
          <w:rFonts w:cs="Arial" w:ascii="Arial" w:hAnsi="Arial"/>
          <w:spacing w:val="20"/>
          <w:sz w:val="22"/>
        </w:rPr>
        <w:footnoteReference w:id="5"/>
      </w:r>
      <w:r>
        <w:rPr>
          <w:rFonts w:cs="Arial" w:ascii="Arial" w:hAnsi="Arial"/>
          <w:spacing w:val="20"/>
          <w:sz w:val="22"/>
        </w:rPr>
        <w:t xml:space="preserve">. Bu eylemlere örnek olarak Türk bankalarının AB’den gelen ödemelerle ilgili olarak talep edecekleri muhabirlik komisyonlarını belirlemelerine yönelik olarak anlaşmaları gösterilebilir. </w:t>
      </w:r>
    </w:p>
    <w:p>
      <w:pPr>
        <w:pStyle w:val="Normal"/>
        <w:jc w:val="both"/>
        <w:rPr>
          <w:rFonts w:ascii="Arial" w:hAnsi="Arial" w:cs="Arial"/>
          <w:spacing w:val="20"/>
          <w:sz w:val="22"/>
        </w:rPr>
      </w:pPr>
      <w:r>
        <w:rPr>
          <w:rFonts w:cs="Arial" w:ascii="Arial" w:hAnsi="Arial"/>
          <w:spacing w:val="20"/>
          <w:sz w:val="22"/>
        </w:rPr>
      </w:r>
    </w:p>
    <w:p>
      <w:pPr>
        <w:pStyle w:val="Heading4"/>
        <w:numPr>
          <w:ilvl w:val="0"/>
          <w:numId w:val="10"/>
        </w:numPr>
        <w:spacing w:before="0" w:after="0"/>
        <w:rPr>
          <w:i w:val="false"/>
          <w:i w:val="false"/>
          <w:spacing w:val="20"/>
        </w:rPr>
      </w:pPr>
      <w:r>
        <w:rPr>
          <w:i w:val="false"/>
          <w:spacing w:val="20"/>
        </w:rPr>
        <w:t>Meşru menfaat kavramının genişlemesi</w:t>
      </w:r>
    </w:p>
    <w:p>
      <w:pPr>
        <w:pStyle w:val="Footnote"/>
        <w:rPr>
          <w:rFonts w:ascii="Arial" w:hAnsi="Arial" w:cs="Arial"/>
          <w:i/>
          <w:i/>
          <w:spacing w:val="20"/>
        </w:rPr>
      </w:pPr>
      <w:r>
        <w:rPr>
          <w:rFonts w:cs="Arial" w:ascii="Arial" w:hAnsi="Arial"/>
          <w:i/>
          <w:spacing w:val="20"/>
        </w:rPr>
      </w:r>
    </w:p>
    <w:p>
      <w:pPr>
        <w:pStyle w:val="Normal"/>
        <w:spacing w:lineRule="auto" w:line="360"/>
        <w:jc w:val="both"/>
        <w:rPr>
          <w:rFonts w:ascii="Arial" w:hAnsi="Arial" w:cs="Arial"/>
          <w:spacing w:val="20"/>
          <w:sz w:val="22"/>
        </w:rPr>
      </w:pPr>
      <w:r>
        <w:rPr>
          <w:rFonts w:cs="Arial" w:ascii="Arial" w:hAnsi="Arial"/>
          <w:spacing w:val="20"/>
          <w:sz w:val="22"/>
        </w:rPr>
        <w:t xml:space="preserve">Anlaşma ile rekabet politikası alanında meydana gelecek bir başka değişiklik de rekabeti kısıtlayıcı anlaşmaları şikayete yetkili tarafların niteliğinde olacaktır. </w:t>
      </w:r>
    </w:p>
    <w:p>
      <w:pPr>
        <w:pStyle w:val="Normal"/>
        <w:spacing w:lineRule="auto" w:line="360"/>
        <w:jc w:val="both"/>
        <w:rPr>
          <w:rFonts w:ascii="Arial" w:hAnsi="Arial" w:cs="Arial"/>
          <w:spacing w:val="20"/>
          <w:sz w:val="22"/>
        </w:rPr>
      </w:pPr>
      <w:r>
        <w:rPr>
          <w:rFonts w:cs="Arial" w:ascii="Arial" w:hAnsi="Arial"/>
          <w:spacing w:val="20"/>
          <w:sz w:val="22"/>
        </w:rPr>
        <w:t>Örneğin 4054 sayılı Rekabet Kanunu kapsamında Rekabet Kurumuna şikayette bulunabilmek için rekabet ihlaliyle ilgili meşru menfaatin kanıtlanması gerekmektedir. Dolayısıyla Türkiye’de mali piyasalara ilişkin bir rekabet ihlalinde Türkiye’de faaliyet gösteren mali kurumlar şikayette bulunabilmektedirler. Oysa ki, Anlaşma bundan böyle bu hakkı Türkiye’de yerleşik olmayan AB bankalarına da tanıyacaktır. Zira onlar da rekabet ihlali dolayısıyla Türkiye-AB ticaretinin etkilendiği gerekçesiyle şikayetçi olabilecektir. Tabiatıyla aynı hak AB piyasalarındaki rekabet ihlalleriyle ilgili olarak Türk bankalarına da tanınmış olacaktır.</w:t>
      </w:r>
    </w:p>
    <w:p>
      <w:pPr>
        <w:pStyle w:val="Normal"/>
        <w:jc w:val="both"/>
        <w:rPr>
          <w:rFonts w:ascii="Arial" w:hAnsi="Arial" w:cs="Arial"/>
          <w:spacing w:val="20"/>
          <w:sz w:val="22"/>
        </w:rPr>
      </w:pPr>
      <w:r>
        <w:rPr>
          <w:rFonts w:cs="Arial" w:ascii="Arial" w:hAnsi="Arial"/>
          <w:spacing w:val="20"/>
          <w:sz w:val="22"/>
        </w:rPr>
      </w:r>
    </w:p>
    <w:p>
      <w:pPr>
        <w:pStyle w:val="Heading4"/>
        <w:numPr>
          <w:ilvl w:val="0"/>
          <w:numId w:val="7"/>
        </w:numPr>
        <w:spacing w:before="0" w:after="0"/>
        <w:rPr>
          <w:i w:val="false"/>
          <w:i w:val="false"/>
          <w:spacing w:val="20"/>
        </w:rPr>
      </w:pPr>
      <w:r>
        <w:rPr>
          <w:i w:val="false"/>
          <w:spacing w:val="20"/>
        </w:rPr>
        <w:t xml:space="preserve">Banka birleşmelerine izin veren otoritelerde değişiklik </w:t>
      </w:r>
    </w:p>
    <w:p>
      <w:pPr>
        <w:pStyle w:val="Normal"/>
        <w:rPr>
          <w:i/>
          <w:i/>
          <w:spacing w:val="20"/>
        </w:rPr>
      </w:pPr>
      <w:r>
        <w:rPr>
          <w:i/>
          <w:spacing w:val="20"/>
        </w:rPr>
      </w:r>
    </w:p>
    <w:p>
      <w:pPr>
        <w:pStyle w:val="TextBody"/>
        <w:spacing w:lineRule="auto" w:line="360"/>
        <w:rPr>
          <w:spacing w:val="20"/>
        </w:rPr>
      </w:pPr>
      <w:r>
        <w:rPr>
          <w:spacing w:val="20"/>
        </w:rPr>
        <w:t>Anlaşma ile Türkiye ile AB arasında hizmet ticaretinde ortaya çıkabilecek rekabet kısıtlamalarının hangi rekabet otoritesi tarafından ve ne şekilde ele alınacağına dair bir kurumsal işbirliği mekanizması kurulması gerekecektir. Hernekadar anılan nitelikteki kurumsal işbirliği mekanizması Gümrük Birliği’nin de taraflara getirdiği bir yükümlülük olsa da, Gümrük Birliği kapsamındaki rekabet ihlallerine ilişkin uygulama kurallarına dair Karar henüz Ortaklık Konseyinde onaylanmamıştır. Ancak hizmetlere yönelik Anlaşmanın Gümrük Birliğiyle ilgili rekabet politikasının uygulama kurallarına ilişkin tasarıyla benzer kurumsal işbirliği hükümleri içereceği varsayılacak olursa, bir AB bankasının bir Türk bankasını devralması operasyonu, etkisini esasen Türkiye’de gösterecek olması dolayısıyla Türk Rekabet Kurumunun yetkisine giren bir operasyon olacaktır. Ancak Rekabet Kurumunun bu operasyonu değerlendirme aşamasında muhtemelen Avrupa Komisyonuna da arzu ettiği takdirde görüş bildirme fırsatı verilecektir. Dolayısıyla, Anlaşma sonrasında bir AB bankasının taraf olacağı büyük çaplı birleşmelerde Bankacılık Düzenleme ve Denetleme Kurulu ile Rekabet Kuruluna ek olarak Avrupa Komisyonunun da görüşü önem taşıy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ankalar Kurulu ve Rekabet Kurulunun izin verdiği bir birleşmeden ziyade, anılan Kurullardan herhangi birinin onaylamadığı bir birleşmede Avrupa Komisyonunun müdahelede bulunmak isteyebileceği akla gelmektedir. Komisyon bu halde, operasyona izin verilmemesinin gerekçesi hakkında bilgilenmek isteyecektir.  </w:t>
      </w:r>
    </w:p>
    <w:p>
      <w:pPr>
        <w:pStyle w:val="Normal"/>
        <w:spacing w:lineRule="auto" w:line="360"/>
        <w:jc w:val="both"/>
        <w:rPr/>
      </w:pPr>
      <w:r>
        <w:rPr>
          <w:rFonts w:cs="Arial" w:ascii="Arial" w:hAnsi="Arial"/>
          <w:spacing w:val="20"/>
          <w:sz w:val="22"/>
        </w:rPr>
        <w:t>Komisyonun amacı, izin verilmemesinin asıl nedeninin Türk bankalarının ulusal niteliğinin korunmak istenmesi olmadığına kanaat getirmek isteyecektir. Nitekim benzer bir olay halihazırda Portekiz’de bir banka birleşmesi operasyonuyla ilgili olarak yaşanmaktadır</w:t>
      </w:r>
      <w:r>
        <w:rPr>
          <w:rStyle w:val="FootnoteCharacters"/>
          <w:rStyle w:val="FootnoteAnchor"/>
          <w:rFonts w:cs="Arial" w:ascii="Arial" w:hAnsi="Arial"/>
          <w:spacing w:val="20"/>
          <w:sz w:val="22"/>
        </w:rPr>
        <w:footnoteReference w:id="6"/>
      </w:r>
      <w:r>
        <w:rPr>
          <w:rFonts w:cs="Arial" w:ascii="Arial" w:hAnsi="Arial"/>
          <w:spacing w:val="20"/>
          <w:sz w:val="22"/>
        </w:rPr>
        <w:t xml:space="preserve">. İspanya’nın en büyük bankası olan </w:t>
      </w:r>
      <w:r>
        <w:rPr>
          <w:rFonts w:cs="Arial" w:ascii="Arial" w:hAnsi="Arial"/>
          <w:i/>
          <w:spacing w:val="20"/>
          <w:sz w:val="22"/>
        </w:rPr>
        <w:t>Banco Santander Central Hispano</w:t>
      </w:r>
      <w:r>
        <w:rPr>
          <w:rFonts w:cs="Arial" w:ascii="Arial" w:hAnsi="Arial"/>
          <w:spacing w:val="20"/>
          <w:sz w:val="22"/>
        </w:rPr>
        <w:t xml:space="preserve"> (BSCH), Portekiz’in en büyük banka ve sigorta şirketlerinden </w:t>
      </w:r>
      <w:r>
        <w:rPr>
          <w:rFonts w:cs="Arial" w:ascii="Arial" w:hAnsi="Arial"/>
          <w:i/>
          <w:spacing w:val="20"/>
          <w:sz w:val="22"/>
        </w:rPr>
        <w:t>A. Champalimaud SGPS, Munfinac SGPS, Mundial Confiança ve Banco Pinto&amp;Sotto Mayor</w:t>
      </w:r>
      <w:r>
        <w:rPr>
          <w:rFonts w:cs="Arial" w:ascii="Arial" w:hAnsi="Arial"/>
          <w:spacing w:val="20"/>
          <w:sz w:val="22"/>
        </w:rPr>
        <w:t xml:space="preserve">’da müşterek kontrol elde etmek üzere girişimde bulunmuş ve bu amaçla Avrupa Komisyonu’na da bildirimde bulunmuştur. Portekiz makamlarının bu operasyonu veto etmeleri üzerine, Komisyon Portekiz hükümetinden vetosunu kaldırmasını talep ederek Portekiz’i Avrupa Toplulukları Adalet Divanına şikayet etme tehdidinde bulunmuştur. </w:t>
      </w:r>
    </w:p>
    <w:p>
      <w:pPr>
        <w:pStyle w:val="Heading3"/>
        <w:pBdr>
          <w:top w:val="nil"/>
          <w:left w:val="nil"/>
          <w:bottom w:val="nil"/>
          <w:right w:val="nil"/>
        </w:pBdr>
        <w:spacing w:lineRule="auto" w:line="360" w:before="0" w:after="0"/>
        <w:rPr>
          <w:rFonts w:ascii="Arial" w:hAnsi="Arial" w:cs="Arial"/>
          <w:i w:val="false"/>
          <w:i w:val="false"/>
          <w:spacing w:val="20"/>
          <w:sz w:val="18"/>
        </w:rPr>
      </w:pPr>
      <w:r>
        <w:rPr>
          <w:rFonts w:cs="Arial" w:ascii="Arial" w:hAnsi="Arial"/>
          <w:i w:val="false"/>
          <w:spacing w:val="20"/>
          <w:sz w:val="18"/>
        </w:rPr>
      </w:r>
    </w:p>
    <w:p>
      <w:pPr>
        <w:pStyle w:val="Heading3"/>
        <w:pBdr>
          <w:top w:val="nil"/>
          <w:left w:val="nil"/>
          <w:bottom w:val="nil"/>
          <w:right w:val="nil"/>
        </w:pBdr>
        <w:spacing w:lineRule="auto" w:line="360" w:before="40" w:after="40"/>
        <w:rPr>
          <w:rFonts w:ascii="Arial" w:hAnsi="Arial" w:cs="Arial"/>
          <w:i w:val="false"/>
          <w:i w:val="false"/>
          <w:spacing w:val="20"/>
        </w:rPr>
      </w:pPr>
      <w:r>
        <w:rPr>
          <w:rFonts w:cs="Arial" w:ascii="Arial" w:hAnsi="Arial"/>
          <w:i w:val="false"/>
          <w:spacing w:val="20"/>
        </w:rPr>
        <w:t>V.1.5. Evrensel Bankacılık Modeli</w:t>
      </w:r>
    </w:p>
    <w:p>
      <w:pPr>
        <w:pStyle w:val="Normal"/>
        <w:spacing w:lineRule="auto" w:line="360" w:before="40" w:after="0"/>
        <w:jc w:val="both"/>
        <w:rPr/>
      </w:pPr>
      <w:r>
        <w:rPr>
          <w:rFonts w:cs="Arial" w:ascii="Arial" w:hAnsi="Arial"/>
          <w:spacing w:val="20"/>
          <w:sz w:val="22"/>
        </w:rPr>
        <w:t>Türkiye’de cari mevzuat uyarınca bankacılık operasyonları ile sermaye piyasası işlemleri arasında bir ayırım gözetilmekte ve bankaların sermaye piyasası işlemlerini kuracakları bir aracı kurum vasıtasıyla yapmaları şart koşulmaktadır. Bu haliyle Türk mevzuatı evrensel bankacılık olanağını sınırlamaktadır. Oysa ki, bazı AB ülkelerinde geçerli olan evrensel bankacılık anlayışına göre ölçek ekonomilerinden yararlanılabilmesi amacıyla bankacılık operasyonları ile sermaye piyasası işlemlerinin aynı tüzel kişiliğin çatısı altında yapılmasına izin verilmektedir. Bu modeli benimseyen AB ülkeleri arasında Avusturya, Danimarka, Finlandiya, Fransa, Almanya, İtalya, Lüksemburg, Hollanda ve İsveç’ı saymak mümkündür</w:t>
      </w:r>
      <w:r>
        <w:rPr>
          <w:rStyle w:val="FootnoteCharacters"/>
          <w:rStyle w:val="FootnoteAnchor"/>
          <w:rFonts w:cs="Arial" w:ascii="Arial" w:hAnsi="Arial"/>
          <w:spacing w:val="20"/>
          <w:sz w:val="22"/>
        </w:rPr>
        <w:footnoteReference w:id="7"/>
      </w:r>
      <w:r>
        <w:rPr>
          <w:rFonts w:cs="Arial" w:ascii="Arial" w:hAnsi="Arial"/>
          <w:spacing w:val="20"/>
          <w:sz w:val="22"/>
        </w:rPr>
        <w:t xml:space="preserve">. Böylelikle yönetim, pazarlama, araştırma gibi faaliyetlerde ve altyapı yatırımları gibi sabit yatırımlarda ölçek ekonomilerinden faydalanılarak birim maliyetlerinin düşürülmesi imkanına sahip olunmaktadır. </w:t>
      </w:r>
    </w:p>
    <w:p>
      <w:pPr>
        <w:pStyle w:val="Normal"/>
        <w:spacing w:lineRule="auto" w:line="360" w:before="40" w:after="0"/>
        <w:jc w:val="both"/>
        <w:rPr>
          <w:rFonts w:ascii="Arial" w:hAnsi="Arial" w:cs="Arial"/>
          <w:spacing w:val="20"/>
          <w:sz w:val="22"/>
        </w:rPr>
      </w:pPr>
      <w:r>
        <w:rPr>
          <w:rFonts w:cs="Arial" w:ascii="Arial" w:hAnsi="Arial"/>
          <w:spacing w:val="20"/>
          <w:sz w:val="22"/>
        </w:rPr>
      </w:r>
    </w:p>
    <w:p>
      <w:pPr>
        <w:pStyle w:val="Normal"/>
        <w:spacing w:lineRule="auto" w:line="360" w:before="40" w:after="0"/>
        <w:jc w:val="both"/>
        <w:rPr>
          <w:rFonts w:ascii="Arial" w:hAnsi="Arial" w:cs="Arial"/>
          <w:spacing w:val="20"/>
          <w:sz w:val="22"/>
        </w:rPr>
      </w:pPr>
      <w:r>
        <w:rPr>
          <w:rFonts w:cs="Arial" w:ascii="Arial" w:hAnsi="Arial"/>
          <w:spacing w:val="20"/>
          <w:sz w:val="22"/>
        </w:rPr>
        <w:t xml:space="preserve">Buna karşılık evrensel bankacılık modelinden sapma gösteren ve Türkiye’ye ilave olarak Belçika, İrlanda ve İngiltere’de uygulanan modelde ise, bankacılık faaliyetleri ile sermaye piyasası faaliyetlerinin birbirlerinden ayrılması ve her ikisinin farklı tüzel kişiliklerin çatısı altında ve farklı idari ve mali yapıyla yürütülmesi öngörülmektedir. </w:t>
      </w:r>
    </w:p>
    <w:p>
      <w:pPr>
        <w:pStyle w:val="Normal"/>
        <w:spacing w:lineRule="auto" w:line="360" w:before="40" w:after="0"/>
        <w:jc w:val="both"/>
        <w:rPr>
          <w:rFonts w:ascii="Arial" w:hAnsi="Arial" w:cs="Arial"/>
          <w:spacing w:val="20"/>
          <w:sz w:val="22"/>
        </w:rPr>
      </w:pPr>
      <w:r>
        <w:rPr>
          <w:rFonts w:cs="Arial" w:ascii="Arial" w:hAnsi="Arial"/>
          <w:spacing w:val="20"/>
          <w:sz w:val="22"/>
        </w:rPr>
      </w:r>
    </w:p>
    <w:p>
      <w:pPr>
        <w:pStyle w:val="Normal"/>
        <w:spacing w:lineRule="auto" w:line="360" w:before="40" w:after="0"/>
        <w:jc w:val="both"/>
        <w:rPr/>
      </w:pPr>
      <w:r>
        <w:rPr>
          <w:rFonts w:cs="Arial" w:ascii="Arial" w:hAnsi="Arial"/>
          <w:spacing w:val="20"/>
          <w:sz w:val="22"/>
        </w:rPr>
        <w:t>Bu modelin savunucuları, böylelikle gerçek bankacılık işlemleri ile sermaye piyasası işlemlerinin birbirinden ayrıldığını ve bankaya sağlanacak olan garantinin sınırlarının daha sağlıklı tesbit edilebileceğini belirtmekte, bankaları denetlemekle mükellef olan kuruluş ile sermaye piyasası kurumlarını denetlemekle mükellef olan kurumun ayrı olması dolayısıyla bu zorunluluğun bulunduğunu beyanla, bankanın bu suretle sermaye piyasasında oluşabilecek risklerden arındırıldığını kaydetmektedirler. Ayrıca  bir taraftan iki faaliyetin aynı çatı altında yürütülmesi halinde ortaya çıkabilecek menfaat çatışmalarının önüne geçildiğini diğer taraftan bir bankayla ilişkisi bulunmayan sermaye piyasası kurumlarının bankalara sağlanan sigorta sistemi nedeniyle haksız rekabetle</w:t>
      </w:r>
      <w:r>
        <w:rPr>
          <w:rStyle w:val="FootnoteCharacters"/>
          <w:rStyle w:val="FootnoteAnchor"/>
          <w:rFonts w:cs="Arial" w:ascii="Arial" w:hAnsi="Arial"/>
          <w:spacing w:val="20"/>
          <w:sz w:val="22"/>
        </w:rPr>
        <w:footnoteReference w:id="8"/>
      </w:r>
      <w:r>
        <w:rPr>
          <w:rFonts w:cs="Arial" w:ascii="Arial" w:hAnsi="Arial"/>
          <w:spacing w:val="20"/>
          <w:sz w:val="22"/>
        </w:rPr>
        <w:t xml:space="preserve"> karşı karşıya kalmalarının önlendiğini ifade etmektedirler</w:t>
      </w:r>
      <w:r>
        <w:rPr>
          <w:rStyle w:val="FootnoteCharacters"/>
          <w:rStyle w:val="FootnoteAnchor"/>
          <w:rFonts w:cs="Arial" w:ascii="Arial" w:hAnsi="Arial"/>
          <w:spacing w:val="20"/>
          <w:sz w:val="22"/>
        </w:rPr>
        <w:footnoteReference w:id="9"/>
      </w:r>
      <w:r>
        <w:rPr>
          <w:rFonts w:cs="Arial" w:ascii="Arial" w:hAnsi="Arial"/>
          <w:spacing w:val="20"/>
          <w:sz w:val="22"/>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Sonuç olarak, AB ile hizmet ticaretinin serbestleştirilmesi sonucunda Türk piyasasına girecek olan evrensel bankacılık modelini uygulayabilen AB bankalarının bu modeli mevzuat sınırlaması nedeniyle tatbik edemeyen Türk bankalarına karşı bir rekabet avantajı elde edip etmeyecekleri değerlendirilmelidir. Bu değerlendirme esasen gerek tali şirketleri vasıtasıyla benzer hizmetleri aynı grup çatısı altında verebilen bankalar, gerek bu tür tali şirketleri olmayan bankalar gerekse bir bankayla irtibatı bulunmayan diğer mali kurumlar bakımından yapılmalıdır</w:t>
      </w:r>
      <w:r>
        <w:rPr>
          <w:rStyle w:val="FootnoteCharacters"/>
          <w:rStyle w:val="FootnoteAnchor"/>
          <w:rFonts w:cs="Arial" w:ascii="Arial" w:hAnsi="Arial"/>
          <w:spacing w:val="20"/>
          <w:sz w:val="22"/>
        </w:rPr>
        <w:footnoteReference w:id="10"/>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Bu değerlendirme sonucunda aynı çatı altında hem bankacılık hem sermaye piyasası işlemleri yapabilecek hem de leasing, factoring gibi işlemleri gerçekleştirebilecek AB bankalarının Türk bankalarına oranla önemli bir maliyet ve rekabet avantajı elde edeceklerinin düşünülmesi halinde, AB ile serbest ticarete geçilmeden önce ilgili mevzuatın değiştirilerek Türkiye’de de evrensel bankacılık modelinin tam manasıyla uygulanabilmesinin sağlanması talep edilmeli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iğer taraftan, evrensel bankacılık modeline uygun olarak teşkilatlanmış AB bankalarıyla rekabet edebilmek için, aynı şirketler grubu şemsiyesi altında çeşitli finansal ürünleri pazarlama imkanına sahip bulunan mali kurumların da bu ürünlerin birbiriyle daha bağlantılı olarak müşteriye sunulmasını sağlamaya çalışmaları yararlı olacaktır. Böylelikle grubun ürün çeşitliliğinden daha iyi faydalanma imkanı olabilecek ve AB bankalarının ürün çeşitliliğine karşı bir strateji geliştirilmiş olacaktır.</w:t>
      </w:r>
    </w:p>
    <w:p>
      <w:pPr>
        <w:pStyle w:val="TextBody"/>
        <w:spacing w:lineRule="auto" w:line="360"/>
        <w:rPr>
          <w:rFonts w:ascii="Arial" w:hAnsi="Arial" w:cs="Arial"/>
          <w:spacing w:val="20"/>
          <w:sz w:val="22"/>
        </w:rPr>
      </w:pPr>
      <w:r>
        <w:rPr>
          <w:rFonts w:cs="Arial"/>
          <w:spacing w:val="20"/>
          <w:sz w:val="22"/>
        </w:rPr>
      </w:r>
    </w:p>
    <w:p>
      <w:pPr>
        <w:pStyle w:val="TextBody"/>
        <w:spacing w:lineRule="auto" w:line="360"/>
        <w:rPr>
          <w:b/>
          <w:b/>
          <w:spacing w:val="20"/>
          <w:sz w:val="28"/>
        </w:rPr>
      </w:pPr>
      <w:r>
        <w:rPr>
          <w:b/>
          <w:spacing w:val="20"/>
          <w:sz w:val="28"/>
        </w:rPr>
        <w:t>V.2. YAPISAL ve OPERASYONEL ÖZELLİKLERDE</w:t>
      </w:r>
    </w:p>
    <w:p>
      <w:pPr>
        <w:pStyle w:val="TextBody"/>
        <w:spacing w:lineRule="auto" w:line="360"/>
        <w:rPr>
          <w:b/>
          <w:b/>
          <w:spacing w:val="20"/>
          <w:sz w:val="28"/>
        </w:rPr>
      </w:pPr>
      <w:r>
        <w:rPr>
          <w:rFonts w:eastAsia="Arial"/>
          <w:b/>
          <w:spacing w:val="20"/>
          <w:sz w:val="28"/>
        </w:rPr>
        <w:t xml:space="preserve">       </w:t>
      </w:r>
      <w:r>
        <w:rPr>
          <w:b/>
          <w:spacing w:val="20"/>
          <w:sz w:val="28"/>
        </w:rPr>
        <w:t>DEĞİŞİM</w:t>
      </w:r>
    </w:p>
    <w:p>
      <w:pPr>
        <w:pStyle w:val="Normal"/>
        <w:jc w:val="both"/>
        <w:rPr>
          <w:rFonts w:ascii="Arial" w:hAnsi="Arial" w:cs="Arial"/>
          <w:b/>
          <w:b/>
          <w:spacing w:val="20"/>
          <w:sz w:val="22"/>
        </w:rPr>
      </w:pPr>
      <w:r>
        <w:rPr>
          <w:rFonts w:cs="Arial" w:ascii="Arial" w:hAnsi="Arial"/>
          <w:b/>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alt başlık altında, Anlaşmanın yürürlüğe girmesinin sektörün kârlılığı gibi operasyonel özellikleriyle, yoğunlaşma derecesi ve aracısızlaşma gibi yapısal özellikleri üzerindeki etkileri değerlendirilmektedir. </w:t>
      </w:r>
    </w:p>
    <w:p>
      <w:pPr>
        <w:pStyle w:val="Heading3"/>
        <w:pBdr>
          <w:top w:val="nil"/>
          <w:left w:val="nil"/>
          <w:bottom w:val="nil"/>
          <w:right w:val="nil"/>
        </w:pBdr>
        <w:spacing w:before="0" w:after="0"/>
        <w:rPr>
          <w:rFonts w:ascii="Arial" w:hAnsi="Arial" w:cs="Arial"/>
          <w:i w:val="false"/>
          <w:i w:val="false"/>
          <w:spacing w:val="20"/>
          <w:sz w:val="22"/>
        </w:rPr>
      </w:pPr>
      <w:r>
        <w:rPr>
          <w:rFonts w:cs="Arial" w:ascii="Arial" w:hAnsi="Arial"/>
          <w:i w:val="false"/>
          <w:spacing w:val="20"/>
          <w:sz w:val="22"/>
        </w:rPr>
      </w:r>
    </w:p>
    <w:p>
      <w:pPr>
        <w:pStyle w:val="Heading3"/>
        <w:pBdr>
          <w:top w:val="nil"/>
          <w:left w:val="nil"/>
          <w:bottom w:val="nil"/>
          <w:right w:val="nil"/>
        </w:pBdr>
        <w:spacing w:before="60" w:after="0"/>
        <w:rPr>
          <w:rFonts w:ascii="Arial" w:hAnsi="Arial" w:cs="Arial"/>
          <w:i w:val="false"/>
          <w:i w:val="false"/>
          <w:spacing w:val="20"/>
        </w:rPr>
      </w:pPr>
      <w:r>
        <w:rPr>
          <w:rFonts w:cs="Arial" w:ascii="Arial" w:hAnsi="Arial"/>
          <w:i w:val="false"/>
          <w:spacing w:val="20"/>
        </w:rPr>
        <w:t xml:space="preserve">V.2.1. Kârlılık </w:t>
      </w:r>
    </w:p>
    <w:p>
      <w:pPr>
        <w:pStyle w:val="Normal"/>
        <w:jc w:val="both"/>
        <w:rPr>
          <w:rFonts w:ascii="Arial" w:hAnsi="Arial" w:cs="Arial"/>
          <w:i/>
          <w:i/>
          <w:spacing w:val="20"/>
          <w:sz w:val="22"/>
        </w:rPr>
      </w:pPr>
      <w:r>
        <w:rPr>
          <w:rFonts w:cs="Arial" w:ascii="Arial" w:hAnsi="Arial"/>
          <w:i/>
          <w:spacing w:val="20"/>
          <w:sz w:val="22"/>
        </w:rPr>
      </w:r>
    </w:p>
    <w:p>
      <w:pPr>
        <w:pStyle w:val="Normal"/>
        <w:spacing w:lineRule="auto" w:line="360"/>
        <w:jc w:val="both"/>
        <w:rPr/>
      </w:pPr>
      <w:r>
        <w:rPr>
          <w:rFonts w:cs="Arial" w:ascii="Arial" w:hAnsi="Arial"/>
          <w:spacing w:val="20"/>
          <w:sz w:val="22"/>
        </w:rPr>
        <w:t>Türk bankacılık sektöründeki kârlılık düzeyinin, AB ve OECD ortalamalarının çok üzerinde olduğu görülmektedir</w:t>
      </w:r>
      <w:r>
        <w:rPr>
          <w:rStyle w:val="FootnoteCharacters"/>
          <w:rStyle w:val="FootnoteAnchor"/>
          <w:rFonts w:cs="Arial" w:ascii="Arial" w:hAnsi="Arial"/>
          <w:spacing w:val="20"/>
          <w:sz w:val="22"/>
        </w:rPr>
        <w:footnoteReference w:id="11"/>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nun başlıca nedeninin makro ekonomik istikrarsızlık olduğu açıktır. Bütçe açıklarının finansman ihtiyacı ve yerli sermaye piyasalarının sığlığından kaynaklanan yüksek reel faizler, devlet borçlanma araçlarına yatırım yapan bankalara yüksek gelir sağlamaktadır. Uzun süredir izlenen sabit reel kur politikası ise, bankaların açık pozisyonlarını artırarak kârlılıklarını artırma olanağı vermektedir. Anlaşmanın makro ekonomik istikrarı zorlayıcı bir boyutu olmadığından, sektörün kârlılığını oluşturan bu etkenin Anlaşmadan etkilenmesi beklenme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object w:dxaOrig="7044" w:dyaOrig="4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4.4pt;width:352.2pt;height:239.7pt;mso-wrap-distance-left:9.05pt;mso-wrap-distance-right:9.05pt;mso-position-horizontal-relative:text;mso-position-vertical-relative:text" filled="f" o:ole="">
            <v:imagedata r:id="rId3" o:title=""/>
            <w10:wrap type="topAndBottom"/>
          </v:shape>
          <o:OLEObject Type="Embed" ProgID="Word.Document.12" ShapeID="ole_rId2" DrawAspect="Content" ObjectID="_264856981" r:id="rId2"/>
        </w:object>
      </w:r>
      <w:r>
        <w:rPr>
          <w:rFonts w:eastAsia="Arial" w:cs="Arial" w:ascii="Arial" w:hAnsi="Arial"/>
          <w:b/>
          <w:spacing w:val="20"/>
        </w:rPr>
        <w:t xml:space="preserve">               </w:t>
      </w:r>
      <w:r>
        <w:rPr>
          <w:rFonts w:cs="Arial" w:ascii="Arial" w:hAnsi="Arial"/>
          <w:b/>
          <w:spacing w:val="20"/>
          <w:u w:val="single"/>
        </w:rPr>
        <w:t>Kaynak:</w:t>
      </w:r>
      <w:r>
        <w:rPr>
          <w:rFonts w:cs="Arial" w:ascii="Arial" w:hAnsi="Arial"/>
          <w:spacing w:val="20"/>
        </w:rPr>
        <w:t xml:space="preserve"> </w:t>
      </w:r>
      <w:r>
        <w:rPr>
          <w:rFonts w:cs="Arial" w:ascii="Arial" w:hAnsi="Arial"/>
          <w:i/>
          <w:spacing w:val="20"/>
        </w:rPr>
        <w:t>ECB, 1998. Bankalar Birliği 1999.</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 xml:space="preserve">Ancak sektördeki kârlılığın arkasında rekabet eksikliği gibi yapısal bir özellik bulunduğu ölçüde, Anlaşma sektördeki kârlılığı, rekabeti artırmak suretiyle olumsuz yönde etkileyebilecektir. Dolayısıyla mesele, Türk bankacılık sektöründe eksik rekabetin var olup olmadığı ve bunun kârlılık üzerindeki etkisinin değerlendirilmesi meselesi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u konuda yapılan araştırmalar, Türk bankacılık sektöründe eksik rekabetin varlığına işaret etmektedir</w:t>
      </w:r>
      <w:r>
        <w:rPr>
          <w:rStyle w:val="FootnoteCharacters"/>
          <w:rStyle w:val="FootnoteAnchor"/>
          <w:rFonts w:cs="Arial" w:ascii="Arial" w:hAnsi="Arial"/>
          <w:spacing w:val="20"/>
          <w:sz w:val="22"/>
        </w:rPr>
        <w:footnoteReference w:id="12"/>
      </w:r>
      <w:r>
        <w:rPr>
          <w:rFonts w:cs="Arial" w:ascii="Arial" w:hAnsi="Arial"/>
          <w:spacing w:val="20"/>
          <w:sz w:val="22"/>
        </w:rPr>
        <w:t>. Sözkonusu araştırmalar sektördeki yoğunlaşma derecesini kârlılığı artıran bir unsur olarak ortaya çıkarmaktadır. Başka bir deyişle, sektördeki yüksek kârlılık makro-ekonomik faktörlerin yanısıra piyasanın yapısal özelliklerinden de kaynaklanmaktadır. Buna göre yoğunlaşma derecesi yükseldiği ölçüde bankaların rekabetten uzaklaşacakları ve rekabet yerine uyumlu eylemlerle piyasada faaliyetlerini koordine etmeye yönelecekleri ileri sürülmektedir. Sektördeki yoğunlaşma oranı birçok şekilde ölçülebilir ancak genellikle başvurulan bir kriter önde gelen bankaların mevduat, kredi ve aktiflerinin toplam mevduat, kredi ve aktiflerine oranı olmaktadır.</w:t>
      </w:r>
    </w:p>
    <w:p>
      <w:pPr>
        <w:pStyle w:val="Normal"/>
        <w:spacing w:lineRule="auto" w:line="360"/>
        <w:jc w:val="both"/>
        <w:rPr>
          <w:rFonts w:ascii="Arial" w:hAnsi="Arial" w:cs="Arial"/>
          <w:spacing w:val="20"/>
          <w:sz w:val="22"/>
          <w:lang w:val="en-US"/>
        </w:rPr>
      </w:pPr>
      <w:r>
        <w:rPr>
          <w:rFonts w:cs="Arial" w:ascii="Arial" w:hAnsi="Arial"/>
          <w:spacing w:val="20"/>
          <w:sz w:val="22"/>
          <w:lang w:val="en-US"/>
        </w:rPr>
        <w:object w:dxaOrig="7049" w:dyaOrig="4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15pt;width:352.45pt;height:244.55pt;mso-wrap-distance-left:9.05pt;mso-wrap-distance-right:9.05pt;mso-position-horizontal-relative:text;mso-position-vertical-relative:text" filled="f" o:ole="">
            <v:imagedata r:id="rId5" o:title=""/>
            <w10:wrap type="topAndBottom"/>
          </v:shape>
          <o:OLEObject Type="Embed" ProgID="" ShapeID="ole_rId4" DrawAspect="Content" ObjectID="_1344181667" r:id="rId4"/>
        </w:object>
        <w:object w:dxaOrig="8280"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59.2pt;width:414pt;height:252pt;mso-wrap-distance-left:9.05pt;mso-wrap-distance-right:9.05pt;mso-position-horizontal-relative:text;mso-position-vertical-relative:text" filled="f" o:ole="">
            <v:imagedata r:id="rId7" o:title=""/>
            <w10:wrap type="topAndBottom"/>
          </v:shape>
          <o:OLEObject Type="Embed" ProgID="" ShapeID="ole_rId6" DrawAspect="Content" ObjectID="_1659796176" r:id="rId6"/>
        </w:object>
      </w:r>
    </w:p>
    <w:p>
      <w:pPr>
        <w:pStyle w:val="Normal"/>
        <w:spacing w:lineRule="auto" w:line="360"/>
        <w:jc w:val="both"/>
        <w:rPr/>
      </w:pPr>
      <w:r>
        <w:rPr>
          <w:rFonts w:cs="Arial" w:ascii="Arial" w:hAnsi="Arial"/>
          <w:spacing w:val="20"/>
        </w:rPr>
        <w:tab/>
      </w:r>
      <w:r>
        <w:rPr>
          <w:rFonts w:cs="Arial" w:ascii="Arial" w:hAnsi="Arial"/>
          <w:b/>
          <w:spacing w:val="20"/>
          <w:u w:val="single"/>
        </w:rPr>
        <w:t>Kaynak :</w:t>
      </w:r>
      <w:r>
        <w:rPr>
          <w:rFonts w:cs="Arial" w:ascii="Arial" w:hAnsi="Arial"/>
          <w:spacing w:val="20"/>
        </w:rPr>
        <w:t xml:space="preserve"> </w:t>
      </w:r>
      <w:r>
        <w:rPr>
          <w:rFonts w:cs="Arial" w:ascii="Arial" w:hAnsi="Arial"/>
          <w:i/>
          <w:spacing w:val="20"/>
        </w:rPr>
        <w:t>Denizer 1997. Bankalar Birliği 1999</w:t>
      </w:r>
      <w:r>
        <w:rPr>
          <w:rFonts w:cs="Arial" w:ascii="Arial" w:hAnsi="Arial"/>
          <w:spacing w:val="20"/>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tablodan da görüleceği üzere, hernekadar ilk 3 banka yoğunlaşma oranları zaman içinde bir düşme eğilimine girmişse de, ilk 10 banka açısından bu eğilim daha zayıftır. İlk 10 bankanın sektörün toplam mevduat, kredi ve aktiflerdeki payı 1998 yılında sırasıyla %67.2; %61.1 ve %61.9 olmuştur. Bu oranlar daha önceki senelerde de benzer düzeylerdedir. </w:t>
      </w:r>
    </w:p>
    <w:p>
      <w:pPr>
        <w:pStyle w:val="Normal"/>
        <w:spacing w:lineRule="auto" w:line="360"/>
        <w:jc w:val="both"/>
        <w:rPr/>
      </w:pPr>
      <w:r>
        <w:rPr>
          <w:rFonts w:cs="Arial" w:ascii="Arial" w:hAnsi="Arial"/>
          <w:spacing w:val="20"/>
          <w:sz w:val="22"/>
        </w:rPr>
        <w:t>Türkiye’de toplam banka sayısının 75 olmasına ve zaman içinde artmasına rağmen</w:t>
      </w:r>
      <w:r>
        <w:rPr>
          <w:rStyle w:val="FootnoteCharacters"/>
          <w:rStyle w:val="FootnoteAnchor"/>
          <w:rFonts w:cs="Arial" w:ascii="Arial" w:hAnsi="Arial"/>
          <w:spacing w:val="20"/>
          <w:sz w:val="22"/>
        </w:rPr>
        <w:footnoteReference w:id="13"/>
      </w:r>
      <w:r>
        <w:rPr>
          <w:rFonts w:cs="Arial" w:ascii="Arial" w:hAnsi="Arial"/>
          <w:spacing w:val="20"/>
          <w:sz w:val="22"/>
        </w:rPr>
        <w:t xml:space="preserve">, ilk 10 banka için bu derece yüksek oranların bulunması, sektördeki yoğunlaşmanın piyasaya yeni bankaların girmiş olmasına karşın değişmediğini göstermektedir. Bu da yeni bankaların mevduat toplama gibi bireysel bankacılık faaliyetlerine ağırlık vermediklerine ve 1980’den bu yana bireysel bankacılık alanındaki yapısal rekabet koşullarında önemli bir değişiklik olmadığına işaret etmektedir. Nitekim bireysel bankacılık açısından önemli bir gösterge oluşturan şube sayısına bakıldığında da benzer bir saptama yapılabilmektedir. İlk on bankanın şube sayısı toplam şube sayısının % 72.7’sine eriş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Anlaşma, Türkiye’de bireysel bankacılık piyasasına AB bankalarının önde gelen ilk on banka arasına girmelerini ve dolayısıyla bunun için gerekli olduğu düşünülen şube sayısına erişecek şekilde bir gelişme stratejisi izlemelerini kolaylaştırdığı ölçüde, piyasadaki yoğunlaşmayı azaltacaktır. Bunun sonucunda da piyasanın yapısal özelliklerinden kaynaklanan kârlılık seviyesinin düşmesi beklenmelidir. Buna rağmen, makro-ekonomik istikrar yakalanmadan, Türk bankacılık sektöründeki kârlılık göstergelerinin AB ortalamalarına yaklaşması herhalükârda beklenmemeli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Öte yandan, kârlılık başlığı altında dile getirilmesinde yarar görülen bir diğer konu da, kârlılık asimetrisi konusudur. Bankaların yabancı ülkelerdeki operasyonlarını değerlendiren bir araştırma</w:t>
      </w:r>
      <w:r>
        <w:rPr>
          <w:rStyle w:val="FootnoteCharacters"/>
          <w:rStyle w:val="FootnoteAnchor"/>
          <w:rFonts w:cs="Arial" w:ascii="Arial" w:hAnsi="Arial"/>
          <w:spacing w:val="20"/>
          <w:sz w:val="22"/>
        </w:rPr>
        <w:footnoteReference w:id="14"/>
      </w:r>
      <w:r>
        <w:rPr>
          <w:rFonts w:cs="Arial" w:ascii="Arial" w:hAnsi="Arial"/>
          <w:spacing w:val="20"/>
          <w:sz w:val="22"/>
        </w:rPr>
        <w:t xml:space="preserve"> yabancı  bankaların gelişmekte olan ülkelerin pazarlarında yerli bankalara oranla daha yüksek kâr elde ettiklerini, buna karşılık yabancı bankaların gelişmiş ülkelerin piyasalarında yerli bankalara oranla daha düşük kârlılık seviyeleriyle çalıştıklarını saptamıştır. Bu dengesizliğin açıklaması olarak, yabancı bankaların teknolojik üstünlükleriyle gelişmekte olan ülkelerde karşılaştıkları enformasyon açığını kapamayı  başardıkları, buna karşılık yabancı bankaların gelişmiş ülkeler piyasasında yerli bankalara oranla bu avantaja sahip olmadıkları gibi  onlardan piyasa koşulları ve operatörleri hakkında daha az bilgiye sahip olmalarından dolayı daha düşük kârlılık seviyeleriyle çalışmaya mahkum oldukları ileri sürü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konuya Türk bankaları açısından yaklaşıldığında, Anlaşma her iki tarafa da bankalarının birbirlerinin ülkesinde yerleşmelerini kolaylaştıracak olmasına rağmen, AB bankalarının Türkiye’de Türk bankalarından daha yüksek kârlılık elde etmesinin, buna karşılık Türk bankalarının da AB piyasalarında AB bankalarından daha düşük kârlılık elde etmelerinin beklenmesinin gerektiği görülmektedir.</w:t>
      </w:r>
    </w:p>
    <w:p>
      <w:pPr>
        <w:pStyle w:val="Heading3"/>
        <w:pBdr>
          <w:top w:val="nil"/>
          <w:left w:val="nil"/>
          <w:bottom w:val="nil"/>
          <w:right w:val="nil"/>
        </w:pBdr>
        <w:spacing w:lineRule="auto" w:line="360"/>
        <w:rPr>
          <w:rFonts w:ascii="Arial" w:hAnsi="Arial" w:cs="Arial"/>
          <w:i w:val="false"/>
          <w:i w:val="false"/>
          <w:spacing w:val="20"/>
        </w:rPr>
      </w:pPr>
      <w:r>
        <w:rPr>
          <w:rFonts w:cs="Arial" w:ascii="Arial" w:hAnsi="Arial"/>
          <w:i w:val="false"/>
          <w:spacing w:val="20"/>
        </w:rPr>
        <w:t>V.2.2. Aracısızlaşma</w:t>
      </w:r>
    </w:p>
    <w:p>
      <w:pPr>
        <w:pStyle w:val="Normal"/>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racısızlaşma terimi ile, bankacılık sektörünün kredi verme veya tasarrufları yönlendirme gibi hizmet ve faaliyetlerinin, diğer malî ve malî olmayan kuruluşlarca, ekonomik birimlerce veya piyasa tarafından yerine getirilmesi kastedi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racısızlaşma sürecinin, temelde kurumsal ve kullanılan araç olmak üzere iki açıdan değerlendirilmesi yerinde olacaktır. Kurumsal açıdan bakıldığında farklı malî aracılar üzerinde, kullanılan araç açısından bakıldığında ise, farklı malî araçlar üzerinde yoğunlaşıl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onuya kurumsal açıdan bakıldığında, AB ülkelerindeki güncel veriler bankaların aracılık faaliyetlerinin artmasına rağmen, yatırım fonları, sigorta şirketleri ve emekli sandıkları karşısında giderek önem kaybettiğini göstermektedir. Kurumsal yatırımcılar arasında yatırım fonları, en büyük artışı kaydetmişlerdir. Yatırım fonlarının yönetimi altındaki varlıklar GSYİH’nın %’si olarak ülkeden ülkeye farklılık göster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ununla birlikte, Üye Devletlerin önemli bir bölümünde devredilebilir menkul kıymetler kollektif yatırım kuruluşlarının</w:t>
      </w:r>
      <w:r>
        <w:rPr>
          <w:rStyle w:val="FootnoteCharacters"/>
          <w:rStyle w:val="FootnoteAnchor"/>
          <w:rFonts w:cs="Arial" w:ascii="Arial" w:hAnsi="Arial"/>
          <w:i/>
          <w:spacing w:val="20"/>
          <w:sz w:val="22"/>
        </w:rPr>
        <w:footnoteReference w:id="15"/>
      </w:r>
      <w:r>
        <w:rPr>
          <w:rFonts w:cs="Arial" w:ascii="Arial" w:hAnsi="Arial"/>
          <w:spacing w:val="20"/>
          <w:sz w:val="22"/>
        </w:rPr>
        <w:t xml:space="preserve">  %80’den fazlasının bankalarca kontrol edildiği gözardı edilmemelidir. Bu durum. bankaların aracısızlaşma sürecini “</w:t>
      </w:r>
      <w:r>
        <w:rPr>
          <w:rFonts w:cs="Arial" w:ascii="Arial" w:hAnsi="Arial"/>
          <w:i/>
          <w:spacing w:val="20"/>
          <w:sz w:val="22"/>
        </w:rPr>
        <w:t>içselleştirmesine</w:t>
      </w:r>
      <w:r>
        <w:rPr>
          <w:rFonts w:cs="Arial" w:ascii="Arial" w:hAnsi="Arial"/>
          <w:spacing w:val="20"/>
          <w:sz w:val="22"/>
        </w:rPr>
        <w:t xml:space="preserve">” yardımcı olmaktadır. </w:t>
      </w:r>
    </w:p>
    <w:p>
      <w:pPr>
        <w:pStyle w:val="Normal"/>
        <w:spacing w:lineRule="auto" w:line="360"/>
        <w:jc w:val="both"/>
        <w:rPr/>
      </w:pPr>
      <w:r>
        <w:object w:dxaOrig="7632" w:dyaOrig="6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7.2pt;width:381.6pt;height:302.4pt;mso-wrap-distance-left:9.05pt;mso-wrap-distance-right:9.05pt;mso-position-horizontal-relative:text;mso-position-vertical-relative:text" filled="f" o:ole="">
            <v:imagedata r:id="rId9" o:title=""/>
            <w10:wrap type="topAndBottom"/>
          </v:shape>
          <o:OLEObject Type="Embed" ProgID="" ShapeID="ole_rId8" DrawAspect="Content" ObjectID="_1851054156" r:id="rId8"/>
        </w:object>
      </w:r>
      <w:r>
        <w:rPr>
          <w:rFonts w:eastAsia="Arial" w:cs="Arial" w:ascii="Arial" w:hAnsi="Arial"/>
          <w:spacing w:val="20"/>
        </w:rPr>
        <w:t xml:space="preserve"> </w:t>
      </w:r>
      <w:r>
        <w:rPr>
          <w:rFonts w:cs="Arial" w:ascii="Arial" w:hAnsi="Arial"/>
          <w:spacing w:val="20"/>
        </w:rPr>
        <w:tab/>
      </w:r>
      <w:r>
        <w:rPr>
          <w:rFonts w:cs="Arial" w:ascii="Arial" w:hAnsi="Arial"/>
          <w:b/>
          <w:spacing w:val="20"/>
          <w:u w:val="single"/>
        </w:rPr>
        <w:t>Kaynak :</w:t>
      </w:r>
      <w:r>
        <w:rPr>
          <w:rFonts w:cs="Arial" w:ascii="Arial" w:hAnsi="Arial"/>
          <w:spacing w:val="20"/>
        </w:rPr>
        <w:t xml:space="preserve"> </w:t>
      </w:r>
      <w:r>
        <w:rPr>
          <w:rFonts w:cs="Arial" w:ascii="Arial" w:hAnsi="Arial"/>
          <w:i/>
          <w:spacing w:val="20"/>
        </w:rPr>
        <w:t>ECB 1999</w:t>
      </w:r>
      <w:r>
        <w:rPr>
          <w:rFonts w:cs="Arial" w:ascii="Arial" w:hAnsi="Arial"/>
          <w:spacing w:val="20"/>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Konuya kullanılan malî araçlar açısından yaklaşıldığında ise, banka mevduatları ve banka kredileri pek çok Üye Devlette halen en önemli malî araç olmaya devam etmekle birlikte, banka-dışı malî araçlara (menkul kıymetler, tahviller, ticarî senetler ve mevduat sertifikaları) nazaran daha düşük bir hızda büyüme göstermektedirler. Ancak Üye Devletler arasındaki farklılıklar, bu alanda da varlıklarını korumaktadırla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EPB’nin malî piyasaları derinleştirici ve likidite oranını artırıcı etkileri olacağı bilinmektedir. Bu etkiler ışığında, borsaların büyümesi ve ticarî kağıt ihracının artması beklenmektedir. Ayrıca, mevcut menkul kıymetleştirme eğilimi de aracısızlaşmaya hız kazandıracaktır. Bu ortamda, bankaların konumlarını koruyabilmeleri açısından, kredi portföylerini menkul kıymetleştirmeleri yararlı ol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genelinde görülen bu eğilimlerin AB ile yapılacak serbest ticaret Anlaşması neticesinde Türk bankacılık sektörünü de etkilemesi beklenmelidir. Yatırım fonları ve sigorta kuruluşları gibi mali kurumların serbestçe Türkiye’ye yerleşerek ürünlerini pazarlamalarını sağlayacak olan bu düzenleme ile Türkiye’de tüketiciye sunulan mali enstrümanların çeşitliliği artacaktır. Bu yeni mali enstrümanlar ise tasarruf mevduatı ile doğrudan rekabet içinde olacaktır. Dolayısıyla bu yeni mali araçların Türkiye’de piyasaya sunulmasıyla birlikte bankacılık sistemi içindeki reel mevduat artışında bir yavaşlama olması beklenmelidir. Bu ise Türkiye’de de aracısızlaşma sürecinin hız kazanmaya başladığına işaret edecektir. Aynı zamanda, bankaların ucuz kaynak bulmalarını da zorlaştır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 durumda Türk bankalarının menkul kıymetlerle ilgilenen tali şirketlerinin değişen rekabet koşulları çerçevesinde, AB mali kurumlarıyla rekabet edebilecek çeşitlilikteki mali enstrümanları Türk tüketicisine sunabilecek stratejiler geliştirmeleri gerekecekt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racısızlaşma olgusu, Türk bankacılığının uluslararası standartlara göre düşük olan “</w:t>
      </w:r>
      <w:r>
        <w:rPr>
          <w:rFonts w:cs="Arial" w:ascii="Arial" w:hAnsi="Arial"/>
          <w:i/>
          <w:spacing w:val="20"/>
          <w:sz w:val="22"/>
        </w:rPr>
        <w:t>leverage</w:t>
      </w:r>
      <w:r>
        <w:rPr>
          <w:rFonts w:cs="Arial" w:ascii="Arial" w:hAnsi="Arial"/>
          <w:spacing w:val="20"/>
          <w:sz w:val="22"/>
        </w:rPr>
        <w:t xml:space="preserve">” seviyesinin yükseltilmesini de güçleştirecektir. Tabiatıyla aracısızlaşma eğilimi AB bankacılık sektörünü de aynı şekilde etkilemektedir. Ancak küreselleşmenin hız kazanmasından önce belirli bir sermaye birikimine ulaşmayı başaran bu sektörün sermaye birikim ihtiyacı Türk bankacılık sektörüne oranla daha düşüktür. Bu anlamda, AB bankacılığının küreselleşme ve deregülasyon eğilimlerinin finansal alternatifleri çoğaltmasından önce sermaye birikimini sağladığı unutulmamalı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Öte yandan, zamanlaması henüz bilinmemekle birlikte sosyal güvenlik reformunun da ülkemizde aracısızlaştırma sürecine katkıda bulunacağı düşünülmektedir. Gelişmiş ülkelerde olduğu gibi ülkemizde de özel emeklilik fonlarının yaygınlaşması, sermaye piyasasının gelişmesine katkıda bulunacaktır. Sözkonusu kurumlar, devlet tahvillerinin yanısıra fonlarını yönlendirebilecekleri riski düşük özel sektör borçlanma araçlarının da arayışında olacaklardır. Böyle bir talep, alıcı bulabilen özel sektör borçlanma tahvillerinin piyasaya çıkarılmasına imkan tanıyacaktır. </w:t>
      </w:r>
    </w:p>
    <w:p>
      <w:pPr>
        <w:pStyle w:val="Normal"/>
        <w:spacing w:lineRule="auto" w:line="360"/>
        <w:jc w:val="both"/>
        <w:rPr>
          <w:rFonts w:ascii="Arial" w:hAnsi="Arial" w:cs="Arial"/>
          <w:spacing w:val="20"/>
          <w:sz w:val="22"/>
        </w:rPr>
      </w:pPr>
      <w:r>
        <w:rPr>
          <w:rFonts w:cs="Arial" w:ascii="Arial" w:hAnsi="Arial"/>
          <w:spacing w:val="20"/>
          <w:sz w:val="22"/>
        </w:rPr>
        <w:t xml:space="preserve">Bu süreç ise, anılan şirketlerin bankalara başvurmadan doğrudan sermaye piyasalarından borçlanmalarını sağlayacağından, banka kredilerine olan talep düşecek veya en azından nitelik değiştirecektir. Banka kredisi, doğrudan sermaye piyasalarından borçlanamayacak nitelikteki müşteriler açısından önemini ve gerekliliğini korumaya devam edecektir. Aynı şekilde özel emeklilik kurumlarının oluşması, yaratacakları taleple yatırım fonları, ticari kağıtlar gibi sermaye piyasası enstrümanlarının da yaygınlaşmasına olanak sağlayacak ve bu yolla da aracısızlaşma sürecine katkıda bulun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Sonuç olarak, AB ile mali hizmetlerin karşılıklı olarak serbestleştirilmesinin, bundan bağımsız olarak devam eden aracısızlaşma sürecine hız kazandıracağı ve bunun da bir taraftan bankaların kaynak maliyetini yükselterek sektörün finansal büyümesini sınırlayacağı tahmin edilmektedir. Buna karşılık bankaların da sigorta, özel emeklilik kurumları veya menkul kıymetler şirketleri kurmak suretiyle mali piyasalardaki faaliyetlerini çeşitlendirmeleri yararlı olacaktır. Başka bir deyişle Türk bankalarının da bilançolarında düşme eğiliminde olacak olan net faiz gelirlerini, faiz dışı gelirlerinde elde edecekleri artışlarla ikame etmeye çalışmaları gerekecektir. Bu konu bankaların uzun dönemde rekabet gücünü korumalarını sağlayacak en önemli hususlardan biri olarak görü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Türkiye’deki bankaların daha sağlıklı bir mali yapıya kavuşabilmeleri amacıyla mevduat toplama/kredilendirme faaliyetleri dışındaki alanlarda daha aktif olmaları gerektiği, kısacası hizmetlerini geleneksel bankacılık olarak tanımlanabilecek alanın dışına da kaydırarak çeşitlendirmeleri gereği ortaya çıkmakta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 bankacılık sisteminin  bu tür bir yapılanmaya gitmesi gerektiği ifade edilebilecek olmakla birlikte, AB ile mali hizmet ticaretinin karşılıklı ve eş zamanlı olarak serbestleştirilmesi, Türk bankalarının bu yapısal değişimi gerçekleştirmelerini daha zorlaştıracaktır. Zira bir yandan aracısızlaşma eğilimi nedeniyle bankaların yanısıra diğer mali kurumların da benzer hizmetleri yerine getirmesi mümkün olabilecek, diğer yandan Türk pazarında AB bankaları nedeniyle bu alandaki rekabet daha da yoğunlaşacaktır. </w:t>
      </w:r>
    </w:p>
    <w:p>
      <w:pPr>
        <w:pStyle w:val="Normal"/>
        <w:spacing w:lineRule="auto" w:line="360"/>
        <w:jc w:val="both"/>
        <w:rPr/>
      </w:pPr>
      <w:r>
        <w:rPr>
          <w:rFonts w:cs="Arial" w:ascii="Arial" w:hAnsi="Arial"/>
          <w:spacing w:val="20"/>
          <w:sz w:val="22"/>
        </w:rPr>
        <w:t>Bu nedenlerle AB ile yürütülen müzakerelerde, faiz dışı gelirlerle ilgili bazı bankacılık hizmetlerinin Türkiye ile AB arasında eşzamanlı olmaktan ziyade asimetrik bir şekilde liberalizasyona gidilmesinin talep edilmesi düşünülmelidir. Başka bir deyişle, Türk bankacılık sisteminin mali yapısının güçlendirilmesi için gerekli olan faiz dışı gelir elde edilen faaliyetlerin önce AB tarafından liberalize edilmesi ve süresi müzakere edilecek bir geçiş döneminden sonra Türkiye’nin AB banka ve mali kurumlarına aynı imkanları sağlaması şeklinde bir müzakere pozisyonunun oluşturulmasında fayda görülebilir</w:t>
      </w:r>
      <w:r>
        <w:rPr>
          <w:rStyle w:val="FootnoteCharacters"/>
          <w:rStyle w:val="FootnoteAnchor"/>
          <w:rFonts w:cs="Arial" w:ascii="Arial" w:hAnsi="Arial"/>
          <w:spacing w:val="20"/>
          <w:sz w:val="22"/>
        </w:rPr>
        <w:footnoteReference w:id="16"/>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sayede Türk bankaları hem Türkiye piyasasında geçici bir süre daha düşük bir rekabet ortamını yansıtan şartlarda hizmetlerini çeşitlendirebilme imkanına kavuşacaklar hem de AB pazarına yöneldikleri ölçüde o piyasadan da pay kapma fırsatını elde edeceklerdir. </w:t>
      </w:r>
    </w:p>
    <w:p>
      <w:pPr>
        <w:pStyle w:val="Normal"/>
        <w:spacing w:lineRule="auto" w:line="36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lineRule="auto" w:line="360" w:before="120" w:after="0"/>
        <w:rPr>
          <w:rFonts w:ascii="Arial" w:hAnsi="Arial" w:cs="Arial"/>
          <w:i w:val="false"/>
          <w:i w:val="false"/>
          <w:spacing w:val="20"/>
        </w:rPr>
      </w:pPr>
      <w:r>
        <w:rPr>
          <w:rFonts w:cs="Arial" w:ascii="Arial" w:hAnsi="Arial"/>
          <w:i w:val="false"/>
          <w:spacing w:val="20"/>
        </w:rPr>
        <w:t>V.2.3. Birleşme ve Devralmalar</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vrupa Birliğine dair ulusal veriler dikkate alındığında, 1990’ların başından itibaren kredi kurumlarının sayısında bir düşüş eğilimi gözlemlenmektedir. 1985 yılında Euro alanını oluşturan ülkelerde 11,200 kredi kurumu faaliyet gösterirken, bu rakam 1999 yılında 8,249’a düşmüştür. Ancak bu durum, mevcut kurumların faaliyetlerine son vermelerinden ziyade, birleşme ve devralmalardan kaynaklanmış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B genelindeki birleşmeler, iki şekilde gerçekleşmektedir: (i) en az bir büyük bankanın dahil olduğu stratejik birleşmeler ve (ii) atıl kapasitenin ortadan kaldırılmasının amaçlandığı ve küçük bankaların dahil olduğu birleşmeler. Asıl amaçları etkinlik kazanmak olan bu birleşmeler “</w:t>
      </w:r>
      <w:r>
        <w:rPr>
          <w:rFonts w:cs="Arial" w:ascii="Arial" w:hAnsi="Arial"/>
          <w:i/>
          <w:spacing w:val="20"/>
          <w:sz w:val="22"/>
        </w:rPr>
        <w:t>defansif birleşmeler</w:t>
      </w:r>
      <w:r>
        <w:rPr>
          <w:rFonts w:cs="Arial" w:ascii="Arial" w:hAnsi="Arial"/>
          <w:spacing w:val="20"/>
          <w:sz w:val="22"/>
        </w:rPr>
        <w:t xml:space="preserve">” olarak da adlandırıl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Stratejik birleşmelerde ise bankanın malî piyasalardaki pozisyonunu güçlendirmek veya ölçeğini büyütmek amaçlanmakta, örneğin, yatırımlar kârlı modern bankacılık teknolojilerine yöneltilmekte veya yeni bankacılık hizmetleri sunul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1995-1998 yılları arasında, AB bankacılık sektöründe yaklaşık 500 birleşme veya devralma işlemi gerçekleştirilmiştir</w:t>
      </w:r>
      <w:r>
        <w:rPr>
          <w:rStyle w:val="FootnoteCharacters"/>
          <w:rStyle w:val="FootnoteAnchor"/>
          <w:rFonts w:cs="Arial" w:ascii="Arial" w:hAnsi="Arial"/>
          <w:spacing w:val="20"/>
          <w:sz w:val="22"/>
        </w:rPr>
        <w:footnoteReference w:id="17"/>
      </w:r>
      <w:r>
        <w:rPr>
          <w:rFonts w:cs="Arial" w:ascii="Arial" w:hAnsi="Arial"/>
          <w:spacing w:val="20"/>
          <w:sz w:val="22"/>
        </w:rPr>
        <w:t xml:space="preserve">. Ancak AB genelindeki birleşme ve devralmaların önemli bir bölümü, ulusal sınırlar dahilinde gerçekleştirilmektedir. </w:t>
      </w:r>
    </w:p>
    <w:p>
      <w:pPr>
        <w:pStyle w:val="Normal"/>
        <w:spacing w:lineRule="auto" w:line="360"/>
        <w:jc w:val="both"/>
        <w:rPr>
          <w:rFonts w:ascii="Arial" w:hAnsi="Arial" w:cs="Arial"/>
          <w:spacing w:val="20"/>
          <w:sz w:val="22"/>
        </w:rPr>
      </w:pPr>
      <w:r>
        <w:rPr>
          <w:rFonts w:cs="Arial" w:ascii="Arial" w:hAnsi="Arial"/>
          <w:spacing w:val="20"/>
          <w:sz w:val="22"/>
        </w:rPr>
      </w:r>
    </w:p>
    <w:tbl>
      <w:tblPr>
        <w:tblW w:w="8434" w:type="dxa"/>
        <w:jc w:val="left"/>
        <w:tblInd w:w="-75" w:type="dxa"/>
        <w:tblLayout w:type="fixed"/>
        <w:tblCellMar>
          <w:top w:w="0" w:type="dxa"/>
          <w:left w:w="70" w:type="dxa"/>
          <w:bottom w:w="0" w:type="dxa"/>
          <w:right w:w="70" w:type="dxa"/>
        </w:tblCellMar>
      </w:tblPr>
      <w:tblGrid>
        <w:gridCol w:w="2303"/>
        <w:gridCol w:w="1736"/>
        <w:gridCol w:w="2552"/>
        <w:gridCol w:w="1843"/>
      </w:tblGrid>
      <w:tr>
        <w:trPr/>
        <w:tc>
          <w:tcPr>
            <w:tcW w:w="8434" w:type="dxa"/>
            <w:gridSpan w:val="4"/>
            <w:tcBorders>
              <w:top w:val="single" w:sz="4" w:space="0" w:color="000000"/>
              <w:left w:val="single" w:sz="4" w:space="0" w:color="000000"/>
              <w:bottom w:val="single" w:sz="4" w:space="0" w:color="000000"/>
              <w:right w:val="single" w:sz="4" w:space="0" w:color="000000"/>
            </w:tcBorders>
          </w:tcPr>
          <w:p>
            <w:pPr>
              <w:pStyle w:val="Heading6"/>
              <w:rPr/>
            </w:pPr>
            <w:r>
              <w:rPr>
                <w:rFonts w:eastAsia="Arial"/>
              </w:rPr>
              <w:t xml:space="preserve"> </w:t>
            </w:r>
            <w:r>
              <w:rPr/>
              <w:t>1995 YILINDAN 1998 YILININ İLK ÇEYREĞİNE KADAR AVRUPA BİRLİĞİ</w:t>
            </w:r>
          </w:p>
          <w:p>
            <w:pPr>
              <w:pStyle w:val="Normal"/>
              <w:jc w:val="both"/>
              <w:rPr>
                <w:rFonts w:ascii="Arial" w:hAnsi="Arial" w:cs="Arial"/>
                <w:b/>
                <w:b/>
                <w:spacing w:val="20"/>
              </w:rPr>
            </w:pPr>
            <w:r>
              <w:rPr>
                <w:rFonts w:eastAsia="Arial" w:cs="Arial" w:ascii="Arial" w:hAnsi="Arial"/>
                <w:b/>
                <w:spacing w:val="20"/>
              </w:rPr>
              <w:t xml:space="preserve"> </w:t>
            </w:r>
            <w:r>
              <w:rPr>
                <w:rFonts w:cs="Arial" w:ascii="Arial" w:hAnsi="Arial"/>
                <w:b/>
                <w:spacing w:val="20"/>
              </w:rPr>
              <w:t xml:space="preserve">BANKACILIK SİSTEMİNDE KAYDEDİLEN BİRLEŞME VE DEVRALMA </w:t>
            </w:r>
          </w:p>
          <w:p>
            <w:pPr>
              <w:pStyle w:val="Normal"/>
              <w:jc w:val="both"/>
              <w:rPr/>
            </w:pPr>
            <w:r>
              <w:rPr>
                <w:rFonts w:eastAsia="Arial" w:cs="Arial" w:ascii="Arial" w:hAnsi="Arial"/>
                <w:b/>
                <w:spacing w:val="20"/>
              </w:rPr>
              <w:t xml:space="preserve"> </w:t>
            </w:r>
            <w:r>
              <w:rPr>
                <w:rFonts w:cs="Arial" w:ascii="Arial" w:hAnsi="Arial"/>
                <w:b/>
                <w:spacing w:val="20"/>
              </w:rPr>
              <w:t>İŞLEMLERİ (</w:t>
            </w:r>
            <w:r>
              <w:rPr>
                <w:rFonts w:cs="Arial" w:ascii="Arial" w:hAnsi="Arial"/>
                <w:b/>
                <w:i/>
                <w:spacing w:val="20"/>
              </w:rPr>
              <w:t>işlem sayısına göre</w:t>
            </w:r>
            <w:r>
              <w:rPr>
                <w:rFonts w:cs="Arial" w:ascii="Arial" w:hAnsi="Arial"/>
                <w:b/>
                <w:spacing w:val="20"/>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0"/>
                <w:sz w:val="18"/>
              </w:rPr>
            </w:pPr>
            <w:r>
              <w:rPr>
                <w:rFonts w:cs="Arial" w:ascii="Arial" w:hAnsi="Arial"/>
                <w:b/>
                <w:spacing w:val="20"/>
                <w:sz w:val="18"/>
              </w:rPr>
              <w:t>ÜLK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0"/>
                <w:sz w:val="18"/>
              </w:rPr>
            </w:pPr>
            <w:r>
              <w:rPr>
                <w:rFonts w:cs="Arial" w:ascii="Arial" w:hAnsi="Arial"/>
                <w:b/>
                <w:spacing w:val="20"/>
                <w:sz w:val="18"/>
              </w:rPr>
              <w:t>Yurtiçi İşleml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t>Sınır-ötesi İşleml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0"/>
                <w:sz w:val="18"/>
              </w:rPr>
            </w:pPr>
            <w:r>
              <w:rPr>
                <w:rFonts w:cs="Arial" w:ascii="Arial" w:hAnsi="Arial"/>
                <w:b/>
                <w:spacing w:val="20"/>
                <w:sz w:val="18"/>
              </w:rPr>
              <w:t>Toplam İşlem</w:t>
            </w:r>
          </w:p>
          <w:p>
            <w:pPr>
              <w:pStyle w:val="Normal"/>
              <w:jc w:val="center"/>
              <w:rPr>
                <w:rFonts w:ascii="Arial" w:hAnsi="Arial" w:cs="Arial"/>
                <w:b/>
                <w:b/>
                <w:spacing w:val="20"/>
                <w:sz w:val="18"/>
              </w:rPr>
            </w:pPr>
            <w:r>
              <w:rPr>
                <w:rFonts w:cs="Arial" w:ascii="Arial" w:hAnsi="Arial"/>
                <w:b/>
                <w:spacing w:val="20"/>
                <w:sz w:val="18"/>
              </w:rPr>
              <w:t>Sayısı</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Belçik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Avustury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6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6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Danimark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İspany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3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Finlandiy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Frans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Yunanistan</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İrland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İtaly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8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9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Lüksemburg</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Holland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Portekiz</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İsveç</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6"/>
              <w:rPr/>
            </w:pPr>
            <w:r>
              <w:rPr/>
              <w:t>ALT TOPLAM</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36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44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İngiltere</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V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4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20"/>
              </w:rPr>
            </w:pPr>
            <w:r>
              <w:rPr>
                <w:rFonts w:cs="Arial" w:ascii="Arial" w:hAnsi="Arial"/>
                <w:b/>
                <w:spacing w:val="20"/>
              </w:rPr>
              <w:t>TOPLAM (AB 1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V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489</w:t>
            </w:r>
          </w:p>
        </w:tc>
      </w:tr>
    </w:tbl>
    <w:p>
      <w:pPr>
        <w:pStyle w:val="Normal"/>
        <w:spacing w:lineRule="auto" w:line="360"/>
        <w:jc w:val="both"/>
        <w:rPr>
          <w:rFonts w:ascii="Arial" w:hAnsi="Arial" w:cs="Arial"/>
          <w:spacing w:val="20"/>
          <w:sz w:val="18"/>
        </w:rPr>
      </w:pPr>
      <w:r>
        <w:rPr>
          <w:rFonts w:cs="Arial" w:ascii="Arial" w:hAnsi="Arial"/>
          <w:b/>
          <w:i/>
          <w:spacing w:val="20"/>
          <w:sz w:val="18"/>
          <w:u w:val="single"/>
        </w:rPr>
        <w:t>Kaynak</w:t>
      </w:r>
      <w:r>
        <w:rPr>
          <w:rFonts w:cs="Arial" w:ascii="Arial" w:hAnsi="Arial"/>
          <w:b/>
          <w:spacing w:val="20"/>
          <w:sz w:val="18"/>
          <w:u w:val="single"/>
        </w:rPr>
        <w:t>:</w:t>
      </w:r>
      <w:r>
        <w:rPr>
          <w:rFonts w:cs="Arial" w:ascii="Arial" w:hAnsi="Arial"/>
          <w:spacing w:val="20"/>
          <w:sz w:val="18"/>
        </w:rPr>
        <w:t xml:space="preserve"> Avrupa Merkez Bankası</w:t>
      </w:r>
      <w:r>
        <w:rPr>
          <w:rFonts w:cs="Arial" w:ascii="Arial" w:hAnsi="Arial"/>
          <w:i/>
          <w:spacing w:val="20"/>
          <w:sz w:val="18"/>
        </w:rPr>
        <w:t>, "EPB'nin Orta ve Uzun Vadede AB Bankacılık Sistemine Muhtemel Etkileri", Şubat 1999</w:t>
      </w:r>
    </w:p>
    <w:p>
      <w:pPr>
        <w:pStyle w:val="Normal"/>
        <w:spacing w:lineRule="auto" w:line="360"/>
        <w:jc w:val="both"/>
        <w:rPr/>
      </w:pPr>
      <w:r>
        <w:rPr>
          <w:rFonts w:cs="Arial" w:ascii="Arial" w:hAnsi="Arial"/>
          <w:b/>
          <w:i/>
          <w:spacing w:val="20"/>
          <w:sz w:val="18"/>
          <w:u w:val="single"/>
        </w:rPr>
        <w:t>Not:</w:t>
      </w:r>
      <w:r>
        <w:rPr>
          <w:rFonts w:cs="Arial" w:ascii="Arial" w:hAnsi="Arial"/>
          <w:i/>
          <w:spacing w:val="20"/>
          <w:sz w:val="18"/>
        </w:rPr>
        <w:t xml:space="preserve"> Almanya'ya ait veri bulunmadığından, AB 15 toplamı Almanya'yı</w:t>
      </w:r>
    </w:p>
    <w:p>
      <w:pPr>
        <w:pStyle w:val="Normal"/>
        <w:spacing w:lineRule="auto" w:line="360"/>
        <w:jc w:val="both"/>
        <w:rPr/>
      </w:pPr>
      <w:r>
        <w:rPr>
          <w:rFonts w:eastAsia="Arial" w:cs="Arial" w:ascii="Arial" w:hAnsi="Arial"/>
          <w:i/>
          <w:spacing w:val="20"/>
          <w:sz w:val="18"/>
        </w:rPr>
        <w:t xml:space="preserve">       </w:t>
      </w:r>
      <w:r>
        <w:rPr>
          <w:rFonts w:cs="Arial" w:ascii="Arial" w:hAnsi="Arial"/>
          <w:i/>
          <w:spacing w:val="20"/>
          <w:sz w:val="18"/>
        </w:rPr>
        <w:t>kapsamamaktadır.</w:t>
      </w:r>
      <w:r>
        <w:rPr>
          <w:rFonts w:cs="Arial" w:ascii="Arial" w:hAnsi="Arial"/>
          <w:spacing w:val="20"/>
          <w:sz w:val="18"/>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Yukarıda, 1995-1998 döneminde, AB bankacılık sektöründe kaydedilen birleşme ve devralma işlemlerinin Üye Devletler bazındaki ayrıntılı dökümüne yer veri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ablodan da anlaşılacağı üzere, incelenen dönemde AB bankacılık sisteminde kaydedilen konsolidasyon hareketi ağırlıklı olarak yurtiçi işlemleri kapsamıştır. İspanyol bankacılık sektörü bu durumun tek önemli istisnasını oluşturmaktadır. 1995-1998 döneminde İspanya'da yurtiçi birleşme veya devralma işlemlerinin sayısı beş ile sınırlı kalırken, sınırötesi birleşme veya devralma işlemlerinin sayısı yirmi sekize ulaşmıştır. İspanyol kredi kurumlarının Latin Amerika kökenli çok sayıda bankayı satın almaları bu gelişmenin başlıca nedenidir. 1995-1998 yılları arasında, sınırötesi işlemlerin yurtiçi işlemlerden daha yoğun olduğu diğer iki Üye Devlet Hollanda ve İrland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Öte yandan, aşağıdaki tablodan da görüleceği üzere, 1985-1997 döneminde mali sektörde gerçekleşen birleşme ve devralma operasyonlarının ulusal sınırlar içinde kalan kısmı, bir diğer AB ülkesi veya bir üçüncü ülke mali kurumunun taraf olduğu operasyonlara oranla çok daha önemli değerlere ulaşmaktadır. Örneğin ulusal sınırlar içinde kalan banka konsolidasyonlarının toplam değeri 89 milyar $, bir diğer AB ülkesinin bankasının taraf olduğu operasyonlar 15 milyar $, bir üçüncü ülke bankasının taraf olduğu operasyonlar ise 14.5 milyar $ olmuştur. Bu oranlar, bankaların taraf oldukları diğer banka, menkul kıymetler veya sigorta şirketleriyle konsolidasyon operasyonlarının sırasıyla % 36’sı, % 17.9’u ve % 14.5’ine  tekabül etmektedir. Ülke içi birleşmeler menkul kıymetler şirketleri için  19 milyar $, sigorta şirketleri için   46 milyar $ olmuştur. Ulusal bir bankanın AB içinde bir menkul kıymetler şirketini devraldığı operasyonların toplam değeri   8.7 milyar $,  ulusal bir menkul kıymetler şirketinin bir diğer AB ülkesindeki bankayı satın aldığı operasyonların değeri ise   5.8 milyar $ olmuştu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rPr>
          <w:rFonts w:ascii="Arial" w:hAnsi="Arial" w:cs="Arial"/>
          <w:b/>
          <w:b/>
          <w:spacing w:val="20"/>
        </w:rPr>
      </w:pPr>
      <w:r>
        <w:rPr>
          <w:rFonts w:cs="Arial" w:ascii="Arial" w:hAnsi="Arial"/>
          <w:b/>
          <w:spacing w:val="20"/>
        </w:rPr>
        <w:t>Mali Sektörde Birleşme ve Devralmaların Toplam Değeri (milyar $)</w:t>
      </w:r>
    </w:p>
    <w:tbl>
      <w:tblPr>
        <w:tblW w:w="8520" w:type="dxa"/>
        <w:jc w:val="left"/>
        <w:tblInd w:w="-113" w:type="dxa"/>
        <w:tblLayout w:type="fixed"/>
        <w:tblCellMar>
          <w:top w:w="0" w:type="dxa"/>
          <w:left w:w="108" w:type="dxa"/>
          <w:bottom w:w="0" w:type="dxa"/>
          <w:right w:w="108" w:type="dxa"/>
        </w:tblCellMar>
      </w:tblPr>
      <w:tblGrid>
        <w:gridCol w:w="1809"/>
        <w:gridCol w:w="745"/>
        <w:gridCol w:w="746"/>
        <w:gridCol w:w="746"/>
        <w:gridCol w:w="740"/>
        <w:gridCol w:w="751"/>
        <w:gridCol w:w="746"/>
        <w:gridCol w:w="745"/>
        <w:gridCol w:w="746"/>
        <w:gridCol w:w="746"/>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spacing w:val="20"/>
                <w:sz w:val="18"/>
              </w:rPr>
            </w:pPr>
            <w:r>
              <w:rPr>
                <w:rFonts w:cs="Arial" w:ascii="Arial" w:hAnsi="Arial"/>
                <w:spacing w:val="20"/>
                <w:sz w:val="18"/>
              </w:rPr>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Ülke İçi</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AB İçi</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Üçüncü Ülke İle</w:t>
            </w:r>
          </w:p>
        </w:tc>
      </w:tr>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pacing w:val="20"/>
                <w:sz w:val="18"/>
              </w:rPr>
            </w:pPr>
            <w:r>
              <w:rPr>
                <w:rFonts w:cs="Arial" w:ascii="Arial" w:hAnsi="Arial"/>
                <w:spacing w:val="20"/>
                <w:sz w:val="18"/>
              </w:rPr>
              <w:t>Taraf Kurum</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TB</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MK</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S</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TB</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MK</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S</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TB</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MK</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18"/>
              </w:rPr>
            </w:pPr>
            <w:r>
              <w:rPr>
                <w:rFonts w:cs="Arial" w:ascii="Arial" w:hAnsi="Arial"/>
                <w:spacing w:val="20"/>
                <w:sz w:val="18"/>
              </w:rPr>
              <w:t>Ticari Banka</w:t>
            </w:r>
          </w:p>
          <w:p>
            <w:pPr>
              <w:pStyle w:val="Normal"/>
              <w:jc w:val="both"/>
              <w:rPr>
                <w:rFonts w:ascii="Arial" w:hAnsi="Arial" w:cs="Arial"/>
                <w:spacing w:val="20"/>
                <w:sz w:val="18"/>
              </w:rPr>
            </w:pPr>
            <w:r>
              <w:rPr>
                <w:rFonts w:eastAsia="Arial" w:cs="Arial" w:ascii="Arial" w:hAnsi="Arial"/>
                <w:spacing w:val="20"/>
                <w:sz w:val="18"/>
              </w:rPr>
              <w:t xml:space="preserve">    </w:t>
            </w:r>
            <w:r>
              <w:rPr>
                <w:rFonts w:cs="Arial" w:ascii="Arial" w:hAnsi="Arial"/>
                <w:spacing w:val="20"/>
                <w:sz w:val="18"/>
              </w:rPr>
              <w:t>(T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89</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8,7</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0,4</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4,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4,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18"/>
              </w:rPr>
            </w:pPr>
            <w:r>
              <w:rPr>
                <w:rFonts w:cs="Arial" w:ascii="Arial" w:hAnsi="Arial"/>
                <w:spacing w:val="20"/>
                <w:sz w:val="18"/>
              </w:rPr>
              <w:t>Menkul Kıymetler Şirketi (MK)</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2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9</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2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4,3</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5,8</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5,6</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5,9</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pacing w:val="20"/>
                <w:sz w:val="18"/>
              </w:rPr>
            </w:pPr>
            <w:r>
              <w:rPr>
                <w:rFonts w:cs="Arial" w:ascii="Arial" w:hAnsi="Arial"/>
                <w:spacing w:val="20"/>
                <w:sz w:val="18"/>
              </w:rPr>
              <w:t>Sigorta Şirketi (S)</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4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11,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0,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37,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3,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32,7</w:t>
            </w:r>
          </w:p>
        </w:tc>
      </w:tr>
    </w:tbl>
    <w:p>
      <w:pPr>
        <w:pStyle w:val="Normal"/>
        <w:spacing w:lineRule="auto" w:line="360"/>
        <w:jc w:val="both"/>
        <w:rPr>
          <w:rFonts w:ascii="Arial" w:hAnsi="Arial" w:cs="Arial"/>
          <w:spacing w:val="20"/>
        </w:rPr>
      </w:pPr>
      <w:r>
        <w:rPr>
          <w:rFonts w:cs="Arial" w:ascii="Arial" w:hAnsi="Arial"/>
          <w:b/>
          <w:spacing w:val="20"/>
          <w:u w:val="single"/>
        </w:rPr>
        <w:t>Kaynak :</w:t>
      </w:r>
      <w:r>
        <w:rPr>
          <w:rFonts w:cs="Arial" w:ascii="Arial" w:hAnsi="Arial"/>
          <w:spacing w:val="20"/>
        </w:rPr>
        <w:t xml:space="preserve"> </w:t>
      </w:r>
      <w:r>
        <w:rPr>
          <w:rFonts w:cs="Arial" w:ascii="Arial" w:hAnsi="Arial"/>
          <w:i/>
          <w:spacing w:val="20"/>
        </w:rPr>
        <w:t>Berger&amp;Demsetz, 1999.</w:t>
      </w:r>
    </w:p>
    <w:p>
      <w:pPr>
        <w:pStyle w:val="Normal"/>
        <w:spacing w:lineRule="auto" w:line="360"/>
        <w:jc w:val="both"/>
        <w:rPr>
          <w:rFonts w:ascii="Arial" w:hAnsi="Arial" w:eastAsia="Arial" w:cs="Arial"/>
          <w:spacing w:val="20"/>
          <w:sz w:val="22"/>
        </w:rPr>
      </w:pPr>
      <w:r>
        <w:rPr>
          <w:rFonts w:eastAsia="Arial" w:cs="Arial" w:ascii="Arial" w:hAnsi="Arial"/>
          <w:spacing w:val="20"/>
          <w:sz w:val="22"/>
        </w:rPr>
        <w:t xml:space="preserve"> </w:t>
      </w:r>
    </w:p>
    <w:p>
      <w:pPr>
        <w:pStyle w:val="TextBody"/>
        <w:spacing w:lineRule="auto" w:line="360"/>
        <w:rPr/>
      </w:pPr>
      <w:r>
        <w:rPr>
          <w:spacing w:val="20"/>
        </w:rPr>
        <w:t>AB genelinde birleşme ve devralmalar, ulusal düzeyde piyasa gücünü artırıcı ve muhtemel sınır-ötesi birleşmelerin hazırlayıcısı olarak görülmektedir. Sınır ötesi birleşmelerde ise iki temel strateji göze çarpmaktadır : yurt dışında “</w:t>
      </w:r>
      <w:r>
        <w:rPr>
          <w:i/>
          <w:spacing w:val="20"/>
        </w:rPr>
        <w:t>niche</w:t>
      </w:r>
      <w:r>
        <w:rPr>
          <w:spacing w:val="20"/>
        </w:rPr>
        <w:t>” piyasalara yerleşmek ve yabancı ülkelerde bireysel bankacılık pazarına girebilmek. AB’de son 3 yıl içinde meydana gelen banka birleşmelerinin niteliği ve tarafların hedefleri hakkındaki ayrıntılı bir tabloya Ek-II’de ayrıca yerveri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Esasen, malî hizmetler sektöründe kaydedilen birleşme ve devralmalar küresel bir eğilimden kaynaklanmaktadır. Bu eğilimin ana hatlarını  teknoloji devrimi, atıl kapasite, pazar bütünleşmesi ve deregülasyon olarak özetlemek mümkündür.</w:t>
      </w:r>
    </w:p>
    <w:p>
      <w:pPr>
        <w:pStyle w:val="Heading4"/>
        <w:numPr>
          <w:ilvl w:val="0"/>
          <w:numId w:val="6"/>
        </w:numPr>
        <w:spacing w:lineRule="auto" w:line="360"/>
        <w:rPr>
          <w:i w:val="false"/>
          <w:i w:val="false"/>
          <w:spacing w:val="20"/>
        </w:rPr>
      </w:pPr>
      <w:r>
        <w:rPr>
          <w:i w:val="false"/>
          <w:spacing w:val="20"/>
        </w:rPr>
        <w:t>Teknoloji</w:t>
      </w:r>
    </w:p>
    <w:p>
      <w:pPr>
        <w:pStyle w:val="Normal"/>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Bankacılıkta teknolojinin kazandığı önem mali hizmetlerin üretiminde ölçek ekonomilerini artırmaktadır. Bu nedenle, konsolidasyon verimliliğinin ve katma değerin artırılması bakımından tercih edilen bir strateji haline gelmektedir. Finansal mühendislikle üretilen türev ürünler gibi yeni mali araçlar daha büyük ölçekli mali kurumlar tarafından daha ucuza oluşturulabilmektedir. Ayrıca sanal bankacılığın gelişmesi de teknolojiye daha büyük yatırım yapılmasını gerektirmektedir.</w:t>
      </w:r>
    </w:p>
    <w:p>
      <w:pPr>
        <w:pStyle w:val="Normal"/>
        <w:spacing w:before="40" w:after="0"/>
        <w:jc w:val="both"/>
        <w:rPr>
          <w:rFonts w:ascii="Arial" w:hAnsi="Arial" w:cs="Arial"/>
          <w:spacing w:val="20"/>
          <w:sz w:val="22"/>
        </w:rPr>
      </w:pPr>
      <w:r>
        <w:rPr>
          <w:rFonts w:cs="Arial" w:ascii="Arial" w:hAnsi="Arial"/>
          <w:spacing w:val="20"/>
          <w:sz w:val="22"/>
        </w:rPr>
      </w:r>
    </w:p>
    <w:p>
      <w:pPr>
        <w:pStyle w:val="Heading4"/>
        <w:numPr>
          <w:ilvl w:val="0"/>
          <w:numId w:val="11"/>
        </w:numPr>
        <w:spacing w:before="120" w:after="0"/>
        <w:rPr/>
      </w:pPr>
      <w:r>
        <w:rPr>
          <w:i w:val="false"/>
          <w:spacing w:val="20"/>
        </w:rPr>
        <w:t>Atıl kapasite</w:t>
      </w:r>
    </w:p>
    <w:p>
      <w:pPr>
        <w:pStyle w:val="Normal"/>
        <w:spacing w:before="120" w:after="0"/>
        <w:jc w:val="both"/>
        <w:rPr>
          <w:rFonts w:ascii="Arial" w:hAnsi="Arial" w:cs="Arial"/>
          <w:i/>
          <w:i/>
          <w:spacing w:val="20"/>
          <w:sz w:val="22"/>
        </w:rPr>
      </w:pPr>
      <w:r>
        <w:rPr>
          <w:rFonts w:cs="Arial" w:ascii="Arial" w:hAnsi="Arial"/>
          <w:i/>
          <w:spacing w:val="20"/>
          <w:sz w:val="22"/>
        </w:rPr>
      </w:r>
    </w:p>
    <w:p>
      <w:pPr>
        <w:pStyle w:val="TextBody"/>
        <w:spacing w:lineRule="auto" w:line="360"/>
        <w:rPr>
          <w:spacing w:val="20"/>
        </w:rPr>
      </w:pPr>
      <w:r>
        <w:rPr>
          <w:spacing w:val="20"/>
        </w:rPr>
        <w:t>Konsolidasyon aynı zamanda sektörde oluşmuş olan atıl kapasitenin de ortadan kaldırılmasını sağlamaktadır. Böylelikle verimlilikleri düşük mali kurumlar devralınmakta ve atıl kapasite sorunu krize yolaçmadan çözülebilmektedir.</w:t>
      </w:r>
    </w:p>
    <w:p>
      <w:pPr>
        <w:pStyle w:val="Normal"/>
        <w:spacing w:before="60" w:after="0"/>
        <w:jc w:val="both"/>
        <w:rPr>
          <w:rFonts w:ascii="Arial" w:hAnsi="Arial" w:cs="Arial"/>
          <w:spacing w:val="20"/>
          <w:sz w:val="22"/>
        </w:rPr>
      </w:pPr>
      <w:r>
        <w:rPr>
          <w:rFonts w:cs="Arial" w:ascii="Arial" w:hAnsi="Arial"/>
          <w:spacing w:val="20"/>
          <w:sz w:val="22"/>
        </w:rPr>
      </w:r>
    </w:p>
    <w:p>
      <w:pPr>
        <w:pStyle w:val="Heading4"/>
        <w:numPr>
          <w:ilvl w:val="0"/>
          <w:numId w:val="14"/>
        </w:numPr>
        <w:spacing w:before="60" w:after="0"/>
        <w:rPr>
          <w:i w:val="false"/>
          <w:i w:val="false"/>
          <w:spacing w:val="20"/>
        </w:rPr>
      </w:pPr>
      <w:r>
        <w:rPr>
          <w:i w:val="false"/>
          <w:spacing w:val="20"/>
        </w:rPr>
        <w:t>Pazar bütünleşmesi</w:t>
      </w:r>
    </w:p>
    <w:p>
      <w:pPr>
        <w:pStyle w:val="Normal"/>
        <w:spacing w:before="60" w:after="0"/>
        <w:jc w:val="both"/>
        <w:rPr>
          <w:rFonts w:ascii="Arial" w:hAnsi="Arial" w:cs="Arial"/>
          <w:i/>
          <w:i/>
          <w:spacing w:val="20"/>
          <w:sz w:val="22"/>
        </w:rPr>
      </w:pPr>
      <w:r>
        <w:rPr>
          <w:rFonts w:cs="Arial" w:ascii="Arial" w:hAnsi="Arial"/>
          <w:i/>
          <w:spacing w:val="20"/>
          <w:sz w:val="22"/>
        </w:rPr>
      </w:r>
    </w:p>
    <w:p>
      <w:pPr>
        <w:pStyle w:val="TextBody"/>
        <w:spacing w:lineRule="auto" w:line="360"/>
        <w:rPr>
          <w:spacing w:val="20"/>
        </w:rPr>
      </w:pPr>
      <w:r>
        <w:rPr>
          <w:spacing w:val="20"/>
        </w:rPr>
        <w:t>Bir taraftan Uruguay Round Nihaî Senediyle Dünya Ticaret Örgütü bünyesinde akdedilen Hizmet Ticareti Genel Anlaşması (GATS) ile çok taraflı düzeyde sağlanan liberalizasyon, diğer taraftan AB ve NAFTA gibi bölgesel düzeyde sağlanan ilerlemeler, sektörlerin dış rekabete açılmasını sağlayarak pazar bütünleşmesini hızlandırmıştır. Pazar bütünleşmesi ise sektörlerde konsolidasyonun hız kazanmasına yolaçmaktadır.</w:t>
      </w:r>
    </w:p>
    <w:p>
      <w:pPr>
        <w:pStyle w:val="Normal"/>
        <w:spacing w:before="40" w:after="0"/>
        <w:jc w:val="both"/>
        <w:rPr>
          <w:rFonts w:ascii="Arial" w:hAnsi="Arial" w:cs="Arial"/>
          <w:spacing w:val="20"/>
          <w:sz w:val="22"/>
        </w:rPr>
      </w:pPr>
      <w:r>
        <w:rPr>
          <w:rFonts w:cs="Arial" w:ascii="Arial" w:hAnsi="Arial"/>
          <w:spacing w:val="20"/>
          <w:sz w:val="22"/>
        </w:rPr>
      </w:r>
    </w:p>
    <w:p>
      <w:pPr>
        <w:pStyle w:val="Heading4"/>
        <w:numPr>
          <w:ilvl w:val="0"/>
          <w:numId w:val="5"/>
        </w:numPr>
        <w:spacing w:before="40" w:after="0"/>
        <w:rPr>
          <w:i w:val="false"/>
          <w:i w:val="false"/>
          <w:spacing w:val="20"/>
        </w:rPr>
      </w:pPr>
      <w:r>
        <w:rPr>
          <w:i w:val="false"/>
          <w:spacing w:val="20"/>
        </w:rPr>
        <w:t>Deregülasyon</w:t>
      </w:r>
    </w:p>
    <w:p>
      <w:pPr>
        <w:pStyle w:val="Normal"/>
        <w:spacing w:before="120" w:after="0"/>
        <w:jc w:val="both"/>
        <w:rPr>
          <w:rFonts w:ascii="Arial" w:hAnsi="Arial" w:cs="Arial"/>
          <w:i/>
          <w:i/>
          <w:spacing w:val="20"/>
          <w:sz w:val="22"/>
        </w:rPr>
      </w:pPr>
      <w:r>
        <w:rPr>
          <w:rFonts w:cs="Arial" w:ascii="Arial" w:hAnsi="Arial"/>
          <w:i/>
          <w:spacing w:val="20"/>
          <w:sz w:val="22"/>
        </w:rPr>
      </w:r>
    </w:p>
    <w:p>
      <w:pPr>
        <w:pStyle w:val="TextBody"/>
        <w:spacing w:lineRule="auto" w:line="360"/>
        <w:rPr/>
      </w:pPr>
      <w:r>
        <w:rPr>
          <w:spacing w:val="20"/>
        </w:rPr>
        <w:t>Tek Mali Pazarın oluşturulmasıyla birlikte daha önce bazı ülkelerde net bir biçimde ayrılmış olan çeşitli mali kurumların birbirleriyle rekabet etmelerine fırsat tanınmıştır. Nitekim yukarıdaki tablodan da görüleceği üzere, şirket birleşmeleri yalnızca bankalar veya sigorta şirketleri arasında olmamakta, çeşitli türde mali kurumların taraf oldukları konsolidasyon operasyonlarına daha sık rastlanmaktadır. Bunun sonucunda öncelikle ulusal ve bölgesel daha sonra ise küresel düzeyde mali ürün “</w:t>
      </w:r>
      <w:r>
        <w:rPr>
          <w:i/>
          <w:spacing w:val="20"/>
        </w:rPr>
        <w:t>süpermarket</w:t>
      </w:r>
      <w:r>
        <w:rPr>
          <w:spacing w:val="20"/>
        </w:rPr>
        <w:t xml:space="preserve">”leri oluşması beklen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Meseleye Türkiye açısından yaklaşıldığında Anlaşmanın, bankacılık sektörünü küresel düzeyde etkileyen bu eğilimlerin Türk bankacılık sektörü üzerindeki izdüşümüne ivme ve güç kazandıracak bir gelişme olarak değerlendirilmesi gerektiği düşünü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nlaşma ile sektörde artacak olan rekabet ve düşecek olan kârlılık, konsolidasyonu ister istemez gündeme taşıyacaktır. Avrupa Birliği’nde Tek Pazar örneğinde olduğu gibi, Anlaşma sonrasında Türkiye’de de bankalar, rekabet güçlerini artırmak amacıyla çeşitli pazar stratejilerini uygulayacaklardır. Sektördeki rekabet düzeyi arttıkça, ölçek ve alan ekonomilerinden yararlanılması ihtiyacı da gittikçe belirginleşecek ve bunun sonucunda öncelikle ulusal düzeydeki birleşmelerde belirgin bir artış yaşanacaktır. Mevduat sigorta sisteminde değişiklik yapılarak sınırsız güvencenin kaldırılması halinde bu sürecin daha da hız kazanması beklenmelidir. Bir taraftan, 1990’ların başındaki İtalyan bankacılığı örneğinde olduğu gibi, “defansif” birleşmeler aracılığıyla da sektörde düşük maliyetle satın alınabilecek nitelikteki küçük ölçekli bankalar devralınarak, Anlaşma ile Türk pazarına yönelebilecek AB bankalarının Türk piyasasına banka satın alarak girmelerinin zorlaştırılması  düşünülecektir. Diğer taraftan,  bankalar stratejik birleşmeler yoluyla asgari verimlilik ölçeğine (</w:t>
      </w:r>
      <w:r>
        <w:rPr>
          <w:rFonts w:cs="Arial" w:ascii="Arial" w:hAnsi="Arial"/>
          <w:i/>
          <w:spacing w:val="20"/>
          <w:sz w:val="22"/>
        </w:rPr>
        <w:t>minimum efficient scale</w:t>
      </w:r>
      <w:r>
        <w:rPr>
          <w:rFonts w:cs="Arial" w:ascii="Arial" w:hAnsi="Arial"/>
          <w:spacing w:val="20"/>
          <w:sz w:val="22"/>
        </w:rPr>
        <w:t xml:space="preserve"> – MES) ulaşmaya çalışacaklardır.</w:t>
      </w:r>
    </w:p>
    <w:p>
      <w:pPr>
        <w:pStyle w:val="Normal"/>
        <w:spacing w:lineRule="auto" w:line="360"/>
        <w:jc w:val="both"/>
        <w:rPr/>
      </w:pPr>
      <w:r>
        <w:rPr>
          <w:rFonts w:cs="Arial" w:ascii="Arial" w:hAnsi="Arial"/>
          <w:spacing w:val="20"/>
          <w:sz w:val="22"/>
        </w:rPr>
        <w:t>Kaldı ki, Anlaşmanın sektördeki MES sınırını da yükselteceği tahmin edilmektedir. Zira Anlaşma sonrasında rekabet edebilmek için rakip bankaların gerek teknolojisine gerek sundukları  finansal ürünlerin çeşitliliğine ulaşılması amacıyla önemli miktarda bir yatırım programının idamesi sözkonusu olacaktır. Nitekim, 1980’li yıllarda ölçek ve alan ekonomileri üzerine  ABD’de yapılan araştırmalar, o dönemde ABD bankacılığında aktifleri 100 milyon $  ile   10 milyar $ arasında bulunan bankaların ölçek ekonomilerinden yararlandıklarını gösterirken, teknolojik yatırımların hız kazandığı ve deregülasyon ile birlikte finansal enstrümanların da çeşitlilik kazandığı 1990'lı yıllarda aktifleri   25 milyar $’ı  bulan bankaların da ölçek ekonomilerinden yararlanmaya başladıklarını göstermektedir</w:t>
      </w:r>
      <w:r>
        <w:rPr>
          <w:rStyle w:val="FootnoteCharacters"/>
          <w:rStyle w:val="FootnoteAnchor"/>
          <w:rFonts w:cs="Arial" w:ascii="Arial" w:hAnsi="Arial"/>
          <w:spacing w:val="20"/>
          <w:sz w:val="22"/>
        </w:rPr>
        <w:footnoteReference w:id="18"/>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Ölçek ekonomilerinin varlığı ve büyüme trendinde olması, aktifleri büyük olan bankalara bir rekabet avantajı yaratacaktır. AB bankalarına oranla aktif büyüklükleri sınırlı olan Türk bankalarının ise konsolidasyon sürecine dahil olmaları veya en azından çeşitli alanlarda ölçek ekonomilerinden yararlanabilecekleri stratejik ortaklıklar kurmaları gerekecektir. Bu çerçevede örneğin veri işleme gibi bazı ofis arkası işlemler için bilgi teknolojilerinde uzmanlaşmış ortak taşeron firmaların kullanılması</w:t>
      </w:r>
      <w:r>
        <w:rPr>
          <w:rStyle w:val="FootnoteCharacters"/>
          <w:rStyle w:val="FootnoteAnchor"/>
          <w:rFonts w:cs="Arial" w:ascii="Arial" w:hAnsi="Arial"/>
          <w:spacing w:val="20"/>
          <w:sz w:val="22"/>
        </w:rPr>
        <w:footnoteReference w:id="19"/>
      </w:r>
      <w:r>
        <w:rPr>
          <w:rFonts w:cs="Arial" w:ascii="Arial" w:hAnsi="Arial"/>
          <w:spacing w:val="20"/>
          <w:sz w:val="22"/>
        </w:rPr>
        <w:t xml:space="preserve"> veya  diğer bankalar veya mali kurumlarla rekabet kısıtlaması endişesine yer vermeyecek şekilde risk modellemesi gibi sistemler oluşturulması düşünülmelidir.</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rPr>
          <w:b/>
          <w:b/>
          <w:spacing w:val="20"/>
          <w:sz w:val="28"/>
        </w:rPr>
      </w:pPr>
      <w:r>
        <w:rPr>
          <w:b/>
          <w:spacing w:val="20"/>
          <w:sz w:val="28"/>
        </w:rPr>
        <w:t>V.3. ALT SEKTÖRLERDE DEĞİŞİM</w:t>
      </w:r>
    </w:p>
    <w:p>
      <w:pPr>
        <w:pStyle w:val="Normal"/>
        <w:spacing w:lineRule="auto" w:line="360"/>
        <w:jc w:val="both"/>
        <w:rPr>
          <w:rFonts w:ascii="Arial" w:hAnsi="Arial" w:cs="Arial"/>
          <w:b/>
          <w:b/>
          <w:spacing w:val="20"/>
          <w:sz w:val="22"/>
        </w:rPr>
      </w:pPr>
      <w:r>
        <w:rPr>
          <w:rFonts w:cs="Arial" w:ascii="Arial" w:hAnsi="Arial"/>
          <w:b/>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Değerlendirmenin bu bölümünde hizmetin niteliği ve rekabet koşulları bakımından birbirinden büyük farklılık taşıyan kurumsal bankacılık ve bireysel bankacılık alanları ayrı ayrı ele alınacaktır.  Ancak bu ayrıntılı ve alt sektörlere yönelik değerlendirmeye geçmeden önce, AB’nin ekonomik bütünleşmesini tamamlamak amacıyla yürürlüğe koyduğu Tek Pazar programının bankacılık sektörüne etkilerini ele almakta fayda görülmektedir. </w:t>
      </w:r>
    </w:p>
    <w:p>
      <w:pPr>
        <w:pStyle w:val="Normal"/>
        <w:spacing w:lineRule="auto" w:line="360"/>
        <w:jc w:val="both"/>
        <w:rPr>
          <w:rFonts w:ascii="Arial" w:hAnsi="Arial" w:cs="Arial"/>
          <w:spacing w:val="20"/>
          <w:sz w:val="22"/>
        </w:rPr>
      </w:pPr>
      <w:r>
        <w:rPr>
          <w:rFonts w:cs="Arial" w:ascii="Arial" w:hAnsi="Arial"/>
          <w:spacing w:val="20"/>
          <w:sz w:val="22"/>
        </w:rPr>
        <w:t>Böylelikle hizmet ticaretini engelleyen veya en azından sınırlayan yasal tedbirlerin yürürlükten kaldırılmasının Topluluk için hizmet ticaretini ve rekabet koşullarını ne ölçüde etkilediği açıklığa kavuşturulmuş olacaktır.</w:t>
      </w:r>
    </w:p>
    <w:p>
      <w:pPr>
        <w:pStyle w:val="Heading3"/>
        <w:pBdr>
          <w:top w:val="nil"/>
          <w:left w:val="nil"/>
          <w:bottom w:val="nil"/>
          <w:right w:val="nil"/>
        </w:pBdr>
        <w:spacing w:before="60" w:after="0"/>
        <w:rPr>
          <w:rFonts w:ascii="Arial" w:hAnsi="Arial" w:cs="Arial"/>
          <w:i w:val="false"/>
          <w:i w:val="false"/>
          <w:spacing w:val="20"/>
          <w:sz w:val="22"/>
        </w:rPr>
      </w:pPr>
      <w:r>
        <w:rPr>
          <w:rFonts w:cs="Arial" w:ascii="Arial" w:hAnsi="Arial"/>
          <w:i w:val="false"/>
          <w:spacing w:val="20"/>
          <w:sz w:val="22"/>
        </w:rPr>
      </w:r>
    </w:p>
    <w:p>
      <w:pPr>
        <w:pStyle w:val="Heading3"/>
        <w:pBdr>
          <w:top w:val="nil"/>
          <w:left w:val="nil"/>
          <w:bottom w:val="nil"/>
          <w:right w:val="nil"/>
        </w:pBdr>
        <w:spacing w:before="120" w:after="0"/>
        <w:rPr>
          <w:rFonts w:ascii="Arial" w:hAnsi="Arial" w:cs="Arial"/>
          <w:i w:val="false"/>
          <w:i w:val="false"/>
          <w:spacing w:val="20"/>
        </w:rPr>
      </w:pPr>
      <w:r>
        <w:rPr>
          <w:rFonts w:cs="Arial" w:ascii="Arial" w:hAnsi="Arial"/>
          <w:i w:val="false"/>
          <w:spacing w:val="20"/>
        </w:rPr>
        <w:t>V.3.1. Tek Pazar Programının Sonuçları</w:t>
      </w:r>
    </w:p>
    <w:p>
      <w:pPr>
        <w:pStyle w:val="Normal"/>
        <w:spacing w:before="120" w:after="0"/>
        <w:jc w:val="both"/>
        <w:rPr>
          <w:rFonts w:ascii="Arial" w:hAnsi="Arial" w:cs="Arial"/>
          <w:i/>
          <w:i/>
          <w:spacing w:val="20"/>
          <w:sz w:val="22"/>
        </w:rPr>
      </w:pPr>
      <w:r>
        <w:rPr>
          <w:rFonts w:cs="Arial" w:ascii="Arial" w:hAnsi="Arial"/>
          <w:i/>
          <w:spacing w:val="20"/>
          <w:sz w:val="22"/>
        </w:rPr>
      </w:r>
    </w:p>
    <w:p>
      <w:pPr>
        <w:pStyle w:val="TextBody"/>
        <w:spacing w:lineRule="auto" w:line="360"/>
        <w:rPr>
          <w:spacing w:val="20"/>
        </w:rPr>
      </w:pPr>
      <w:r>
        <w:rPr>
          <w:spacing w:val="20"/>
        </w:rPr>
        <w:t>Avrupa Birliğinde 1986 yılında yürürlüğe konularak 1992 yılı sonunda tamamlanan Tek Pazar programının amacı ekonomik bütünleşmenin önünde geri kalan engellerin kaldırılması olmuştur. Topluluğun tek bir pazar haline gelmesini engelleyen faktörler, diğer sektörlere oranla mali sektörde geleneksel olarak daha da büyük önem taşımıştır. Örneğin mali hizmet piyasalarına girişte, Üye Devletlerin sermaye hareketlerine getirdikleri kısıtlamalar, sınır ötesi hizmet edimlerini sınırlayan mevzuatı, farklılık gösteren vergi mevzuatı, bankalara tanıdıkları yetkilerin yeknesak olmaması gibi birçok engelleyici unsurla karşılaşılmıştır. Bunun sonucunda Tek Pazar programı öncesinde Topluluk mali sektörünün bölünmüş olduğundan ve tek bir pazar oluşturmaktan ziyade ulusal pazarların eklemlenmesinden bahsedilmektedir.</w:t>
      </w:r>
    </w:p>
    <w:p>
      <w:pPr>
        <w:pStyle w:val="TextBody"/>
        <w:spacing w:lineRule="auto" w:line="360"/>
        <w:rPr>
          <w:spacing w:val="20"/>
        </w:rPr>
      </w:pPr>
      <w:r>
        <w:rPr>
          <w:spacing w:val="20"/>
        </w:rPr>
      </w:r>
    </w:p>
    <w:p>
      <w:pPr>
        <w:pStyle w:val="TextBody"/>
        <w:spacing w:lineRule="auto" w:line="360"/>
        <w:rPr>
          <w:spacing w:val="20"/>
        </w:rPr>
      </w:pPr>
      <w:r>
        <w:rPr>
          <w:spacing w:val="20"/>
        </w:rPr>
        <w:t>Nitekim bu pazar bölünmüşlüğünün en bariz göstergesi, Üye Devletlerde benzer mali hizmetlerin fiyatlarında gözlenen farklılık olmuştur. Bu bakımdan, Tek Pazar programının sonuçlarının değerlendirilmesinin, bugün Tek Pazar dışında bulunan Türkiye’deki mali hizmetler piyasasının, Anlaşma ile birlikte Avrupa Tek Pazarına dahil olması durumunda meydana gelecek değişikliklerin öngörülmesi  bakımından yararlı olabileceği düşünülmektedir.</w:t>
      </w:r>
    </w:p>
    <w:p>
      <w:pPr>
        <w:pStyle w:val="TextBody"/>
        <w:spacing w:lineRule="auto" w:line="360"/>
        <w:rPr>
          <w:spacing w:val="20"/>
        </w:rPr>
      </w:pPr>
      <w:r>
        <w:rPr>
          <w:spacing w:val="20"/>
        </w:rPr>
      </w:r>
    </w:p>
    <w:p>
      <w:pPr>
        <w:pStyle w:val="TextBody"/>
        <w:spacing w:lineRule="auto" w:line="360"/>
        <w:rPr/>
      </w:pPr>
      <w:r>
        <w:rPr>
          <w:spacing w:val="20"/>
        </w:rPr>
        <w:t xml:space="preserve">AB’de Tek Pazar öncesinde mali hizmetler piyasasına girişteki engellerin öneminin ölçülmesi amacıyla Avrupa Komisyonu </w:t>
      </w:r>
      <w:r>
        <w:rPr>
          <w:i/>
          <w:spacing w:val="20"/>
        </w:rPr>
        <w:t xml:space="preserve">Price Waterhouse </w:t>
      </w:r>
      <w:r>
        <w:rPr>
          <w:spacing w:val="20"/>
        </w:rPr>
        <w:t xml:space="preserve">şirketine bir araştırma yaptırmıştır. Sözkonusu araştırma standartlaşmış çeşitli mali hizmetlerin Üye Devletler arasındaki fiyat farklılığını ortaya koymaktadır. Fiyat farklılığı arttığı ölçüde, pazara girişteki engellerin de önemli olduğu sonucuna varılmaktadır. </w:t>
      </w:r>
    </w:p>
    <w:p>
      <w:pPr>
        <w:pStyle w:val="TextBody"/>
        <w:spacing w:lineRule="auto" w:line="360"/>
        <w:rPr>
          <w:spacing w:val="20"/>
        </w:rPr>
      </w:pPr>
      <w:r>
        <w:rPr>
          <w:spacing w:val="20"/>
        </w:rPr>
      </w:r>
    </w:p>
    <w:p>
      <w:pPr>
        <w:pStyle w:val="TextBody"/>
        <w:spacing w:lineRule="auto" w:line="360"/>
        <w:rPr>
          <w:spacing w:val="20"/>
        </w:rPr>
      </w:pPr>
      <w:r>
        <w:rPr>
          <w:spacing w:val="20"/>
        </w:rPr>
        <w:t>Araştırma, tüketici kredisi, kredi kartı, ipotek kredisi, akreditif, döviz transferi, seyahat çekleri ve ticari kredilerin her Üye Devletteki fiyatlarını, bu ürünlerin en düşük fiyatlı dört ülkedeki ortalama fiyatıyla karşılaştırmakta ve Tek Pazarın oluşması halinde fiyat konverjansı olacağı varsayımından hareketle, Tek Pazar sonrasında fiyatların her bir ülkede hangi oranda düşeceğini tahmin etmeye çalışmaktadır.</w:t>
      </w:r>
    </w:p>
    <w:p>
      <w:pPr>
        <w:pStyle w:val="TextBody"/>
        <w:spacing w:lineRule="auto" w:line="360"/>
        <w:rPr>
          <w:spacing w:val="20"/>
        </w:rPr>
      </w:pPr>
      <w:r>
        <w:rPr>
          <w:spacing w:val="20"/>
        </w:rPr>
      </w:r>
    </w:p>
    <w:p>
      <w:pPr>
        <w:pStyle w:val="TextBody"/>
        <w:spacing w:lineRule="auto" w:line="360"/>
        <w:rPr>
          <w:spacing w:val="20"/>
        </w:rPr>
      </w:pPr>
      <w:r>
        <w:rPr>
          <w:spacing w:val="20"/>
        </w:rPr>
        <w:t xml:space="preserve">Araştırma sonuçlarına göre mali sektörde piyasaların bütünleşmesi halinde, mali hizmetlerin ortalama fiyatının % 21 oranında düşeceği tahmin edilmiştir.  Sözkonusu oranın, Üye Devletler bakımından Hollanda için bulunan % 10 ile İspanya ve Almanya için kaydedilen % 33 oranı arasında farklılık göstereceği tahmin edilmiştir. </w:t>
      </w:r>
    </w:p>
    <w:p>
      <w:pPr>
        <w:pStyle w:val="TextBody"/>
        <w:spacing w:lineRule="auto" w:line="360"/>
        <w:rPr>
          <w:spacing w:val="20"/>
        </w:rPr>
      </w:pPr>
      <w:r>
        <w:rPr>
          <w:spacing w:val="20"/>
        </w:rPr>
      </w:r>
    </w:p>
    <w:tbl>
      <w:tblPr>
        <w:tblW w:w="9574" w:type="dxa"/>
        <w:jc w:val="left"/>
        <w:tblInd w:w="-360" w:type="dxa"/>
        <w:tblLayout w:type="fixed"/>
        <w:tblCellMar>
          <w:top w:w="0" w:type="dxa"/>
          <w:left w:w="30" w:type="dxa"/>
          <w:bottom w:w="0" w:type="dxa"/>
          <w:right w:w="30" w:type="dxa"/>
        </w:tblCellMar>
      </w:tblPr>
      <w:tblGrid>
        <w:gridCol w:w="1636"/>
        <w:gridCol w:w="900"/>
        <w:gridCol w:w="900"/>
        <w:gridCol w:w="990"/>
        <w:gridCol w:w="900"/>
        <w:gridCol w:w="1350"/>
        <w:gridCol w:w="990"/>
        <w:gridCol w:w="900"/>
        <w:gridCol w:w="990"/>
        <w:gridCol w:w="18"/>
      </w:tblGrid>
      <w:tr>
        <w:trPr>
          <w:trHeight w:val="264" w:hRule="atLeast"/>
        </w:trPr>
        <w:tc>
          <w:tcPr>
            <w:tcW w:w="9574" w:type="dxa"/>
            <w:gridSpan w:val="9"/>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 xml:space="preserve">TEK PAZARIN TAMAMLANMASI SONUCUNDA FİNANSAL ÜRÜNLERİN </w:t>
            </w:r>
          </w:p>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FİYATLARINDA MEYDANA GELECEK MUHTEMEL DEĞİŞİKLİKLERİN TAHMİNLERİ</w:t>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r>
      <w:tr>
        <w:trPr>
          <w:trHeight w:val="250" w:hRule="atLeast"/>
        </w:trPr>
        <w:tc>
          <w:tcPr>
            <w:tcW w:w="1636" w:type="dxa"/>
            <w:tcBorders>
              <w:top w:val="single" w:sz="12" w:space="0" w:color="000000"/>
              <w:left w:val="single" w:sz="12" w:space="0" w:color="000000"/>
              <w:right w:val="single" w:sz="6" w:space="0" w:color="000000"/>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90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Belçika</w:t>
            </w:r>
          </w:p>
        </w:tc>
        <w:tc>
          <w:tcPr>
            <w:tcW w:w="90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Fransa</w:t>
            </w:r>
          </w:p>
        </w:tc>
        <w:tc>
          <w:tcPr>
            <w:tcW w:w="99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Almanya</w:t>
            </w:r>
          </w:p>
        </w:tc>
        <w:tc>
          <w:tcPr>
            <w:tcW w:w="90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İtalya</w:t>
            </w:r>
          </w:p>
        </w:tc>
        <w:tc>
          <w:tcPr>
            <w:tcW w:w="1350" w:type="dxa"/>
            <w:tcBorders>
              <w:top w:val="single" w:sz="12"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Lüksemburg</w:t>
            </w:r>
          </w:p>
        </w:tc>
        <w:tc>
          <w:tcPr>
            <w:tcW w:w="99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Hollanda</w:t>
            </w:r>
          </w:p>
        </w:tc>
        <w:tc>
          <w:tcPr>
            <w:tcW w:w="90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İspanya</w:t>
            </w:r>
          </w:p>
        </w:tc>
        <w:tc>
          <w:tcPr>
            <w:tcW w:w="990" w:type="dxa"/>
            <w:tcBorders>
              <w:top w:val="single" w:sz="12" w:space="0" w:color="000000"/>
              <w:right w:val="single" w:sz="12"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İngiltere</w:t>
            </w:r>
          </w:p>
        </w:tc>
      </w:tr>
      <w:tr>
        <w:trPr>
          <w:trHeight w:val="278" w:hRule="atLeast"/>
        </w:trPr>
        <w:tc>
          <w:tcPr>
            <w:tcW w:w="1636" w:type="dxa"/>
            <w:tcBorders>
              <w:top w:val="double" w:sz="6" w:space="0" w:color="000000"/>
              <w:left w:val="single" w:sz="12" w:space="0" w:color="000000"/>
              <w:bottom w:val="double" w:sz="6" w:space="0" w:color="000000"/>
              <w:right w:val="single" w:sz="6" w:space="0" w:color="000000"/>
            </w:tcBorders>
          </w:tcPr>
          <w:p>
            <w:pPr>
              <w:pStyle w:val="Normal"/>
              <w:spacing w:before="40" w:after="0"/>
              <w:jc w:val="both"/>
              <w:rPr>
                <w:rFonts w:ascii="Arial" w:hAnsi="Arial" w:cs="Arial"/>
                <w:b/>
                <w:b/>
                <w:color w:val="000000"/>
                <w:spacing w:val="20"/>
                <w:lang w:eastAsia="en-US"/>
              </w:rPr>
            </w:pPr>
            <w:r>
              <w:rPr>
                <w:rFonts w:cs="Arial" w:ascii="Arial" w:hAnsi="Arial"/>
                <w:b/>
                <w:color w:val="000000"/>
                <w:spacing w:val="20"/>
                <w:lang w:eastAsia="en-US"/>
              </w:rPr>
              <w:t>Banka hizmetleri</w:t>
            </w:r>
          </w:p>
        </w:tc>
        <w:tc>
          <w:tcPr>
            <w:tcW w:w="90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b/>
                <w:b/>
                <w:color w:val="000000"/>
                <w:spacing w:val="20"/>
                <w:sz w:val="22"/>
                <w:lang w:eastAsia="en-US"/>
              </w:rPr>
            </w:pPr>
            <w:r>
              <w:rPr>
                <w:rFonts w:cs="Arial" w:ascii="Arial" w:hAnsi="Arial"/>
                <w:b/>
                <w:color w:val="000000"/>
                <w:spacing w:val="20"/>
                <w:sz w:val="22"/>
                <w:lang w:eastAsia="en-US"/>
              </w:rPr>
            </w:r>
          </w:p>
        </w:tc>
        <w:tc>
          <w:tcPr>
            <w:tcW w:w="90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99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90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1350" w:type="dxa"/>
            <w:tcBorders>
              <w:top w:val="doub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99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90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990" w:type="dxa"/>
            <w:tcBorders>
              <w:top w:val="double" w:sz="6" w:space="0" w:color="000000"/>
              <w:bottom w:val="double" w:sz="6" w:space="0" w:color="000000"/>
              <w:right w:val="single" w:sz="12"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r>
      <w:tr>
        <w:trPr>
          <w:trHeight w:val="264" w:hRule="atLeast"/>
        </w:trPr>
        <w:tc>
          <w:tcPr>
            <w:tcW w:w="1636" w:type="dxa"/>
            <w:tcBorders>
              <w:top w:val="double" w:sz="6" w:space="0" w:color="000000"/>
              <w:left w:val="single" w:sz="12" w:space="0" w:color="000000"/>
              <w:bottom w:val="single" w:sz="6" w:space="0" w:color="000000"/>
              <w:right w:val="single" w:sz="6" w:space="0" w:color="000000"/>
            </w:tcBorders>
          </w:tcPr>
          <w:p>
            <w:pPr>
              <w:pStyle w:val="Normal"/>
              <w:spacing w:before="40" w:after="0"/>
              <w:jc w:val="both"/>
              <w:rPr/>
            </w:pPr>
            <w:r>
              <w:rPr>
                <w:rFonts w:cs="Arial" w:ascii="Arial" w:hAnsi="Arial"/>
                <w:color w:val="000000"/>
                <w:spacing w:val="20"/>
                <w:lang w:eastAsia="en-US"/>
              </w:rPr>
              <w:t>Tüketici Kredisi</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41</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05</w:t>
            </w:r>
          </w:p>
        </w:tc>
        <w:tc>
          <w:tcPr>
            <w:tcW w:w="99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36</w:t>
            </w:r>
          </w:p>
        </w:tc>
        <w:tc>
          <w:tcPr>
            <w:tcW w:w="900" w:type="dxa"/>
            <w:tcBorders>
              <w:top w:val="doub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r>
          </w:p>
        </w:tc>
        <w:tc>
          <w:tcPr>
            <w:tcW w:w="1350" w:type="dxa"/>
            <w:tcBorders>
              <w:top w:val="doub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26</w:t>
            </w:r>
          </w:p>
        </w:tc>
        <w:tc>
          <w:tcPr>
            <w:tcW w:w="99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1</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9</w:t>
            </w:r>
          </w:p>
        </w:tc>
        <w:tc>
          <w:tcPr>
            <w:tcW w:w="990" w:type="dxa"/>
            <w:tcBorders>
              <w:top w:val="doub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21</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Kredi Kartları</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3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89</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1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6</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6</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İpotekl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7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5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4</w:t>
            </w:r>
          </w:p>
        </w:tc>
        <w:tc>
          <w:tcPr>
            <w:tcW w:w="1350" w:type="dxa"/>
            <w:tcBorders>
              <w:top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18</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20</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 xml:space="preserve">Akreditif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9</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59</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8</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Döviz Transfer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5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3</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96</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6</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Seyahat Çekler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2</w:t>
            </w:r>
          </w:p>
        </w:tc>
        <w:tc>
          <w:tcPr>
            <w:tcW w:w="1350" w:type="dxa"/>
            <w:tcBorders>
              <w:top w:val="single" w:sz="6" w:space="0" w:color="000000"/>
              <w:bottom w:val="single" w:sz="6" w:space="0" w:color="000000"/>
              <w:right w:val="single" w:sz="6" w:space="0" w:color="000000"/>
            </w:tcBorders>
          </w:tcPr>
          <w:p>
            <w:pPr>
              <w:pStyle w:val="Normal"/>
              <w:spacing w:before="40" w:after="0"/>
              <w:jc w:val="center"/>
              <w:rPr/>
            </w:pPr>
            <w:r>
              <w:rPr>
                <w:rFonts w:cs="Arial" w:ascii="Arial" w:hAnsi="Arial"/>
                <w:color w:val="000000"/>
                <w:spacing w:val="20"/>
                <w:sz w:val="18"/>
                <w:lang w:eastAsia="en-US"/>
              </w:rPr>
              <w:t>+ 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0</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7</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Ticari Kredil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9</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9</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46</w:t>
            </w:r>
          </w:p>
        </w:tc>
      </w:tr>
      <w:tr>
        <w:trPr>
          <w:trHeight w:val="278" w:hRule="atLeast"/>
        </w:trPr>
        <w:tc>
          <w:tcPr>
            <w:tcW w:w="9574" w:type="dxa"/>
            <w:gridSpan w:val="9"/>
            <w:tcBorders>
              <w:top w:val="double" w:sz="6" w:space="0" w:color="000000"/>
              <w:left w:val="single" w:sz="12" w:space="0" w:color="000000"/>
              <w:bottom w:val="double" w:sz="6" w:space="0" w:color="000000"/>
              <w:right w:val="single" w:sz="12" w:space="0" w:color="000000"/>
            </w:tcBorders>
          </w:tcPr>
          <w:p>
            <w:pPr>
              <w:pStyle w:val="Normal"/>
              <w:spacing w:before="40" w:after="0"/>
              <w:jc w:val="both"/>
              <w:rPr>
                <w:rFonts w:ascii="Arial" w:hAnsi="Arial" w:cs="Arial"/>
                <w:b/>
                <w:b/>
                <w:color w:val="000000"/>
                <w:spacing w:val="20"/>
                <w:sz w:val="22"/>
                <w:lang w:eastAsia="en-US"/>
              </w:rPr>
            </w:pPr>
            <w:r>
              <w:rPr>
                <w:rFonts w:cs="Arial" w:ascii="Arial" w:hAnsi="Arial"/>
                <w:b/>
                <w:color w:val="000000"/>
                <w:spacing w:val="20"/>
                <w:lang w:eastAsia="en-US"/>
              </w:rPr>
              <w:t>Finansal Hizmet Çeşidine Göre Teorik Muhtemel Fiyat Değişiklikleri(%)</w:t>
            </w:r>
          </w:p>
        </w:tc>
      </w:tr>
      <w:tr>
        <w:trPr>
          <w:trHeight w:val="264" w:hRule="atLeast"/>
        </w:trPr>
        <w:tc>
          <w:tcPr>
            <w:tcW w:w="1636" w:type="dxa"/>
            <w:tcBorders>
              <w:top w:val="double" w:sz="6" w:space="0" w:color="000000"/>
              <w:left w:val="single" w:sz="12" w:space="0" w:color="000000"/>
              <w:bottom w:val="single" w:sz="6" w:space="0" w:color="000000"/>
              <w:right w:val="single" w:sz="6" w:space="0" w:color="000000"/>
            </w:tcBorders>
          </w:tcPr>
          <w:p>
            <w:pPr>
              <w:pStyle w:val="Normal"/>
              <w:spacing w:before="40" w:after="0"/>
              <w:ind w:right="-35" w:hanging="0"/>
              <w:jc w:val="both"/>
              <w:rPr>
                <w:rFonts w:ascii="Arial" w:hAnsi="Arial" w:cs="Arial"/>
                <w:color w:val="000000"/>
                <w:spacing w:val="20"/>
                <w:lang w:eastAsia="en-US"/>
              </w:rPr>
            </w:pPr>
            <w:r>
              <w:rPr>
                <w:rFonts w:cs="Arial" w:ascii="Arial" w:hAnsi="Arial"/>
                <w:color w:val="000000"/>
                <w:spacing w:val="20"/>
                <w:lang w:eastAsia="en-US"/>
              </w:rPr>
              <w:t>Bankacılık</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5</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5</w:t>
            </w:r>
          </w:p>
        </w:tc>
        <w:tc>
          <w:tcPr>
            <w:tcW w:w="99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3</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8</w:t>
            </w:r>
          </w:p>
        </w:tc>
        <w:tc>
          <w:tcPr>
            <w:tcW w:w="1350" w:type="dxa"/>
            <w:tcBorders>
              <w:top w:val="doub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6</w:t>
            </w:r>
          </w:p>
        </w:tc>
        <w:tc>
          <w:tcPr>
            <w:tcW w:w="99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0</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4</w:t>
            </w:r>
          </w:p>
        </w:tc>
        <w:tc>
          <w:tcPr>
            <w:tcW w:w="990" w:type="dxa"/>
            <w:tcBorders>
              <w:top w:val="doub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8</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ind w:right="-35" w:hanging="0"/>
              <w:jc w:val="both"/>
              <w:rPr>
                <w:rFonts w:ascii="Arial" w:hAnsi="Arial" w:cs="Arial"/>
                <w:color w:val="000000"/>
                <w:spacing w:val="20"/>
                <w:lang w:eastAsia="en-US"/>
              </w:rPr>
            </w:pPr>
            <w:r>
              <w:rPr>
                <w:rFonts w:cs="Arial" w:ascii="Arial" w:hAnsi="Arial"/>
                <w:color w:val="000000"/>
                <w:spacing w:val="20"/>
                <w:lang w:eastAsia="en-US"/>
              </w:rPr>
              <w:t>Sigort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51</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2</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4</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ind w:right="-35" w:hanging="0"/>
              <w:jc w:val="both"/>
              <w:rPr>
                <w:rFonts w:ascii="Arial" w:hAnsi="Arial" w:cs="Arial"/>
                <w:color w:val="000000"/>
                <w:spacing w:val="20"/>
                <w:lang w:eastAsia="en-US"/>
              </w:rPr>
            </w:pPr>
            <w:r>
              <w:rPr>
                <w:rFonts w:cs="Arial" w:ascii="Arial" w:hAnsi="Arial"/>
                <w:color w:val="000000"/>
                <w:spacing w:val="20"/>
                <w:lang w:eastAsia="en-US"/>
              </w:rPr>
              <w:t>Güvenli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3</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44</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2</w:t>
            </w:r>
          </w:p>
        </w:tc>
      </w:tr>
      <w:tr>
        <w:trPr>
          <w:trHeight w:val="264" w:hRule="atLeast"/>
        </w:trPr>
        <w:tc>
          <w:tcPr>
            <w:tcW w:w="1636" w:type="dxa"/>
            <w:tcBorders>
              <w:left w:val="single" w:sz="12" w:space="0" w:color="000000"/>
              <w:bottom w:val="single" w:sz="12" w:space="0" w:color="000000"/>
              <w:right w:val="single" w:sz="6" w:space="0" w:color="000000"/>
            </w:tcBorders>
          </w:tcPr>
          <w:p>
            <w:pPr>
              <w:pStyle w:val="Normal"/>
              <w:spacing w:before="40" w:after="0"/>
              <w:ind w:right="-35" w:hanging="0"/>
              <w:jc w:val="both"/>
              <w:rPr>
                <w:rFonts w:ascii="Arial" w:hAnsi="Arial" w:cs="Arial"/>
                <w:color w:val="000000"/>
                <w:spacing w:val="20"/>
                <w:lang w:eastAsia="en-US"/>
              </w:rPr>
            </w:pPr>
            <w:r>
              <w:rPr>
                <w:rFonts w:cs="Arial" w:ascii="Arial" w:hAnsi="Arial"/>
                <w:color w:val="000000"/>
                <w:spacing w:val="20"/>
                <w:lang w:eastAsia="en-US"/>
              </w:rPr>
              <w:t>Toplam</w:t>
            </w:r>
          </w:p>
        </w:tc>
        <w:tc>
          <w:tcPr>
            <w:tcW w:w="90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3</w:t>
            </w:r>
          </w:p>
        </w:tc>
        <w:tc>
          <w:tcPr>
            <w:tcW w:w="90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4</w:t>
            </w:r>
          </w:p>
        </w:tc>
        <w:tc>
          <w:tcPr>
            <w:tcW w:w="99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5</w:t>
            </w:r>
          </w:p>
        </w:tc>
        <w:tc>
          <w:tcPr>
            <w:tcW w:w="90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9</w:t>
            </w:r>
          </w:p>
        </w:tc>
        <w:tc>
          <w:tcPr>
            <w:tcW w:w="1350" w:type="dxa"/>
            <w:tcBorders>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7</w:t>
            </w:r>
          </w:p>
        </w:tc>
        <w:tc>
          <w:tcPr>
            <w:tcW w:w="99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9</w:t>
            </w:r>
          </w:p>
        </w:tc>
        <w:tc>
          <w:tcPr>
            <w:tcW w:w="90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4</w:t>
            </w:r>
          </w:p>
        </w:tc>
        <w:tc>
          <w:tcPr>
            <w:tcW w:w="990" w:type="dxa"/>
            <w:tcBorders>
              <w:bottom w:val="single" w:sz="12"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3</w:t>
            </w:r>
          </w:p>
        </w:tc>
      </w:tr>
    </w:tbl>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rFonts w:ascii="Arial" w:hAnsi="Arial" w:cs="Arial"/>
          <w:spacing w:val="20"/>
          <w:sz w:val="22"/>
        </w:rPr>
      </w:pPr>
      <w:r>
        <w:rPr>
          <w:rFonts w:cs="Arial"/>
          <w:spacing w:val="20"/>
          <w:sz w:val="22"/>
        </w:rPr>
      </w:r>
    </w:p>
    <w:p>
      <w:pPr>
        <w:pStyle w:val="TextBody"/>
        <w:spacing w:lineRule="auto" w:line="360"/>
        <w:rPr/>
      </w:pPr>
      <w:r>
        <w:rPr>
          <w:spacing w:val="20"/>
        </w:rPr>
        <w:t xml:space="preserve">Bankacılık hizmetlerinin fiyatlarında beklenen bu düşüşün, bankaların kârlılığında da yansımalarının olacağı tahmin edilmiştir. 1993 yılında </w:t>
      </w:r>
      <w:r>
        <w:rPr>
          <w:i/>
          <w:spacing w:val="20"/>
        </w:rPr>
        <w:t xml:space="preserve">Gemini Consulting </w:t>
      </w:r>
      <w:r>
        <w:rPr>
          <w:spacing w:val="20"/>
        </w:rPr>
        <w:t>tarafından yapılan bir araştırmanın sonuçlarına göre Avrupalı bankacıların 1989-1991 döneminde %12-%25 arasında olan sermaye kârlılığının (ROE) 2005 yılında % 10’a düşmesini bekledikleri belirlenmişt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ugünkü durum incelendiğinde, Tek Pazarın yürürlüğe girmesinden önce yapılan bu tahminlerin gerçekçi olmadığını söylemek mümkündür. Tek Mali Pazarın yasal açıdan tamamlanmasına rağmen, mali hizmetlerde pazar bütünleşmesine tam anlamıyla ulaşılamadığı da  açıkça görülebilmektedir. Örneğin perakende bankacılık piyasasında, mali ürünlerin fiyatlarında ulusal pazarlar arasında önemli farklılıklar görülmeye devam edilmektedir. Son araştırmalar kredi kartı maliyetlerinde en ucuz ülkeyle en pahalı ülke arasında üç misli fark bulunduğunu göstermektedir. Varlık yönetimi için bankaların tahsil ettiği komisyonlarda ise bu fark onyedi misline ulaşmaktadır</w:t>
      </w:r>
      <w:r>
        <w:rPr>
          <w:rStyle w:val="FootnoteCharacters"/>
          <w:rStyle w:val="FootnoteAnchor"/>
          <w:rFonts w:cs="Arial" w:ascii="Arial" w:hAnsi="Arial"/>
          <w:spacing w:val="20"/>
          <w:sz w:val="22"/>
        </w:rPr>
        <w:footnoteReference w:id="20"/>
      </w:r>
      <w:r>
        <w:rPr>
          <w:rFonts w:cs="Arial" w:ascii="Arial" w:hAnsi="Arial"/>
          <w:spacing w:val="20"/>
          <w:sz w:val="22"/>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vrupa Birliğinde dahi mali hizmetlerin sınır ötesi edimi çok seyrek olarak başvurulan bir uygulama olmaya devam etmektedir. Örneğin hayat sigortasında çoğu kurum hiç sınır ötesi satış yapmamaktadır. Sınır ötesi satışların en yüksek olduğu ülke Danimarka’da dahi bu satışlar toplam satışların % 0.13’ünü geçmemektedir. Diğer sigorta alanlarında da benzer bir durumla karşılaşılmaktadır. Diğer sigorta alanlarında AB kurumlarının yurt dışı cirolarının toplam satışlarına oranı Almanya’daki % 0.13 ile Belçika’daki % 4.13 arasında bir yelpazede bulunmaktadır</w:t>
      </w:r>
      <w:r>
        <w:rPr>
          <w:rStyle w:val="FootnoteCharacters"/>
          <w:rStyle w:val="FootnoteAnchor"/>
          <w:rFonts w:cs="Arial" w:ascii="Arial" w:hAnsi="Arial"/>
          <w:spacing w:val="20"/>
          <w:sz w:val="22"/>
        </w:rPr>
        <w:footnoteReference w:id="21"/>
      </w:r>
      <w:r>
        <w:rPr>
          <w:rFonts w:cs="Arial" w:ascii="Arial" w:hAnsi="Arial"/>
          <w:spacing w:val="20"/>
          <w:sz w:val="22"/>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ek Pazar programına rağmen mali hizmetlerin sınır ötesi ediminin bu derece kısıtlı kalması ve pazar bölünmelerinin ortadan kaldırılamamış olmasının gerekçesi olarak, bir taraftan henüz Topluluk düzeyinde uyumlaştırılmamış olan iç vergiler gibi alanların bulunduğu gösterilirken, diğer taraftan Üye Devletlerin Topluluk mali mevzuatının kendilerine uygulama olanağı verdiği kamu yararına yönelik kısıtlamaları adeta bir ticari korunma aracı olarak kullanmaları da ifade edilmektedir. Üye Devletlerin maksadı aşan bu uygulamalarının denetim altına alınması ve “kamu yararı” kavramına mali piyasalar bakımından bir tanım getirilmesi amacıyla, Avrupa Komisyonu raporun ikinci bölümünde değinilen Yorum Bildirisi’ni yayınlamış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nılan Bildiriyle esasen kamu yararı başlığı altında uygulanacak tedbirlerin ATAD tarafından ortaya konan kıstaslara uygun olması isten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TAD içtihat hukukuna göre , hizmet verme serbestisinden yararlanan kuruluşlara uygulanabilen ulusal kuralların, </w:t>
      </w:r>
    </w:p>
    <w:p>
      <w:pPr>
        <w:pStyle w:val="Normal"/>
        <w:jc w:val="both"/>
        <w:rPr>
          <w:rFonts w:ascii="Arial" w:hAnsi="Arial" w:cs="Arial"/>
          <w:spacing w:val="20"/>
          <w:sz w:val="22"/>
        </w:rPr>
      </w:pPr>
      <w:r>
        <w:rPr>
          <w:rFonts w:cs="Arial" w:ascii="Arial" w:hAnsi="Arial"/>
          <w:spacing w:val="20"/>
          <w:sz w:val="22"/>
        </w:rPr>
      </w:r>
    </w:p>
    <w:p>
      <w:pPr>
        <w:pStyle w:val="Normal"/>
        <w:numPr>
          <w:ilvl w:val="0"/>
          <w:numId w:val="15"/>
        </w:numPr>
        <w:spacing w:lineRule="auto" w:line="360"/>
        <w:jc w:val="both"/>
        <w:rPr/>
      </w:pPr>
      <w:r>
        <w:rPr>
          <w:rFonts w:cs="Arial" w:ascii="Arial" w:hAnsi="Arial"/>
          <w:spacing w:val="20"/>
          <w:sz w:val="22"/>
        </w:rPr>
        <w:t>ayırımcı olmamaları (</w:t>
      </w:r>
      <w:r>
        <w:rPr>
          <w:rFonts w:cs="Arial" w:ascii="Arial" w:hAnsi="Arial"/>
          <w:i/>
          <w:spacing w:val="20"/>
          <w:sz w:val="22"/>
        </w:rPr>
        <w:t>non-discrimination</w:t>
      </w:r>
      <w:r>
        <w:rPr>
          <w:rFonts w:cs="Arial" w:ascii="Arial" w:hAnsi="Arial"/>
          <w:spacing w:val="20"/>
          <w:sz w:val="22"/>
        </w:rPr>
        <w:t>),</w:t>
      </w:r>
    </w:p>
    <w:p>
      <w:pPr>
        <w:pStyle w:val="Normal"/>
        <w:numPr>
          <w:ilvl w:val="0"/>
          <w:numId w:val="15"/>
        </w:numPr>
        <w:spacing w:lineRule="auto" w:line="360"/>
        <w:jc w:val="both"/>
        <w:rPr/>
      </w:pPr>
      <w:r>
        <w:rPr>
          <w:rFonts w:cs="Arial" w:ascii="Arial" w:hAnsi="Arial"/>
          <w:spacing w:val="20"/>
          <w:sz w:val="22"/>
        </w:rPr>
        <w:t>objektif bakımdan gerekli olmaları (</w:t>
      </w:r>
      <w:r>
        <w:rPr>
          <w:rFonts w:cs="Arial" w:ascii="Arial" w:hAnsi="Arial"/>
          <w:i/>
          <w:spacing w:val="20"/>
          <w:sz w:val="22"/>
        </w:rPr>
        <w:t>necessity</w:t>
      </w:r>
      <w:r>
        <w:rPr>
          <w:rFonts w:cs="Arial" w:ascii="Arial" w:hAnsi="Arial"/>
          <w:spacing w:val="20"/>
          <w:sz w:val="22"/>
        </w:rPr>
        <w:t>), ve,</w:t>
      </w:r>
    </w:p>
    <w:p>
      <w:pPr>
        <w:pStyle w:val="Normal"/>
        <w:numPr>
          <w:ilvl w:val="0"/>
          <w:numId w:val="15"/>
        </w:numPr>
        <w:spacing w:lineRule="auto" w:line="360"/>
        <w:jc w:val="both"/>
        <w:rPr/>
      </w:pPr>
      <w:r>
        <w:rPr>
          <w:rFonts w:cs="Arial" w:ascii="Arial" w:hAnsi="Arial"/>
          <w:spacing w:val="20"/>
          <w:sz w:val="22"/>
        </w:rPr>
        <w:t>amaca göre orantılı olmaları (</w:t>
      </w:r>
      <w:r>
        <w:rPr>
          <w:rFonts w:cs="Arial" w:ascii="Arial" w:hAnsi="Arial"/>
          <w:i/>
          <w:spacing w:val="20"/>
          <w:sz w:val="22"/>
        </w:rPr>
        <w:t>proportionality</w:t>
      </w:r>
      <w:r>
        <w:rPr>
          <w:rFonts w:cs="Arial" w:ascii="Arial" w:hAnsi="Arial"/>
          <w:spacing w:val="20"/>
          <w:sz w:val="22"/>
        </w:rPr>
        <w:t>) gerek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yrıca, ulusal kamu yararı kuralları, kredi kuruluşunun menşe ülkesinde yürürlükte olan kamu yararı kuralları ile aynı oldukları takdirde, bu kuralların ikinci bir kez uygulanmaması öngörülmektedir (</w:t>
      </w:r>
      <w:r>
        <w:rPr>
          <w:rFonts w:cs="Arial" w:ascii="Arial" w:hAnsi="Arial"/>
          <w:i/>
          <w:spacing w:val="20"/>
          <w:sz w:val="22"/>
        </w:rPr>
        <w:t>non-duplication</w:t>
      </w:r>
      <w:r>
        <w:rPr>
          <w:rFonts w:cs="Arial" w:ascii="Arial" w:hAnsi="Arial"/>
          <w:spacing w:val="20"/>
          <w:sz w:val="22"/>
        </w:rPr>
        <w:t xml:space="preserve">). </w:t>
      </w:r>
    </w:p>
    <w:p>
      <w:pPr>
        <w:pStyle w:val="BodyText2"/>
        <w:spacing w:lineRule="auto" w:line="360"/>
        <w:rPr>
          <w:rFonts w:ascii="Arial" w:hAnsi="Arial" w:cs="Arial"/>
          <w:spacing w:val="20"/>
          <w:sz w:val="22"/>
        </w:rPr>
      </w:pPr>
      <w:r>
        <w:rPr>
          <w:rFonts w:cs="Arial"/>
          <w:spacing w:val="20"/>
          <w:sz w:val="22"/>
        </w:rPr>
      </w:r>
    </w:p>
    <w:p>
      <w:pPr>
        <w:pStyle w:val="BodyText2"/>
        <w:spacing w:lineRule="auto" w:line="360"/>
        <w:rPr/>
      </w:pPr>
      <w:r>
        <w:rPr>
          <w:spacing w:val="20"/>
        </w:rPr>
        <w:t>Sonuçta, kamu yararı çerçevesinde öngörülen ulusal kısıtlamaların, AB düzeyinde uyum mevzuatına tabi olmayan alanlarda yürürlükte olmaları gerekmektedir. Direktifler aracılığıyla sağlanan uyum, Komisyon’un “</w:t>
      </w:r>
      <w:r>
        <w:rPr>
          <w:i/>
          <w:spacing w:val="20"/>
        </w:rPr>
        <w:t>Topluluk kamu yararı</w:t>
      </w:r>
      <w:r>
        <w:rPr>
          <w:spacing w:val="20"/>
        </w:rPr>
        <w:t xml:space="preserve">” olarak adlandırdığı ayrı bir kavram oluşturmuştur. Böylece, solvabilite oranları veya mevduat garantilerine ilişkin ulusal tedbirlerin, bu konulara ilişkin AB Direktiflerinin mevcudiyeti sebebiyle, kamu yararı çerçevesinde yürürlükte bırakılması mümkün olamamaktadır. </w:t>
      </w:r>
    </w:p>
    <w:p>
      <w:pPr>
        <w:pStyle w:val="BodyText2"/>
        <w:spacing w:lineRule="auto" w:line="360"/>
        <w:rPr>
          <w:spacing w:val="20"/>
        </w:rPr>
      </w:pPr>
      <w:r>
        <w:rPr>
          <w:spacing w:val="20"/>
        </w:rPr>
      </w:r>
    </w:p>
    <w:p>
      <w:pPr>
        <w:pStyle w:val="TextBody"/>
        <w:spacing w:lineRule="auto" w:line="360"/>
        <w:rPr>
          <w:spacing w:val="20"/>
        </w:rPr>
      </w:pPr>
      <w:r>
        <w:rPr>
          <w:spacing w:val="20"/>
        </w:rPr>
        <w:t xml:space="preserve">Bildiri ayrıca, ATAD içtihatları ışığında, yukarıda değinilen kıstaslara uymaları şartıyla mali piyasalarda kamu yararının sağlanmasına yönelik tedbirlerin hangi amaçla uygulamaya konacağına değinmektedir. Mali sektörde, kamu yararı kavramının kapsamına giren alanlar şu şekilde tesbit edilmiştir: </w:t>
      </w:r>
    </w:p>
    <w:p>
      <w:pPr>
        <w:pStyle w:val="Normal"/>
        <w:jc w:val="both"/>
        <w:rPr>
          <w:rFonts w:ascii="Arial" w:hAnsi="Arial" w:cs="Arial"/>
          <w:spacing w:val="20"/>
          <w:sz w:val="22"/>
        </w:rPr>
      </w:pPr>
      <w:r>
        <w:rPr>
          <w:rFonts w:cs="Arial" w:ascii="Arial" w:hAnsi="Arial"/>
          <w:spacing w:val="20"/>
          <w:sz w:val="22"/>
        </w:rPr>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Hizmetlerden yararlananların korunması,</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Çalışanların korunması,</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Tüketicilerin korunması,</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Ulusal mali sektörün itibarının korunması,</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Yolsuzluğun önlenmesi,</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Sosyal düzen,</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Fikri mülkiyet haklarının korunması,</w:t>
      </w:r>
    </w:p>
    <w:p>
      <w:pPr>
        <w:pStyle w:val="Normal"/>
        <w:numPr>
          <w:ilvl w:val="0"/>
          <w:numId w:val="15"/>
        </w:numPr>
        <w:spacing w:lineRule="auto" w:line="360"/>
        <w:jc w:val="both"/>
        <w:rPr/>
      </w:pPr>
      <w:r>
        <w:rPr>
          <w:rFonts w:cs="Arial" w:ascii="Arial" w:hAnsi="Arial"/>
          <w:spacing w:val="20"/>
          <w:sz w:val="22"/>
        </w:rPr>
        <w:t>Vergi sistemlerinin uyumlu olması</w:t>
      </w:r>
      <w:r>
        <w:rPr>
          <w:rStyle w:val="FootnoteCharacters"/>
          <w:rStyle w:val="FootnoteAnchor"/>
          <w:rFonts w:cs="Arial" w:ascii="Arial" w:hAnsi="Arial"/>
          <w:spacing w:val="20"/>
          <w:sz w:val="22"/>
        </w:rPr>
        <w:footnoteReference w:id="22"/>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Anlaşma ile Türkiye AB’nin Tek Mali Pazarına dahil olsa dahi, pazar bütünleşmesinin tam anlamıyla gerçekleşmesini beklemek gerçekçi olmayacaktır. Zira görüldüğü üzere, Tek Pazarı 1993 yılında tamamlayan AB içinde dahi tek bir mali pazarın oluşturulması henüz mümkün olamamıştır. AB’de  mali sektörde tam bir rekabet bulunmamaktadır ve ulusal pazarlar çeşitli yöntemlerle AB içi rekabete karşı korunmaya devam edilmektedir. Dolayısıyla, Türkiye’nin Anlaşma sonrasında mali sektördeki AB mevzuatını üstlenmesi sektörün tamamen AB mali kurumlarının rekabetine açılacağı anlamına gelmemektedir.</w:t>
      </w:r>
    </w:p>
    <w:p>
      <w:pPr>
        <w:pStyle w:val="Normal"/>
        <w:spacing w:lineRule="auto" w:line="36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before="360" w:after="0"/>
        <w:rPr>
          <w:rFonts w:ascii="Arial" w:hAnsi="Arial" w:cs="Arial"/>
          <w:i w:val="false"/>
          <w:i w:val="false"/>
          <w:spacing w:val="20"/>
        </w:rPr>
      </w:pPr>
      <w:r>
        <w:rPr>
          <w:rFonts w:cs="Arial" w:ascii="Arial" w:hAnsi="Arial"/>
          <w:i w:val="false"/>
          <w:spacing w:val="20"/>
        </w:rPr>
        <w:t>V.3.2. Kurumsal Bankacılık</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Kurumsal veya toptan bankacılık bireysel bankacılığa oranla farklı bir rekabet ortamına sahiptir. Öncelikle piyasaya giriş, bireysel bankacılığa oranla daha kolay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unun nedeni bireysel bankacılığın mevduat bankacılığını ve bunun beraberinde getirdiği şubeleşme yatırımını gerektirmesidir. Başka bir deyişle, kurumsal bankacılığın sabit maliyetleri bireysel bankacılığa oranla daha düşüktür. Nitekim 1980 sonrasında Türk pazarına giren yabancı bankalara bakıldığında, bu bankaların da münhasıran kurumsal bankacılık faaliyetlerine yönelmiş oldukları görülmektedir</w:t>
      </w:r>
      <w:r>
        <w:rPr>
          <w:rStyle w:val="FootnoteCharacters"/>
          <w:rStyle w:val="FootnoteAnchor"/>
          <w:rFonts w:cs="Arial" w:ascii="Arial" w:hAnsi="Arial"/>
          <w:spacing w:val="20"/>
          <w:sz w:val="22"/>
        </w:rPr>
        <w:footnoteReference w:id="23"/>
      </w:r>
      <w:r>
        <w:rPr>
          <w:rFonts w:cs="Arial" w:ascii="Arial" w:hAnsi="Arial"/>
          <w:spacing w:val="20"/>
          <w:sz w:val="22"/>
        </w:rPr>
        <w:t>. Bu eğilimin bir ikinci nedeni de, bir bankanın yurt dışında geliştirdiği finansal know-how’ın kurumsal bankacılık için daha uygun olmasıdır. Ayrıca  özellikle dünya çapında tanınmış isimler olan ve güvenilirliğinden şüphe duyulmayan bankalar kurumsal bankacılık piyasasına girişte önemli bir avantaja sahip olmakta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Türkiye’de yabancı banka sayısına bakıldığında, bunun uluslararası normlara uygun bir seviyede olduğu görülmektedir. Başka bir deyişle, Türkiye’de bankacılık sektörü dış rekabete açılmış durumdadır. Ancak yabancı bankalar süregelen makro-ekonomik dengesizliklerden dolayı, operasyonlarını belli alanlarda yoğunlaştırmakta ve bankacılığın her alt sektörüne girmekten, bu alanlara yatırım yapmaktan imtina etmektedir. Nedeni yüksek enflasyon ve yüksek reel faizlerden dolayı Türkiye’deki tali şirketlerinin faaliyetlerinin diğer ülkelerden çok daha kârlı bir operasyon haline gelmiş olmasıdır. Bu nedenle hizmetlerini çeşitlendirerek, ister istemez daha “riskli” bir  yapıya kavuşmak ve Türkiye gibi “riskli” bir ülkeye olan “</w:t>
      </w:r>
      <w:r>
        <w:rPr>
          <w:rFonts w:cs="Arial" w:ascii="Arial" w:hAnsi="Arial"/>
          <w:i/>
          <w:spacing w:val="20"/>
          <w:sz w:val="22"/>
        </w:rPr>
        <w:t>exposure</w:t>
      </w:r>
      <w:r>
        <w:rPr>
          <w:rFonts w:cs="Arial" w:ascii="Arial" w:hAnsi="Arial"/>
          <w:spacing w:val="20"/>
          <w:sz w:val="22"/>
        </w:rPr>
        <w:t xml:space="preserve">”larını daha fazla artırmak istememektedirler. Dolayısıyla enflasyonla mücadelede kayda değer bir başarı elde edilmeden ve aynı şekilde reel faizlerin düşürülmesinde de önemli bir mesafe alınmadan, AB ile mali hizmetlerde serbest ticarete geçilmesi halinde, AB bankalarının Türkiye’ye yerleşmelerinin önemli bir ivme kazanacağını düşünmek doğru olmay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makro-ekonomik dengeler kurulmadan bankacılıkta serbest ticarete geçilmesi halinde, Türk piyasasına AB menşeli bankaların daha ağırlıkla yerleşerek ve bugüne kadar ilgi göstermedikleri alt sektörlerdeki faaliyetlerini yoğunlaştırmalarını ve bunun sonucunda sektörde bazı yapısal değişikliklere zemin hazırlamalarını beklemek gerçekçi olmayacaktır. Başka bir anlatımla, makro-ekonomik dengesizlikler bir anlamda Türk bankacılığını dış rekabete karşı koruyan bir duvar oluşturmakta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Türkiye’nin Avrupa Tek Pazarına dahil olması, AB bankalarının Türkiye’de kurumsal bankacılık piyasasına girişlerini kolaylaştıracaktır. Zira bu bankalar “</w:t>
      </w:r>
      <w:r>
        <w:rPr>
          <w:rFonts w:cs="Arial" w:ascii="Arial" w:hAnsi="Arial"/>
          <w:i/>
          <w:spacing w:val="20"/>
          <w:sz w:val="22"/>
        </w:rPr>
        <w:t>tek pasaport</w:t>
      </w:r>
      <w:r>
        <w:rPr>
          <w:rFonts w:cs="Arial" w:ascii="Arial" w:hAnsi="Arial"/>
          <w:spacing w:val="20"/>
          <w:sz w:val="22"/>
        </w:rPr>
        <w:t xml:space="preserve">” ilkesi uyarınca Türkiye’de kurumsal bankacılık hizmeti sağlayacak bir veya birçok şube açmak için Türkiye’den izin almak zorunda kalmayacaklardır. Ayrıca Türkiye’de faaliyet gösteren şubelerinin dahi ihtiyati denetim bakımından menşe ülke otoritelerine tabi olması da Türk pazarına girişi kolaylaştıran bir etken ol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iye’de kurumsal bankacılık piyasasına giren AB bankalarının stratejileri riski düşük, büyük çaplı Türk müşterilere yönelmek olacaktır. Nitekim bugüne kadar Türkiye’de yerleşen yabancı sermayeli bankalar da bu stratejiyi benimseyerek risk düzeyi düşük kurumsal müşterilere yönelmişlerdir. Örneğin 1998 yılında yabancı sermayeli bankaların takipteki kredi alacaklarının karşılığının toplam aktiflerine oranı % 0.13, takipteki kredi alacaklarının karşılığının kredilere oranı % 0.52, takipteki kredilerin toplam aktiflere oranı % 0.32 olmuştur. Buna karşılık kamu bankalarının karşılamak durumunda kaldığı ekonomik olmayan kredi talepleri gibi güçlüklere muhatap bulunmayan özel sermayeli Türk bankalarının mukabil oranları ise yine 1998 yılı için sırasıyla % 1.46; % 3.6; % 3.7 olmuştu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u stratejinin bir parçası olarak yabancı sermayeli bankalar kredi faaliyetlerini de sınırlı tutmuşlardır. Bu bankaların toplam kredilerinin toplam aktiflerine oranı 1998 yılında % 25.6 olmuş; aynı oran özel sermayeli ticaret  bankaları için % 40.6; kamusal sermayeli ticaret bankaları için ise % 31.9 olmuştur</w:t>
      </w:r>
      <w:r>
        <w:rPr>
          <w:rStyle w:val="FootnoteCharacters"/>
          <w:rStyle w:val="FootnoteAnchor"/>
          <w:rFonts w:cs="Arial" w:ascii="Arial" w:hAnsi="Arial"/>
          <w:spacing w:val="20"/>
          <w:sz w:val="22"/>
        </w:rPr>
        <w:footnoteReference w:id="24"/>
      </w:r>
      <w:r>
        <w:rPr>
          <w:rFonts w:cs="Arial" w:ascii="Arial" w:hAnsi="Arial"/>
          <w:spacing w:val="20"/>
          <w:sz w:val="22"/>
        </w:rPr>
        <w:t xml:space="preserve">. Hernekadar diğer ülkelerde yabancı bankaların sektöre girişi yerli bankaları daha riskli müşterilere yönelme zorunda bırakmışsa da, yabancı bankaların Türkiye’de toplam aktifler içindeki düşük payı bu  olumsuzluğun Türkiye’de de yaşanmasını engellemiş veya en azından geciktirmiş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w:t>
      </w:r>
      <w:r>
        <w:rPr>
          <w:rFonts w:cs="Arial" w:ascii="Arial" w:hAnsi="Arial"/>
          <w:i/>
          <w:spacing w:val="20"/>
          <w:sz w:val="22"/>
        </w:rPr>
        <w:t>Cherry picking</w:t>
      </w:r>
      <w:r>
        <w:rPr>
          <w:rFonts w:cs="Arial" w:ascii="Arial" w:hAnsi="Arial"/>
          <w:spacing w:val="20"/>
          <w:sz w:val="22"/>
        </w:rPr>
        <w:t xml:space="preserve">” olarak adlandırılan bu düşük riskli müşteri kazanma stratejisi uyarınca, AB bankalarının Türkiye’de açılacak olan şubeleri, daha düşük maliyetli kaynaklarından istifadeyle, tercihli müşterilerine  Türk bankalarının normal şartlarda sağladıklarına göre daha uygun koşullarda kredi sağlamaya çalışacaklardır. Bu ise piyasada rekabeti artıracak, Türk bankalarının net faiz marjlarını düşürecek ve sektörün kârlılık oranını menfi yönde etkileyecektir. Öte yandan Türkiye’ye yerleşen banka sayısının artmasıyla birlikte Türk bankalarının muhabir bankacılık hizmetlerinden elde ettikleri gelirin de düşmesini beklemek gerek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 bankalarının bazı düşük riskli kurumsal müşterilerini Türkiye’de şube açan AB bankalarına kaptırmaları halinde, piyasada rekabet etmelerini kolaylaştıracak ve kredi maliyetlerini düşürecek tedbirlere yönelmeleri gerekecektir. Bu da sektörün orta vadede daha dinamik ve daha prodüktif bir yapıya sahip olmasını sağlayacaktır. Bütün bu gelişmelerin bazı bankaların mali yapılarını zorlayacağını söylemek mümkündür. Bunun sonucunda sektörde konsolidasyon rüzgarları esmeye başlay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ncak bazı bankaların bu değişen rekabet koşullarında, kârlılık yerine portföy büyüklüğünü esas almaları halinde AB bankalarına yönelen riski düşük müşterileri yerine daha riskli proje veya müşterileri ikame etmeye çalışabilecekleri akla gelmektedir. Bu ise doğrudan ilgili bankaların ve genelde sistemin riskini artıracaktır. Mevduat garantisinin bu şekliyle devam etmesi bu riskli davranışları teşvik eden veya en azından engellemeyen bir uygulamanın muhafazası anlamına gel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Gittikçe riskli yatırımlara yönelen mali yapısı bozuk bankaların krize girmesi halinde Tasarruf Mevduatı Sigorta Fonu önemli ve hatta telafisi şüpheli bir yük altına girecektir. Bu itibarla, Türk bankacılık sektörünün AB rekabetine açılmadan önce Tasarruf Mevduatı Fonu uygulamasında reforma gidilmesinin elzem olduğu düşünülmektedir</w:t>
      </w:r>
      <w:r>
        <w:rPr>
          <w:rStyle w:val="FootnoteCharacters"/>
          <w:rStyle w:val="FootnoteAnchor"/>
          <w:rFonts w:cs="Arial" w:ascii="Arial" w:hAnsi="Arial"/>
          <w:spacing w:val="20"/>
          <w:sz w:val="22"/>
        </w:rPr>
        <w:footnoteReference w:id="25"/>
      </w:r>
      <w:r>
        <w:rPr>
          <w:rFonts w:cs="Arial" w:ascii="Arial" w:hAnsi="Arial"/>
          <w:spacing w:val="20"/>
          <w:sz w:val="22"/>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bankalarının Türk pazarına yerleşmelerinin bir diğer sonucu da kurumsal müşterilere sunulan finansman olanaklarının çeşitlenmesi olacaktır. Tek Para Euro’ya geçişle birlikte AB’deki sermaye piyasalarının likidite ve derinlik kazanması beklenmektedir. Maastricht kriterlerine uyum adına bütçelerine disiplin kazandırmış olan AB Üye Devletlerinin borçlanma için AB sermaye piyasalarına eskisi kadar başvurmayacakları ve kamu borçlanmasının yerini özel sektör borçlanmasının alacağı tahmin edi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 gelişmelerin ışığında Türkiye’ye yerleşen AB bankalarının da, uluslararası piyasalardan borçlanmasını mümkün gördükleri riski düşük Türk şirketlerine AB sermaye piyasalarından borçlanmalarını sağlayacak hizmetler geliştirmeleri beklenmelidir. Bu gelişme ise o zamana kadar Türk bankalarından borçlanmaya giden kurumsal müşterilerin bu yeni finansman kaynağına yönelmeleri sonucunu doğuracak ve kurumsal bankacılık hizmetlerine yönelik talebi etkileyecektir. Kaldı ki, bu hizmetin yalnızca AB bankalarıyla sınırlı kalmayacağı ve AB mali kurumlarının da bu alanda faaliyet göstermesinin mümkün olacağı bilinmelidir. Dünyada bankacılık sektörünü etkileyen en önemli eğilimlerden biri olan bu “aracısızlaşma” sürecinin etkileri, raporun bu konuyu ele alan bölümünde daha ayrıntılı olarak değerlendiri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spacing w:val="20"/>
        </w:rPr>
      </w:pPr>
      <w:r>
        <w:rPr>
          <w:spacing w:val="20"/>
        </w:rPr>
        <w:t xml:space="preserve">Genel eğilimin bu yönde olacağını söylemek mümkün olmakla birlikte, Türk pazarına girişin ne ölçüde yoğunluk kazanacağını tahmin etmek zordur. Bunun nedeni anılan bankaların Türk pazarına atfedecekleri önem ve önceliğin birçok parametreye bağlı olmasıdır. </w:t>
      </w:r>
    </w:p>
    <w:p>
      <w:pPr>
        <w:pStyle w:val="TextBody"/>
        <w:spacing w:lineRule="auto" w:line="360"/>
        <w:rPr>
          <w:spacing w:val="20"/>
        </w:rPr>
      </w:pPr>
      <w:r>
        <w:rPr>
          <w:spacing w:val="20"/>
        </w:rPr>
      </w:r>
    </w:p>
    <w:p>
      <w:pPr>
        <w:pStyle w:val="TextBody"/>
        <w:spacing w:lineRule="auto" w:line="360"/>
        <w:rPr/>
      </w:pPr>
      <w:r>
        <w:rPr>
          <w:spacing w:val="20"/>
        </w:rPr>
        <w:t>Öncelikle makro-ekonomik istikrar konusu önemlidir. Makro-ekonomik istikrarın tesis edilmediği ve dolayısıyla döviz riskinin devamlılık taşıdığı bir ortamda, yabancı bankaların, mevzuatın teşvik etmesi halinde dahi, Türk piyasasına “</w:t>
      </w:r>
      <w:r>
        <w:rPr>
          <w:i/>
          <w:spacing w:val="20"/>
        </w:rPr>
        <w:t>exposure</w:t>
      </w:r>
      <w:r>
        <w:rPr>
          <w:spacing w:val="20"/>
        </w:rPr>
        <w:t xml:space="preserve">”larını sınırlayacaklarını söylemek mümkündü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Tabiatıyla küresel gelişmeler de bu bankaların Türk piyasasına ne ölçüde konsantre olacaklarını etkileyecektir. AB bankaları genel anlamda uluslararası borçlanmada en aktif olan banka grubudur. AB bankalarının 1998 yılı ortası itibariyle yükselen, geçiş dönemindeki ve gelişmekte olan ülkelere (</w:t>
      </w:r>
      <w:r>
        <w:rPr>
          <w:rFonts w:cs="Arial" w:ascii="Arial" w:hAnsi="Arial"/>
          <w:i/>
          <w:spacing w:val="20"/>
          <w:sz w:val="22"/>
        </w:rPr>
        <w:t>emerging, transitional or developing countries</w:t>
      </w:r>
      <w:r>
        <w:rPr>
          <w:rFonts w:cs="Arial" w:ascii="Arial" w:hAnsi="Arial"/>
          <w:spacing w:val="20"/>
          <w:sz w:val="22"/>
        </w:rPr>
        <w:t>) sağlanan kredilerin % 57’sini karşıladığı, bu oranın ABD bankaları için % 12, Japon bankaları için % 14 olduğu geri kalanının ise İsviçre ve Kanada bankaları tarafından karşılandığı hesaplanmaktadır</w:t>
      </w:r>
      <w:r>
        <w:rPr>
          <w:rStyle w:val="FootnoteCharacters"/>
          <w:rStyle w:val="FootnoteAnchor"/>
          <w:rFonts w:cs="Arial" w:ascii="Arial" w:hAnsi="Arial"/>
          <w:spacing w:val="20"/>
          <w:sz w:val="22"/>
        </w:rPr>
        <w:footnoteReference w:id="26"/>
      </w:r>
      <w:r>
        <w:rPr>
          <w:rFonts w:cs="Arial" w:ascii="Arial" w:hAnsi="Arial"/>
          <w:spacing w:val="20"/>
          <w:sz w:val="22"/>
        </w:rPr>
        <w:t xml:space="preserve">. </w:t>
      </w:r>
    </w:p>
    <w:p>
      <w:pPr>
        <w:pStyle w:val="Normal"/>
        <w:spacing w:lineRule="auto" w:line="360"/>
        <w:jc w:val="both"/>
        <w:rPr/>
      </w:pPr>
      <w:r>
        <w:rPr>
          <w:rFonts w:cs="Arial" w:ascii="Arial" w:hAnsi="Arial"/>
          <w:spacing w:val="20"/>
          <w:sz w:val="22"/>
        </w:rPr>
        <w:t>Bunun nedeni olarak ise, Tek Paraya geçişle birlikte coğrafi çeşitlenmeye gidilmesi, fazla kapasite ve likid fonların varlığı, AB mali piyasalarının  doyuma ulaşmış olması ve AB’de yatırım kârlılığının diğer bölgelere oranla daha düşük olması gibi olgulara işaret edilmektedir</w:t>
      </w:r>
      <w:r>
        <w:rPr>
          <w:rStyle w:val="FootnoteCharacters"/>
          <w:rStyle w:val="FootnoteAnchor"/>
          <w:rFonts w:cs="Arial" w:ascii="Arial" w:hAnsi="Arial"/>
          <w:spacing w:val="20"/>
          <w:sz w:val="22"/>
        </w:rPr>
        <w:footnoteReference w:id="27"/>
      </w:r>
      <w:r>
        <w:rPr>
          <w:rFonts w:cs="Arial" w:ascii="Arial" w:hAnsi="Arial"/>
          <w:spacing w:val="20"/>
          <w:sz w:val="22"/>
        </w:rPr>
        <w:t xml:space="preserve">. </w:t>
      </w:r>
    </w:p>
    <w:p>
      <w:pPr>
        <w:pStyle w:val="Normal"/>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Nitekim bu olgular kriz öncesinde özellikle yüksek kalkınma hızlarının süregeldiği Güneydoğu Asya’ya yönelen AB fonlarını açıklamaktadır. Ancak kriz sonrasında, Güneydoğu Asya ekonomilerinin kriz öncesindeki büyüme hızlarına ulaşamayacakları iddia edilmektedir</w:t>
      </w:r>
      <w:r>
        <w:rPr>
          <w:rStyle w:val="FootnoteCharacters"/>
          <w:rStyle w:val="FootnoteAnchor"/>
          <w:rFonts w:cs="Arial" w:ascii="Arial" w:hAnsi="Arial"/>
          <w:spacing w:val="20"/>
          <w:sz w:val="22"/>
        </w:rPr>
        <w:footnoteReference w:id="28"/>
      </w:r>
      <w:r>
        <w:rPr>
          <w:rFonts w:cs="Arial" w:ascii="Arial" w:hAnsi="Arial"/>
          <w:spacing w:val="20"/>
          <w:sz w:val="22"/>
        </w:rPr>
        <w:t xml:space="preserve">. Bu nedenle Asya ekonomilerinin kriz öncesinde elde etmeyi başardıkları yabancı sermayeyi de çekemeyecekleri söylenmektedir. Bu durumda, AB bankalarının geçmişte Asya ekonomilerine yönlendirdikleri fonların bir kısmını yatırım kârlılığı yüksek diğer yükselen ekonomilere yönlendirmelerini beklemek gerekir. Bu küresel gelişmelere Türkiye açısından bakıldığında, Türkiye’nin yükselen bir ekonomi olarak daha fazla yabancı sermaye çekme şansı bulunmaktadır. </w:t>
      </w:r>
    </w:p>
    <w:p>
      <w:pPr>
        <w:pStyle w:val="Normal"/>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Türkiye’nin bu süreçten pay alabilmesi ise makro-ekonomik istikrara bağlı gözükmektedir. Zira Asya krizi sonrasında yabancı yatırımcılar gibi bu fonları yönlendiren bankalar da makro-ekonomik istikrara daha büyük önem atfetmektedir. Dolayısıyla EPB süreci ve Asya krizi gibi son dönemdeki küresel gelişmeler değerlendirildiğinde, bu gelişmelerin AB bankalarının Türk piyasasına giriş potansiyelini kuvvetlendirdiği ancak makro-ekonomik istikrar sağlanmadığı sürece bu potansiyelin gerçeğe dönüşmeyeceği söylenebilir.</w:t>
      </w:r>
    </w:p>
    <w:p>
      <w:pPr>
        <w:pStyle w:val="Normal"/>
        <w:jc w:val="both"/>
        <w:rPr>
          <w:rFonts w:ascii="Arial" w:hAnsi="Arial" w:cs="Arial"/>
          <w:spacing w:val="20"/>
          <w:sz w:val="22"/>
        </w:rPr>
      </w:pPr>
      <w:r>
        <w:rPr>
          <w:rFonts w:cs="Arial" w:ascii="Arial" w:hAnsi="Arial"/>
          <w:spacing w:val="20"/>
          <w:sz w:val="22"/>
        </w:rPr>
      </w:r>
    </w:p>
    <w:p>
      <w:pPr>
        <w:pStyle w:val="TextBody"/>
        <w:spacing w:lineRule="auto" w:line="360"/>
        <w:rPr>
          <w:spacing w:val="20"/>
        </w:rPr>
      </w:pPr>
      <w:r>
        <w:rPr>
          <w:spacing w:val="20"/>
        </w:rPr>
        <w:t xml:space="preserve">Öte yandan, AB ile yapılacak Anlaşmanın etkilerinin tam olarak değerlendirilebilmesi için, Anlaşmanın Türk bankalarına AB pazarında sağlayacağı avantajların da değerlendirilmesi gerekmektedir. Konuya kurumsal bankacılık açısından yaklaşıldığında, Türk bankalarının AB pazarında Anlaşma ile önemli bir rekabet avantajı elde edemeyecekleri söylenebilir. </w:t>
      </w:r>
    </w:p>
    <w:p>
      <w:pPr>
        <w:pStyle w:val="TextBody"/>
        <w:spacing w:lineRule="auto" w:line="360"/>
        <w:rPr>
          <w:spacing w:val="20"/>
        </w:rPr>
      </w:pPr>
      <w:r>
        <w:rPr>
          <w:spacing w:val="20"/>
        </w:rPr>
        <w:t xml:space="preserve">Başka bir deyişle, Anlaşma sonucunda Türk bankalarının AB’de kurumsal bankacılık alanında önemli fırsatlar elde etmelerini beklememek gerekir. Bunun nedeni, kurumsal bankacılıkta fon maliyetlerinin büyük önem taşımasıdır.  Toptan bankacılığın müşterileri olan kurumların, bireylere oranla gerek pazarlık güçleri gerek piyasa bilgileri daha yüksektir. Arz açısından ise, AB’deki mali piyasaların ulaştığı doyum ve likidite fazlası etkili olan unsurlardır. AB’deki kurumsal bankacılık piyasasını alıcıların daha güçlü olduğu bir piyasa olarak tanımlamak gerekir. Bu nedenle sözkonusu piyasada rekabet de oldukça yoğun olarak yaşanmakta ve kâr marjları, bireysel bankacılığa oranla daha düşük kalmaktadır. Bütün bu nedenlerden dolayı, AB kurumsal bankacılık piyasasının Türk bankaları açısından cazip olabileceği düşünülmemektedir. </w:t>
      </w:r>
    </w:p>
    <w:p>
      <w:pPr>
        <w:pStyle w:val="Normal"/>
        <w:spacing w:lineRule="auto" w:line="360" w:before="60" w:after="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lineRule="auto" w:line="360" w:before="60" w:after="0"/>
        <w:rPr>
          <w:rFonts w:ascii="Arial" w:hAnsi="Arial" w:cs="Arial"/>
          <w:i w:val="false"/>
          <w:i w:val="false"/>
          <w:spacing w:val="20"/>
        </w:rPr>
      </w:pPr>
      <w:r>
        <w:rPr>
          <w:rFonts w:cs="Arial" w:ascii="Arial" w:hAnsi="Arial"/>
          <w:i w:val="false"/>
          <w:spacing w:val="20"/>
        </w:rPr>
        <w:t>V.3.3. Bireysel Bankacılık</w:t>
      </w:r>
    </w:p>
    <w:p>
      <w:pPr>
        <w:pStyle w:val="Normal"/>
        <w:spacing w:lineRule="auto" w:line="360" w:before="60" w:after="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ile mali hizmetlerin karşılıklı olarak serbestleştirilmesi, bireysel bankacılık sektörünü de yakından etkileyecektir. Bu etkilerin ne şekilde kendisini göstereceğinin belirlenebilmesi için öncelikle AB bankalarının Serbest Ticaret Anlaşması sonrasında Türkiye piyasasında bireysel bankacılık faaliyetlerine ne ölçüde ağırlık verebileceklerinin değerlendirilmesinde fayda bulun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nun için Anlaşma sonrasında AB bankalarının Türkiye’de bireysel bankacılık pazarına girişte karşılaşabilecekleri engellerin incelenmesi gerekir. Serbest Ticaret Anlaşması, AB bankalarının karşılaştıkları yasal engelleri ortadan kaldıracak veya en azından mevzuat bakımından Türk bankaları kadar avantajlı bir konuma getirecektir. Ancak piyasaya girişte karşılaşılabilecek engeller yasal engellerle sınırlı değildir. Pazara girişte ekonomik engellerin de yasal engeller kadar büyük önemi mevcuttu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 xml:space="preserve">Bu engellerden ilki enformasyon asimetrisidir. Bankalar genelde operasyonel oldukları alanda faaliyet gösteren potansiyel müşterileri hakkında bilgi sahibi olurlar. Örneğin tek bir şehirde faaliyet gösteren bir KOBİ’nin finansal durumu hakkında o şehirde şubesi bulunan bankaların potansiyel olarak bilgi sahibi olmaları beklenir. Sözkonusu KOBİ’ye de hizmet götüren genellikle o şubelerden biri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KOBİ’nin faaliyet gösterdiği bölgede yerleşik olmayan bankaların sözkonusu KOBİ’ye kredi vermeleri bilgi eksikliği nedeniyle mümkün olamamaktadır. Bu nedenle bankacılık piyasasının bölünmüş olmasından sözedilir. Ülke bütünündeki bütün alıcı ve satıcıların biraraya geldikleri ve ticari ilişkiye girdikleri tek bir pazar bulunmamaktadır. </w:t>
      </w:r>
    </w:p>
    <w:p>
      <w:pPr>
        <w:pStyle w:val="Normal"/>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ireysel bankacılıkta buna karşılık yerel özellikleri ağır basan birçok mikro pazar bulunmaktadır. Bu alt pazarlara giriş ise sözkonusu bölgedeki ekonomik faaliyet hakkında bilgi sahibi olmayan bankalar açısından riskli bir girişim olarak görülmektedir. Yabancı menşeli bankalar için bu saptama daha da geçerlidir. Yerel bankaların yerel şartlar konusunda ulusal veya küresel bankalara oranla daha bilgili olmalarından kaynaklanan enformasyon asimetrisi pazara girişle ilgili ekonomik engellerden birini teşkil etmektedir. Türkiye’de kısa ve orta dönemde bu engellerin devam edeceğini söylemek mümkün gözükmektedir. Dolayısıyla yerel bankacılık pazarlarının görünür gelecekte enformasyon asimetrisinden doğan bir korumaya sahip olmaya devam edecekleri söylenebilir. </w:t>
      </w:r>
    </w:p>
    <w:p>
      <w:pPr>
        <w:pStyle w:val="Normal"/>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ir ikinci ekonomik engel ölçek ekonomileriyle ilgilidir. Bireysel bankacılıkta ölçek ekonomilerinin bulunduğu ve bu nedenle asgari bir operasyonel etkinliğe ulaşmak için asgari bir pazar payına sahip olunması gerektiği ileri sürülmektedir</w:t>
      </w:r>
      <w:r>
        <w:rPr>
          <w:rStyle w:val="FootnoteCharacters"/>
          <w:rStyle w:val="FootnoteAnchor"/>
          <w:rFonts w:cs="Arial" w:ascii="Arial" w:hAnsi="Arial"/>
          <w:spacing w:val="20"/>
          <w:sz w:val="22"/>
        </w:rPr>
        <w:footnoteReference w:id="29"/>
      </w:r>
      <w:r>
        <w:rPr>
          <w:rFonts w:cs="Arial" w:ascii="Arial" w:hAnsi="Arial"/>
          <w:spacing w:val="20"/>
          <w:sz w:val="22"/>
        </w:rPr>
        <w:t xml:space="preserve">. Dolayısıyla yerel bir bankacılık piyasasına girmek isteyen yabancı banka, bu piyasada ciddi bir pazar payı elde etmeyi tasarlayabilir. Ancak yabancı bankanın agresif bir ticari strateji gerektiren bu düşüncesini uygulamaya koyması halinde, rakip bankaların da bunu cevapsız bırakmayacaklarını ve sonuçta ortaya herkese zarar veren bir rekabetin çıkacağını düşünerek, yerel bankacılık piyasasına girmekten kaçınabilir. </w:t>
      </w:r>
    </w:p>
    <w:p>
      <w:pPr>
        <w:pStyle w:val="TextBody"/>
        <w:spacing w:lineRule="auto" w:line="360"/>
        <w:rPr>
          <w:rFonts w:ascii="Arial" w:hAnsi="Arial" w:cs="Arial"/>
          <w:spacing w:val="20"/>
          <w:sz w:val="22"/>
        </w:rPr>
      </w:pPr>
      <w:r>
        <w:rPr>
          <w:rFonts w:cs="Arial"/>
          <w:spacing w:val="20"/>
          <w:sz w:val="22"/>
        </w:rPr>
      </w:r>
    </w:p>
    <w:p>
      <w:pPr>
        <w:pStyle w:val="TextBody"/>
        <w:spacing w:lineRule="auto" w:line="360"/>
        <w:rPr/>
      </w:pPr>
      <w:r>
        <w:rPr>
          <w:spacing w:val="20"/>
        </w:rPr>
        <w:t>Bir üçüncü engel, müşterilerin hizmet sağlayacılarını değiştirmeleri halinde karşılaşacakları maliyeti ifade eden “değişim maliyeti”dir. Değişim maliyetleri piyasaya yeni giren işletmelerin yerleşik teşebbüslerin müşterilerini çekmeyi zorlaştırması ve daha masraflı hale getirmesi bakımından pazara girişte bir engel teşkil etmektedir. Bankacılık sektöründe, değişim maliyetlerinin diğer sektörlere oranla daha yüksek olduğu ileri sürülmektedir. Öncelikle bankacılık hizmetlerinin ücret veya komisyon karşılığı verilmesi ve bu maliyetin özellikle küçük çaplı işlemlerde alınan hizmetin maddi karşılığına oranla yüksek olması, müşterilerin çeşitli bankalardan aynı hizmetleri almak suretiyle bir karşılaştırma yapmalarını maliyeti yüksek bir egzersiz haline getirmektedir. Ayrıca müşterilerin bankalarıyla çoğu zaman vadeli tasarruf mevduatı, kredi faizi ödemesi, otomatik fatura veya kredi kartı ödemesi gibi süregelen bir ticari ilişkisi bulunmaktadır. Müşterinin bu hizmetlerin başka bir banka tarafından verilmesini istemesi halinde, zamanı geldiğinde veya</w:t>
      </w:r>
      <w:r>
        <w:rPr/>
        <w:t xml:space="preserve"> vadesi </w:t>
      </w:r>
      <w:r>
        <w:rPr>
          <w:spacing w:val="20"/>
        </w:rPr>
        <w:t>dolduğunda müşterisi olduğu bankadaki hesaplarını kapatıp, işlemlerine son vermek durumunda kalacaktır. Bu ise çoğu zaman zahmetli bir işlem olabilmektedir. Öte yandan elektronik bankacılığın da değişim maliyetlerini artırdığı öne sürülmektedir</w:t>
      </w:r>
      <w:r>
        <w:rPr>
          <w:rStyle w:val="FootnoteCharacters"/>
          <w:rStyle w:val="FootnoteAnchor"/>
          <w:spacing w:val="20"/>
        </w:rPr>
        <w:footnoteReference w:id="30"/>
      </w:r>
      <w:r>
        <w:rPr>
          <w:spacing w:val="20"/>
        </w:rPr>
        <w:t>. Bunun nedeni elektronik bankacılık sayesinde otomatiğe bağlanan ödeme işlemlerinin, banka değiştirilmesi halinde iptal edilerek bu kez yeni banka nezdinde uygulamaya geçirilmesi gereği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Nihayet pazara girişle ilgili olarak atıfta bulunulması gereken bir diğer unsur da yapısal engellerdir. Bankacılık sektörünün yapısından kaynaklanan bu engellerin daha iyi anlaşılması için sektördeki şubeleşme eğilimi ve yoğunlaşma gibi faktörlerin rolünün daha ayrıntılı olarak ele alınmasında fayda görü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ireysel bankacılıkta bankanın şube sayısı büyük önem taşımaktadır. Şubeleşme oranı yüksek olan ülkelerde yabancı bankaların özellikle bireysel bankacılık hizmetlerini sunmak üzere pazara girmelerinin daha zor olduğu ifade edilebilir. Şube ağının genişliği bir bankanın önemli stratejik kozlarından biridir. Zira bu sayede bankaların kendilerine sadık bir müşteri kitlesi elde etmeleri mümkün olabilmektedir</w:t>
      </w:r>
      <w:r>
        <w:rPr>
          <w:rStyle w:val="FootnoteCharacters"/>
          <w:rStyle w:val="FootnoteAnchor"/>
          <w:rFonts w:cs="Arial" w:ascii="Arial" w:hAnsi="Arial"/>
          <w:spacing w:val="20"/>
          <w:sz w:val="22"/>
        </w:rPr>
        <w:footnoteReference w:id="31"/>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yrıca banka şubeleri, şebeke (network) ekonomilerinden de yararlanmaktadır. Bunun anlamı müşteri açısından şube ağının genişliği tercihte önemli bir faktör olmakta ve şube ağı her şubeyle daha fazla değer kazanmaktadır. Dolayısıyla yerli bankaların şube ağları ne kadar genişse, ulaştıkları ve kendilerine bağladıkları müşteri adedi o kadar yüksek olacaktır. Piyasaya girmek isteyen bir yabancı banka açısından bu durum daha yüksek maliyet gerektiren ve yerleşik bankaların müşterilerini hedef kitle olarak seçme durumunda bırakan bir rekabet koşulu ol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ncak bu açıklamanın ışığında Türkiye’nin AB ülkelerine oranla düşük olan şubeleşme katsayısı nedeniyle bireysel bankacılık sektöründe yabancı bankaların rahatlıkla giriş yapabilecekleri bir pazar olarak görülmesi de yanlış olacaktır. Zira yukarıda değinilen şubeleşme istatistiklerinde gözlenemeyen bir husus, banka şubelerinin bölgesel dağılımıdır. Türkiye gibi gelir dağılımı bozuk bir ülkede, şube yoğunluğunun da ülke çapında değişkenlik taşıdığı bir gerçektir</w:t>
      </w:r>
      <w:r>
        <w:rPr>
          <w:rStyle w:val="FootnoteCharacters"/>
          <w:rStyle w:val="FootnoteAnchor"/>
          <w:rFonts w:cs="Arial" w:ascii="Arial" w:hAnsi="Arial"/>
          <w:spacing w:val="20"/>
          <w:sz w:val="22"/>
        </w:rPr>
        <w:footnoteReference w:id="32"/>
      </w:r>
      <w:r>
        <w:rPr>
          <w:rFonts w:cs="Arial" w:ascii="Arial" w:hAnsi="Arial"/>
          <w:spacing w:val="20"/>
          <w:sz w:val="22"/>
        </w:rPr>
        <w:t xml:space="preserve">. Gelir düzeyi daha yüksek olan bölgelerde şube yoğunluğunun daha yüksek olduğu, gelir düzeyinin daha düşük olduğu yerlerde ise şube yoğunluğunun düştüğü söylenebil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ynı şekilde, bireysel bankacılık açısından yabancı bankalar için cazip gelebilecek bölgelerdeki şube yoğunluğunun Türkiye ortalamasının üzerinde olduğu ifade edilebilir. Türkiye’de kişi başına düşen gelir de hesaba katıldığında, sırf şubeleşme katsayısının düşük olması nedeniyle bu bölgelerde bireysel bankacılık için hazır, rantabl ve halihazırda yeterince hizmetin götürülmediği bir pazar bulunduğu sonucuna varılmamalı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Nitekim yabancı bankaların Türkiye’de bireysel bankacılık pazarına giriş kararlarına etki eden faktörler arasında,  genel şubeleşme katsayılarının yanısıra,  bankacılık sektöründeki yoğunlaşmanın da bulunduğu belirtilmektedir</w:t>
      </w:r>
      <w:r>
        <w:rPr>
          <w:rStyle w:val="FootnoteCharacters"/>
          <w:rStyle w:val="FootnoteAnchor"/>
          <w:rFonts w:cs="Arial" w:ascii="Arial" w:hAnsi="Arial"/>
          <w:spacing w:val="20"/>
          <w:sz w:val="22"/>
        </w:rPr>
        <w:footnoteReference w:id="33"/>
      </w:r>
      <w:r>
        <w:rPr>
          <w:rFonts w:cs="Arial" w:ascii="Arial" w:hAnsi="Arial"/>
          <w:spacing w:val="20"/>
          <w:sz w:val="22"/>
        </w:rPr>
        <w:t xml:space="preserve"> .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Türkiye’de 1980 yılından bu yana faaliyet gösteren yabancı sermayeli ticari bankaların, herhangi bir yasal engelle karşılaşmamalarına rağmen geniş bir şube ağına sahip olmak suretiyle bireysel bankacılık hizmetlerini ülke çapına yayma stratejisini izlememeleri bir ölçüde bu yapısal zorluklara bağlanmaktadır. Gerçekten de yeni pazarlara giriş olgusunu inceleyen  rekabet doktrinine göre belirli bir piyasaya giriş, potansiyel yasal, ekonomik veya sosyal engellerin yanısıra, piyasaya girdikten sonra karşılaşılabilecek yapısal zorluklara da bağlı kalmaktadır. Rekabet politikasında bu tip engellere “hareketlilik (</w:t>
      </w:r>
      <w:r>
        <w:rPr>
          <w:rFonts w:cs="Arial" w:ascii="Arial" w:hAnsi="Arial"/>
          <w:i/>
          <w:spacing w:val="20"/>
          <w:sz w:val="22"/>
        </w:rPr>
        <w:t>mobility</w:t>
      </w:r>
      <w:r>
        <w:rPr>
          <w:rFonts w:cs="Arial" w:ascii="Arial" w:hAnsi="Arial"/>
          <w:spacing w:val="20"/>
          <w:sz w:val="22"/>
        </w:rPr>
        <w:t>) engelleri” adı verilmektedir. Ayrıca piyasalardaki yoğunlaşmanın oranlarının doğrudan yabancı sermaye girişini zorlaştıran veya sınırlayan bir unsur olduğu da kabul edilmektedir</w:t>
      </w:r>
      <w:r>
        <w:rPr>
          <w:rStyle w:val="FootnoteCharacters"/>
          <w:rStyle w:val="FootnoteAnchor"/>
          <w:rFonts w:cs="Arial" w:ascii="Arial" w:hAnsi="Arial"/>
          <w:spacing w:val="20"/>
          <w:sz w:val="22"/>
        </w:rPr>
        <w:footnoteReference w:id="34"/>
      </w:r>
      <w:r>
        <w:rPr>
          <w:rFonts w:cs="Arial" w:ascii="Arial" w:hAnsi="Arial"/>
          <w:spacing w:val="20"/>
          <w:sz w:val="22"/>
        </w:rPr>
        <w:t>.</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spacing w:val="20"/>
        </w:rPr>
      </w:pPr>
      <w:r>
        <w:rPr>
          <w:spacing w:val="20"/>
        </w:rPr>
        <w:t xml:space="preserve">Türkiye’de bireysel bankacılık hizmet pazarına girişte ise bu tip hareketlilik engelleri bulunmaktadır. Bunlardan en önemlisi banka şubeleşmesinde görülen firma yoğunlaşmasıdır. Ek III’de yeralan tablo 1998 yılında ticari bankaların şube sayısını ve şube sayısı itibariyle pazar paylarını ver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tablodan yola çıkarak firma şubeleşmesi yoğunlaşması hesapları yapılabilmektedir. Buna göre ilk üç bankanın şube sayısındaki pazar paylarının toplamı % 39.8; ilk beş bankanın şube sayısındaki pazar paylarının toplamı % 52.9; ilk on bankanın şube sayısındaki pazar paylarının toplamı ise % 72.7’yi bulmaktadır. Bu oranlar şube sayısının doğrudan etkilediği mevduat yoğunlaşması oranlarıyla, ilk üç banka oranı hariç,  parallelik taşımaktadır. Zira 1998 yılında ilk üç bankanın toplam mevduat içindeki payı % 34.2 ; ilk beş bankanınki % 49; ilk on bankanınki ise % 72 olmuştur. </w:t>
      </w:r>
    </w:p>
    <w:p>
      <w:pPr>
        <w:pStyle w:val="Normal"/>
        <w:spacing w:lineRule="auto" w:line="360"/>
        <w:jc w:val="both"/>
        <w:rPr>
          <w:rFonts w:ascii="Arial" w:hAnsi="Arial" w:cs="Arial"/>
          <w:spacing w:val="20"/>
          <w:sz w:val="22"/>
        </w:rPr>
      </w:pPr>
      <w:r>
        <w:rPr>
          <w:rFonts w:cs="Arial" w:ascii="Arial" w:hAnsi="Arial"/>
          <w:spacing w:val="20"/>
          <w:sz w:val="22"/>
        </w:rPr>
        <w:t xml:space="preserve">Dolayısıyla AB ile bankacılık hizmetlerinin serbest ticaretine yönelik bir Anlaşma yapılması halinde ve bunun sonucunda AB bankalarının Türk pazarına girişlerini engelleyen yasal veya ayırımcı engeller ortadan kaldırılsa dahi, anılan piyasanın bir özelliğini teşkil eden yapısal engeller kalmaya devam ed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aldı ki, bu tip bir tehlikenin varlığı halinde Türk bankalarının rakiplerin pazara girişini zorlaştıracak stratejiler izlemesi de mümkündür. Örneğin şube yoğunlaşmasının pazara girişi zorlaştıran bir engel olduğu saptamasından hareketle, pazara yeni rakiplerin girilmesinin arzu edilmediği coğrafi alanlarda hızla şube yoğunlaşmasına gitme opsiyonu değerlendirilebilir. Bu seçeneğin maliyeti, süpermarket gibi mekanlarda mini şubeler açmak suretiyle asgariye indirilebilir. Öte yandan, gene öncelikli olarak görülen coğrafi pazarlarda, piyasa koşulları henüz gerekli kılmamasına rağmen yeni şubeler açılması da yerel kapasiteyi artıracağından piyasaya girişi zorlaştır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şartlar altında, Türkiye’de perakende bankacılık yapan mali kurumların sayısı ve şube ağları gözönünde bulundurulduğunda, Türk pazarına girmek isteyebilecek AB bankaları açısından Türk pazarına girip şubeleşme için gerekli yatırımları yapmaktansa belirli bir şube ağına sahip bir Türk bankasını devralmak veya onunla stratejik işbirliğine yönelmek tercih edilebilecek bir strateji olarak ortaya çıkmaktadır. Ancak bu iki strateji arasında önemli bir fark bulunmaktadır. Yerli bir bankanın devralınması, Türkiye’deki faaliyetlerin yabancı bankanın hükmi şahsiyeti altında sürdürülecek olması dem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iye’nin AB ile hizmet ticaretinin serbestleştirilmesi Anlaşmasıyla Avrupa Tek Pazarına dahil olması ve bunun sonucunda karşılıklı tanıma ilkesini benimsemesi nedeniyle, AB bankasının Türkiye’deki faaliyetlerinin ihtiyati denetimi Türkiye’ye değil menşe ülkesinin bankacılık otoritesine bağlı olacaktır. Aynı şekilde sözkonusu bankanın Türkiye’deki şube ağını genişletmesi için de Türk denetim otoritelerinin izni gerekmeyecektir. Buna karşılık AB bankasının bir yerli bankayla stratejik işbirliğine yönelmesi, yerli bankanın bağımsızlığını koruyacak ve faaliyetlerinin bugün olduğu gibi Türk tarafınca denetlenmesinde bir değişiklik yaratmay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bankalarının Türk piyasasına girişe atfedecekleri öncelik bakımından önem taşıyan bir diğer faktör de Tek Para sürecidir. Ekonomik ve Parasal Birliğin Avrupa’da bankacılık sektöründeki rekabeti artırması ve bugüne kadar dış rekabetten bir ölçüde korunmuş olan ulusal bankacılık piyasalarını diğer AB ülkelerinin rekabetine açması beklenmektedir. Ulusal para birimleri üzerinden bankacılık hizmetlerini almaya alışmış olan tüketicilerin, Euro’ya geçilmesinden sonra bu hizmetleri Euro cinsinden almaya başlamış olmaları, Euro alanında faaliyet gösteren bankaların kendi ulusal pazarları dışında da başarılı olabilecekleri ve müşteri kazanabileceklerine dair olan inançlarını kuvvetlendirmektedir.  Bu nedenle sözkonusu bankaların ilk aşamada bugüne kadar bir ölçüde ihmal etmiş oldukları diğer Euro bölgesi ülkelerindeki bankacılık faaliyetlerine ağırlık vermeleri beklenmeli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Gerçekten de AB içinde sınır ötesi bireysel bankacılık faaliyetlerinin boyutu oldukça sınırlı kalmaktadır. 1995 yılında AB bankalarının diğer AB ülkelerindeki banka şubelerinin toplam 486 olan sayısı toplam şube sayısının yalnızca % 0.3’üne tekabül etmektedir. Diğer taraftan belli başlı AB ülkesi bankalarının AEA ülkelerindeki sınır ötesi şubelerinin aktifleri toplam aktiflerinin % 10’u geçmemektedir. </w:t>
      </w:r>
    </w:p>
    <w:p>
      <w:pPr>
        <w:pStyle w:val="TextBody"/>
        <w:spacing w:lineRule="auto" w:line="360" w:before="360" w:after="0"/>
        <w:rPr>
          <w:spacing w:val="20"/>
        </w:rPr>
      </w:pPr>
      <w:r>
        <w:object w:dxaOrig="8208" w:dyaOrig="42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18.5pt;width:410.4pt;height:213.4pt;mso-wrap-distance-left:9.05pt;mso-wrap-distance-right:9.05pt;mso-position-horizontal-relative:text;mso-position-vertical-relative:text" filled="f" o:ole="">
            <v:imagedata r:id="rId11" o:title=""/>
            <w10:wrap type="topAndBottom"/>
          </v:shape>
          <o:OLEObject Type="Embed" ProgID="" ShapeID="ole_rId10" DrawAspect="Content" ObjectID="_721924303" r:id="rId10"/>
        </w:object>
      </w:r>
      <w:r>
        <w:rPr>
          <w:spacing w:val="20"/>
        </w:rPr>
        <w:t xml:space="preserve">Bu açıklamaların ışığında, Tek Para süreciyle birlikte AB bankalarının, bireysel bankacılık alanında, dikkatlerini bu aşamada diğer euro alanı pazarlarına yöneltmelerinin beklenmesi gerektiği görülmektedir. Dolayısıyla bu unsurun Anlaşmanın zamanlaması açısından Türk bankaları için bir şans olarak değerlendirilebileceği düşünülmektedir. </w:t>
      </w:r>
    </w:p>
    <w:p>
      <w:pPr>
        <w:pStyle w:val="TextBody"/>
        <w:spacing w:lineRule="auto" w:line="360" w:before="360" w:after="0"/>
        <w:rPr>
          <w:spacing w:val="20"/>
        </w:rPr>
      </w:pPr>
      <w:r>
        <w:object w:dxaOrig="7608" w:dyaOrig="4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pt;margin-top:14.4pt;width:380.4pt;height:246.75pt;mso-wrap-distance-left:9.05pt;mso-wrap-distance-right:9.05pt;mso-position-horizontal-relative:text;mso-position-vertical-relative:text" filled="f" o:ole="">
            <v:imagedata r:id="rId13" o:title=""/>
            <w10:wrap type="topAndBottom"/>
          </v:shape>
          <o:OLEObject Type="Embed" ProgID="Word.Document.12" ShapeID="ole_rId12" DrawAspect="Content" ObjectID="_617054907" r:id="rId12"/>
        </w:object>
      </w:r>
      <w:r>
        <w:rPr>
          <w:spacing w:val="20"/>
        </w:rPr>
        <w:t>Zira AB bankalarının bu saptamaya uygun olarak strateji belirledikleri ölçüde, Türkiye’de bireysel bankacılık alanındaki rekabetin AB bankalarının piyasaya girişleriyle kısa sürede yoğunlaşmasının beklenmemesi gerektiği görü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Hal böyle olmakla birlikte, AB bankalarının bu piyasa engellerini aşarak Türk pazarına girmelerinin de sektöre etkisinin büyük olacağı kesindir. Zira bugüne kadar yabancı sermayeli bankaların faaliyeti Türkiye’deki bireysel bankacılık piyasasını etkilememiştir. Yabancı bankaların şube sayısı ve sektörün aktifleri içindeki payları ve bu payın aynı derecede rekabete açılmış olan diğer ülkelerle karşılaştırılması bu saptamayı doğrulamaktadır. Yabancı sermayeli bankaların Türk piyasasındaki stratejilerinde bireysel bankacılık hizmetlerinde yerli bankalarla rekabet etme düşüncesi ağır basmamıştır. </w:t>
      </w:r>
    </w:p>
    <w:p>
      <w:pPr>
        <w:pStyle w:val="Normal"/>
        <w:spacing w:lineRule="auto" w:line="360"/>
        <w:jc w:val="both"/>
        <w:rPr/>
      </w:pPr>
      <w:r>
        <w:object w:dxaOrig="8064" w:dyaOrig="44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16.45pt;width:403.2pt;height:223.2pt;mso-wrap-distance-left:9.05pt;mso-wrap-distance-right:9.05pt;mso-position-horizontal-relative:text;mso-position-vertical-relative:text" filled="f" o:ole="">
            <v:imagedata r:id="rId15" o:title=""/>
            <w10:wrap type="topAndBottom"/>
          </v:shape>
          <o:OLEObject Type="Embed" ProgID="" ShapeID="ole_rId14" DrawAspect="Content" ObjectID="_1693099013" r:id="rId14"/>
        </w:object>
      </w:r>
      <w:r>
        <w:rPr>
          <w:rFonts w:eastAsia="Arial" w:cs="Arial" w:ascii="Arial" w:hAnsi="Arial"/>
          <w:b/>
          <w:spacing w:val="20"/>
        </w:rPr>
        <w:t xml:space="preserve">       </w:t>
      </w:r>
      <w:r>
        <w:rPr>
          <w:rFonts w:cs="Arial" w:ascii="Arial" w:hAnsi="Arial"/>
          <w:b/>
          <w:spacing w:val="20"/>
          <w:u w:val="single"/>
        </w:rPr>
        <w:t>Kaynak :</w:t>
      </w:r>
      <w:r>
        <w:rPr>
          <w:rFonts w:cs="Arial" w:ascii="Arial" w:hAnsi="Arial"/>
          <w:spacing w:val="20"/>
        </w:rPr>
        <w:t xml:space="preserve"> </w:t>
      </w:r>
      <w:r>
        <w:rPr>
          <w:rFonts w:cs="Arial" w:ascii="Arial" w:hAnsi="Arial"/>
          <w:i/>
          <w:spacing w:val="20"/>
        </w:rPr>
        <w:t>ECB, 1999</w:t>
      </w:r>
      <w:r>
        <w:rPr>
          <w:rFonts w:cs="Arial" w:ascii="Arial" w:hAnsi="Arial"/>
          <w:spacing w:val="20"/>
        </w:rPr>
        <w:t xml:space="preserve">, </w:t>
      </w:r>
      <w:r>
        <w:rPr>
          <w:rFonts w:cs="Arial" w:ascii="Arial" w:hAnsi="Arial"/>
          <w:i/>
          <w:spacing w:val="20"/>
        </w:rPr>
        <w:t>Bankalar Birliği.</w:t>
      </w:r>
    </w:p>
    <w:p>
      <w:pPr>
        <w:pStyle w:val="Normal"/>
        <w:spacing w:lineRule="auto" w:line="360"/>
        <w:jc w:val="both"/>
        <w:rPr>
          <w:rFonts w:ascii="Arial" w:hAnsi="Arial" w:cs="Arial"/>
          <w:b/>
          <w:b/>
          <w:i/>
          <w:i/>
          <w:spacing w:val="20"/>
          <w:u w:val="single"/>
        </w:rPr>
      </w:pPr>
      <w:r>
        <w:rPr>
          <w:rFonts w:cs="Arial" w:ascii="Arial" w:hAnsi="Arial"/>
          <w:b/>
          <w:i/>
          <w:spacing w:val="20"/>
          <w:u w:val="single"/>
        </w:rPr>
      </w:r>
    </w:p>
    <w:p>
      <w:pPr>
        <w:pStyle w:val="Normal"/>
        <w:spacing w:lineRule="auto" w:line="360"/>
        <w:jc w:val="both"/>
        <w:rPr>
          <w:rFonts w:ascii="Arial" w:hAnsi="Arial" w:cs="Arial"/>
          <w:b/>
          <w:b/>
          <w:spacing w:val="20"/>
          <w:u w:val="single"/>
        </w:rPr>
      </w:pPr>
      <w:r>
        <w:rPr>
          <w:rFonts w:cs="Arial" w:ascii="Arial" w:hAnsi="Arial"/>
          <w:b/>
          <w:spacing w:val="20"/>
          <w:u w:val="single"/>
        </w:rPr>
      </w:r>
    </w:p>
    <w:p>
      <w:pPr>
        <w:pStyle w:val="Normal"/>
        <w:spacing w:lineRule="auto" w:line="360"/>
        <w:jc w:val="both"/>
        <w:rPr>
          <w:rFonts w:ascii="Arial" w:hAnsi="Arial" w:cs="Arial"/>
          <w:spacing w:val="20"/>
          <w:sz w:val="22"/>
        </w:rPr>
      </w:pPr>
      <w:r>
        <w:rPr>
          <w:rFonts w:cs="Arial" w:ascii="Arial" w:hAnsi="Arial"/>
          <w:spacing w:val="20"/>
          <w:sz w:val="22"/>
        </w:rPr>
        <w:t xml:space="preserve">Bireysel bankacılık piyasalarına girişte en önemli engellerden biri olarak kabul edilen bir şube ağı oluşturulması gerekliliğinin, yeni dağıtım teknolojileri ile birlikte eski önemini yitirdiği ifade edilmektedir. Günümüzde, pek çok standart perakende bankacılık hizmeti, şubesiz bankacılık kanalıyla müşteriye sunulmaktadır. Ayrıca, tasarruf ve yatırım tercihlerindeki değişiklikler, bankaların karşısına UCITS, sigorta şirketleri gibi yeni rakipler çıkart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Şubesiz bankacılığın gelişimi bakımından ATM yoğunluğu önemli bir göstergedir. Tablodan da görüleceği üzere, Türkiye bu açıdan AB ortalamalarının oldukça gerisindedir. Türkiye’nin AB ortalamasını yakalaması için halihazırda 8,000 olan ATM sayısını 26,000’e, yaklaşık üç misline çıkarması gerekmektedir. Ancak ATM kullanımıyla ilgili olarak yapılan araştırmalar, ATM’lerin genellikle para çekmek için kullanıldığını, diğer bankacılık işlemlerini de yapabilecek kapasitede olmalarına rağmen müşterilerin diğer işlemlerini ATM üzerinden yapmaktan kaçındıklarını ve banka şubesine gitmeyi tercih ettiklerini ortaya koymaktadır. Teknolojiye duyulan güvensizlik olarak açıklanabilecek bu davranış biçimi, uzun vadede internet bankacılığı ile değişim geçirebil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Ancak bunun için bir taraftan internet bankacılığına müsait bir altyapı oluşturulması, diğer taraftan şubesiz bankacılık uygulamalarında güvenliğin eksiksiz olarak sağlandığı kanıtlanmalı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iye’de internet bankacılığı da henüz başlangıç aşamasındadır. Bilgisayar kullanımında Türkiye 1998 yılında 1.7 milyon ünite seviyesine ulaşmıştır. Bu her bin kişiden 27’sinin bilgisayar sahibi olduğu anlamına gelmektedir. Internet açısından bakıldığında ise bu oran 5.4’e düş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aşka bir deyişle bugün internet bankacılığından potansiyel olarak yararlanabileceklerin sayısı 350,000’i geçmemektedir. Bir karşılaştırma yapmak için Türkiye’deki bankalarda açılan tasarruf mevduatı sayısının yaklaşık 40 milyon olduğunu hatırlatmakta fayda olabilir</w:t>
      </w:r>
      <w:r>
        <w:rPr>
          <w:rStyle w:val="FootnoteCharacters"/>
          <w:rStyle w:val="FootnoteAnchor"/>
          <w:rFonts w:cs="Arial" w:ascii="Arial" w:hAnsi="Arial"/>
          <w:spacing w:val="20"/>
          <w:sz w:val="22"/>
        </w:rPr>
        <w:footnoteReference w:id="35"/>
      </w:r>
      <w:r>
        <w:rPr>
          <w:rFonts w:cs="Arial" w:ascii="Arial" w:hAnsi="Arial"/>
          <w:spacing w:val="20"/>
          <w:sz w:val="22"/>
        </w:rPr>
        <w:t>. Türkiye’de internet kullanımı alanında hızlı bir gelişme beklenmektedir. Örneğin 2005 yılında, Türkiye’de internet kullanıcılarının sayısının 7 milyona ulaşacağı tahmin edilmektedir</w:t>
      </w:r>
      <w:r>
        <w:rPr>
          <w:rStyle w:val="FootnoteCharacters"/>
          <w:rStyle w:val="FootnoteAnchor"/>
          <w:rFonts w:cs="Arial" w:ascii="Arial" w:hAnsi="Arial"/>
          <w:spacing w:val="20"/>
          <w:sz w:val="22"/>
        </w:rPr>
        <w:footnoteReference w:id="36"/>
      </w:r>
      <w:r>
        <w:rPr>
          <w:rFonts w:cs="Arial" w:ascii="Arial" w:hAnsi="Arial"/>
          <w:spacing w:val="20"/>
          <w:sz w:val="22"/>
        </w:rPr>
        <w:t>. Ancak internet kullanıcılarının yaş profili gözönünde bulundurulduğunda, bu sayının da internet bankacılığı için çok önemli bir potansiyel olduğunu göstermekle birlikte, yüzyüze bankacılığın kolaylıkla ikame edilemeyeceğine de işaret ettiğini söylemek mümkün olabilmektedir.</w:t>
      </w:r>
    </w:p>
    <w:p>
      <w:pPr>
        <w:pStyle w:val="Normal"/>
        <w:spacing w:lineRule="auto" w:line="360"/>
        <w:jc w:val="both"/>
        <w:rPr>
          <w:rFonts w:ascii="Arial" w:hAnsi="Arial" w:cs="Arial"/>
          <w:spacing w:val="20"/>
          <w:sz w:val="22"/>
        </w:rPr>
      </w:pPr>
      <w:r>
        <w:rPr>
          <w:rFonts w:cs="Arial" w:ascii="Arial" w:hAnsi="Arial"/>
          <w:spacing w:val="20"/>
          <w:sz w:val="22"/>
        </w:rPr>
        <w:t xml:space="preserve">Sonuç olarak şubesiz bankacılığın, geleneksel bankacılığa tam bir alternatif oluşturamayacağı görülmektedir. Şubesiz bankacılık, geleneksel bankacılık ile daha ziyade tamamlayıcı bir özelliğe sahip gözükmektedir. Şubesiz bankacılık, geleneksel bankacılığın bilinen yöntemleriyle elde edilen bir müşteri kitlesine daha iyi hizmet sunabilmek için gerekli olan bir yatırım olarak değerlendirilmelidir. Bireysel bankacılıktaki rekabet şartları, ATM’lerle başlayan, interaktif telefon bankacılığı ile devam eden ve Internet bankacılığı ile kapsamı genişleyen şubesiz bankacılığa vazgeçilemez bir önem kazandırmaktadır. Ancak bu önem geleneksel bankacılığa değer kazandırmakta, onun yerine geçeme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Önümüzdeki dönemde sektörde şubesiz bankacılığın geliştirilmesine yönelik yatırımlara devam edileceğini, ancak bunların yüzyüze bankacılık olgusunu ortadan kaldıracak ölçüde bir değişimin habercisi olmadığını söylemek gerek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itibarla, dünya ile paralel olarak Türkiye’de de bireysel bankacılık alanında şubesiz bankacılığın önemi ve bankacılık hizmetlerindeki payı artsa da, bu gelişme en azından kısa ve orta vadede belirli yoğunlukta bir şube ağına sahip olmayan bankaların bireysel bankacılık alanında önemli bir oyuncu olamayacaklarını göster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şubesiz bankacılığın gelişmesi, kendi başına, AB bankalarının Türkiye’de fiziksel altyapıya önem vermeden, bireysel bankacılık piyasasında önemli bir pazar payı kapmalarını sağlamayacaktır.</w:t>
      </w:r>
    </w:p>
    <w:p>
      <w:pPr>
        <w:pStyle w:val="Normal"/>
        <w:spacing w:lineRule="auto" w:line="360"/>
        <w:jc w:val="both"/>
        <w:rPr>
          <w:rFonts w:ascii="Arial" w:hAnsi="Arial" w:eastAsia="Arial" w:cs="Arial"/>
          <w:spacing w:val="20"/>
          <w:sz w:val="22"/>
        </w:rPr>
      </w:pPr>
      <w:r>
        <w:rPr>
          <w:rFonts w:eastAsia="Arial" w:cs="Arial" w:ascii="Arial" w:hAnsi="Arial"/>
          <w:spacing w:val="20"/>
          <w:sz w:val="22"/>
        </w:rPr>
        <w:t xml:space="preserve"> </w:t>
      </w:r>
    </w:p>
    <w:p>
      <w:pPr>
        <w:pStyle w:val="Normal"/>
        <w:spacing w:lineRule="auto" w:line="360"/>
        <w:jc w:val="both"/>
        <w:rPr/>
      </w:pPr>
      <w:r>
        <w:rPr>
          <w:rFonts w:cs="Arial" w:ascii="Arial" w:hAnsi="Arial"/>
          <w:spacing w:val="20"/>
          <w:sz w:val="22"/>
        </w:rPr>
        <w:t>Bununla birlikte şubesiz bankacılığın “önlenemez” yükselişi, bankaların rekabet stratejilerini derinden etkileyecektir. Raporun ilgili bölümlerinde de görüleceği üzere, Türk bankacılık sisteminde faiz dışı gelirlerin düşüklüğü önemli bir eksiklik olarak göze çarpmaktadır. Şubesiz bankacılık ve bu anlamda özellikle internet bankacılığı, bankaların faiz dışı gelirlerini artıracak faaliyetlerini pazarlamaları için önemli bir olanak sunmaktadır. Bu dağıtım kanalı aynı zamanda potansiyel müşterilerin bankacılık ürünleri hakkında bilgi almalarını ve karşılaştırma yapmalarını kolaylaştırmaktadır. Talep yönünden enformasyon eksikliğini giderecek bu gelişme, bankacılık ürünlerinin fiyat elastikiyetini yükseltecek</w:t>
      </w:r>
      <w:r>
        <w:rPr>
          <w:rStyle w:val="FootnoteCharacters"/>
          <w:rStyle w:val="FootnoteAnchor"/>
          <w:rFonts w:cs="Arial" w:ascii="Arial" w:hAnsi="Arial"/>
          <w:spacing w:val="20"/>
          <w:sz w:val="22"/>
        </w:rPr>
        <w:footnoteReference w:id="37"/>
      </w:r>
      <w:r>
        <w:rPr>
          <w:rFonts w:cs="Arial" w:ascii="Arial" w:hAnsi="Arial"/>
          <w:spacing w:val="20"/>
          <w:sz w:val="22"/>
        </w:rPr>
        <w:t xml:space="preserve"> ve fiyat rekabetini körükleyecektir. Bunun sonucunda  bankalar sundukları ürün yelpazesinde ürünler arasında karşılıklı sübvansiyon imkanından mahrum olacaklardır. Zira bu ortamda, rakip bankalardan daha pahalıya sundukları ürüne müşteri bulabilmek daha zor ol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O nedenle özellikle internet bankacılığının gelişmesiyle birlikte bankacılık hizmetleri arasında mutlak üstünlükler önem kazanacak, müşteriler istedikleri hizmet veya ürünü en ucuza mal edebilen banka ile iş yapmaya yöneleceklerdir. Bu ise bankaların gittikçe daha uzmanlaşmalarını, ölçek ekonomilerinden istifadeyle en rekabetçi fiyat oluşturabildikleri bankacılık ürünlerinde yoğunlaşmalarını beraberinde getir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bankalarının Türkiye’de bireysel bankacılık  piyasasına girmeleri halinde, onlar da diğer AB ülkelerinde geliştirip tecrübe ettikleri spesifik bankacılık ürünlerini Türk piyasasında pazarlama imkanına kavuşacaklardır. AB bankalarının ölçek ekonomilerinden istifade etme olanakları Türk bankalarına oranla daha gelişmiş olduğundan, Türkiye’de pazarlayacakları ürünlerin birim maliyetleri de daha düşük olabilecek ve dolayısıyla kendilerine öncelikli hedef olarak saptayacakları alt sektörlerde Türk bankaları ile  ciddi bir rekabet içinde olacaklardır. Bu itibarla, faiz dışı gelirlerini artırmak isteyen Türk bankalarının, şimdiden bu hedef doğrultusunda bir strateji izlemeleri ve bu katkıyı onlara sağlayacak olan hizmetleri ve bunların pazarlama metodlarını, piyasada rekabet tam anlamıyla gelişmeden önce geliştirmeleri gerekmektedir. Böylelikle Türk bankaları, piyasa dış rekabete açılmadan önce bu alanda belirli bir müşteri potansiyeline erişmiş olacak ve AB bankalarının maliyet avantajı olsa dahi,  bankacılık sektöründe diğer sektörlere oranla daha yüksek olan müşteri bağımlılığı olgusuna dayanarak bir avantaj elde etmiş olacaklardır. </w:t>
      </w:r>
    </w:p>
    <w:p>
      <w:pPr>
        <w:pStyle w:val="TextBody"/>
        <w:spacing w:lineRule="auto" w:line="360"/>
        <w:rPr>
          <w:spacing w:val="20"/>
        </w:rPr>
      </w:pPr>
      <w:r>
        <w:rPr>
          <w:spacing w:val="20"/>
        </w:rPr>
        <w:t xml:space="preserve">Sonuç olarak, AB ile mali hizmetlerin serbestleştirilmesi sonucunda, AB bankalarının Türkiye’de bireysel bankacılık piyasasında ilk aşamada ağırlıklı  olarak faaliyet göstermeleri beklenmemektedir. Buna karşılık, kurumsal bankacılık veya yatırım bankacılığı gibi alanlarda bu rekabetin daha yoğun olması beklenmektedir. Ancak Anlaşma, rekabetin daha yoğun olarak yaşanacağı kurumsal ve yatırım bankacılığı alanında rekabet gücü yeterli olmayacak Türk bankalarını bireysel bankacılık alanına daha fazla yatırım yapmak ve stratejilerine bu alt sektörde gelişmek üzere yeni bir yön vermek zorunda bırakabilir. Dolayısıyla AB bankalarının doğrudan olmasa bile dolaylı etkisiyle bireysel bankacılıktaki rekabetin yoğunlaşması beklenmelidir. </w:t>
      </w:r>
    </w:p>
    <w:p>
      <w:pPr>
        <w:pStyle w:val="Normal"/>
        <w:spacing w:lineRule="auto" w:line="360"/>
        <w:ind w:left="720" w:hanging="0"/>
        <w:rPr>
          <w:rFonts w:ascii="Arial" w:hAnsi="Arial" w:cs="Arial"/>
          <w:spacing w:val="20"/>
          <w:sz w:val="24"/>
        </w:rPr>
      </w:pPr>
      <w:r>
        <w:rPr>
          <w:rFonts w:cs="Arial" w:ascii="Arial" w:hAnsi="Arial"/>
          <w:spacing w:val="20"/>
          <w:sz w:val="24"/>
        </w:rPr>
      </w:r>
    </w:p>
    <w:p>
      <w:pPr>
        <w:pStyle w:val="TextBody"/>
        <w:spacing w:lineRule="auto" w:line="360"/>
        <w:rPr>
          <w:spacing w:val="20"/>
        </w:rPr>
      </w:pPr>
      <w:r>
        <w:rPr>
          <w:spacing w:val="20"/>
        </w:rPr>
        <w:t xml:space="preserve">Buna karşılık, Serbest Ticaret Anlaşmasıyla AB pazarlarının Türk bankalarına açılması, o ülkelerde daha düşük kârlılık marjlarıyla olsa dahi, Türk bankalarının da bankacılık operasyonlarını yoğunlaştırmalarına izin verecektir. Bunun sonucunda Türk bankaları AB ülkelerinde mevduat toplayabilecekler ve bu mevduatın bir kısmını Türkiye’deki müşterilerine kullandırabileceklerdir. Dolayısıyla bir anlamda, bugüne kadar Türkiye’de yerleşik yabancı sermayeli bankaların aracılığıyla elde edebildikleri döviz cinsinden finansman kaynağına doğrudan ulaşabileceklerdir. Bu ilk aşamada Türkiye’de yerleşik yabancı sermayeli bankaların pozisyonunda bir erozyona yol açacaktır. </w:t>
      </w:r>
    </w:p>
    <w:p>
      <w:pPr>
        <w:pStyle w:val="TextBody"/>
        <w:spacing w:lineRule="auto" w:line="360"/>
        <w:rPr>
          <w:spacing w:val="20"/>
        </w:rPr>
      </w:pPr>
      <w:r>
        <w:rPr>
          <w:spacing w:val="20"/>
        </w:rPr>
      </w:r>
    </w:p>
    <w:p>
      <w:pPr>
        <w:pStyle w:val="TextBody"/>
        <w:spacing w:lineRule="auto" w:line="360"/>
        <w:rPr>
          <w:spacing w:val="20"/>
        </w:rPr>
      </w:pPr>
      <w:r>
        <w:rPr>
          <w:spacing w:val="20"/>
        </w:rPr>
        <w:t xml:space="preserve">Zira bu bankaların tercih ettikleri müşteri profilini oluşturan Türk bankaları artık bu hizmeti bizzat kendileri doğrudan yerine getirebilme imkanına kavuşmuş olacaklar, bu da Türkiye’de yerleşik yabancı sermayeli bankaların yeni müşterilere yönelmesini zorunlu kılacaktır. Tabiatıyla burada altı çizilmesi gereken husus, Türk bankalarının AB pazarlarında ne kadar sermaye toplayabileceklerinin bilinmediğidir. Ancak Türk vatandaşlarının yoğun olarak yaşadıkları ülke ve bölgelerde, Türk bankalarının belirli bir avantaja sahip olacakları muhakkaktır. Hal böyle olmakla birlikte, Türk bankalarının mevduat toplama açısından Türkiye ile ilgisi bulunmayan müşteriler edinmede AB ve özellikle ulusal bankalara kıyasla daha büyük zorlukları olacağı da kesindir. AB çapında bilinen bir isim ve güvene mazhar bir kurum olmamak, bu açıdan Türk bankalarının işini zorlaştıracaktır. Ancak bu durumda müşteri çekebilmek için diğer bankalardan farklı bir faiz politikası uygulamaları mümkündür. Özellikle Türkiye’de gerek mali gerek reel piyasalarda yatırım kârlılığının AB’ye oranla daha yüksek oluşu, bu bankalara AB bankalarına oranla daha yüksek maliyetle mevduat toplama imkanı verebilir. Bu strateji kaynak maliyetini bir ölçüde artıracak olsa da, AB ülkelerinde mevduata verilen faiz seviyesinin düşüklüğü gözönünde bulundurulduğunda, Türk bankalarının AB mudilerinden temin edecekleri kaynakların maliyeti konusunda belirli esnekliklere sahip olabilecekleri düşünü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Öte yandan, Türkiye’de mevduata sağlanan sınırsız güvence, Türk bankalarının AB’deki şubelerinde toplanacak mevduat açısından da geçerli olacağından, Türk bankalarına AB’de belirli bir rekabet avantajı getirebilecektir. Tabiatıyla bu tesbit sınırsız güvencenin Anlaşma sonrasında da devam ettirilmesine bağlı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Mesele böyle bir sürecin sağlıklı olarak denetlenebilmesini sağlamak olmalı ve sektörün döviz cinsinden açık pozisyonunun tehlikeli bir seviyeye varmasının önlenmesi temin edilmelidir. İstikrarın henüz sağlanamadığı bir ekonomik yapıda, döviz riskini tümüyle bertaraf etme imkanının bulunmaması tabiidir. Bu nedenle, makro-ekonomik istikrar sağlanmadan bankacılık hizmetlerinde serbest ticarete geçilmesini bankalarımız açısından önemli bir fırsat fakat aynı zamanda önemi yadsınamayacak bir potansiyel tehlike olarak değerlendirmek mümkündür. Zira bu durumda Türk bankaları, bir anlamda AB ülkelerinde mevduat bankacılığı faaliyetlerini genişletmek için teşvik edilmiş olacaklardır. Kaldı ki, AB ülkelerinde şube açmak için ilgili AB ülkesinden de izin almaları gerekmeyecektir. Tesis edilemeyen makro-ekonomik istikrar hem bu açılımın teşvikçisi ama aynı zamanda sistem riskini de artıran bir unsur olacaktır. Devreye konulacak bir istikrar programı açık pozisyonu bu suretle artmış olan Türk bankacılık sektörünü derinden etkileyebilir. Sonuçta makro-ekonomik istikrar sağlanmadan başlanacak bir liberalizasyon süreci, Türk bankacılık sisteminin ihtiyati denetiminin önemini artır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Öte yandan, bu sürecin bir ayağını da Türkiye’deki yabancı sermayeli bankalar teşkil etmektedir. Onların da dışarıya açılmış olan Türk bankalarını ikame edecek yeni müşteriler bulmaları gerekecektir. Bu zorunluluk Türkiye’de öncelikle kurumsal bankacılık alanında rekabetin kızışmasına yol aç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lineRule="auto" w:line="360" w:before="0" w:after="0"/>
        <w:rPr/>
      </w:pPr>
      <w:r>
        <w:rPr>
          <w:rFonts w:cs="Arial" w:ascii="Arial" w:hAnsi="Arial"/>
          <w:i w:val="false"/>
          <w:spacing w:val="20"/>
        </w:rPr>
        <w:t xml:space="preserve">V.3.4. Mali Hizmetlerin Serbestleştirilmesinin  </w:t>
      </w:r>
    </w:p>
    <w:p>
      <w:pPr>
        <w:pStyle w:val="Heading3"/>
        <w:pBdr>
          <w:top w:val="nil"/>
          <w:left w:val="nil"/>
          <w:bottom w:val="nil"/>
          <w:right w:val="nil"/>
        </w:pBdr>
        <w:spacing w:lineRule="auto" w:line="360" w:before="0" w:after="0"/>
        <w:rPr>
          <w:rFonts w:ascii="Arial" w:hAnsi="Arial" w:cs="Arial"/>
          <w:i w:val="false"/>
          <w:i w:val="false"/>
          <w:spacing w:val="20"/>
        </w:rPr>
      </w:pPr>
      <w:r>
        <w:rPr>
          <w:rFonts w:eastAsia="Arial" w:cs="Arial" w:ascii="Arial" w:hAnsi="Arial"/>
          <w:i w:val="false"/>
          <w:spacing w:val="20"/>
        </w:rPr>
        <w:t xml:space="preserve">          </w:t>
      </w:r>
      <w:r>
        <w:rPr>
          <w:rFonts w:cs="Arial" w:ascii="Arial" w:hAnsi="Arial"/>
          <w:i w:val="false"/>
          <w:spacing w:val="20"/>
        </w:rPr>
        <w:t>Zamanlaması ve Makro-Ekonomik İstikrar</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iye’de enflasyonla mücadelede mesafe alınmasının bankacılık sektörüne önemli bir etkisi olacaktır. Bu etkiler ayrıca ele alınmalı ve sektörün makro-ekonomik istikrarın sağlandığı bir ortamda faaliyet göstermesinin sonuçları daha ayrıntılı olarak değerlendirilmelidir. Ancak böyle bir inceleme olmadan da, bankacılık sektörünün etkinliğinin artacağı ve kârlılığının azalacağını söylemek mümkündü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na karşılık, enflasyonla mücadelede başarılı olunduğu ölçüde Türkiye’de sermaye piyasalarının da gelişmesi beklenebilir. Sermaye piyasalarının gelişmesinin bankacılık sektörüne etkileri çok çeşitli olacaktır. Bunları kısaca bankacılık sektörünün aktifleri ve pasifleri üzerindeki etkiler olarak iki ana başlıkta ele almak faydalı olabil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i/>
          <w:spacing w:val="20"/>
          <w:sz w:val="22"/>
        </w:rPr>
        <w:t>Aktifler</w:t>
      </w:r>
      <w:r>
        <w:rPr>
          <w:rFonts w:cs="Arial" w:ascii="Arial" w:hAnsi="Arial"/>
          <w:spacing w:val="20"/>
          <w:sz w:val="22"/>
        </w:rPr>
        <w:t xml:space="preserve"> açısından bakıldığında, düşük enflasyonlu bir makro-ekonomik ortamda bankaların yüksek gelir getiren kamu borçlanma araçlarına yatırım yaparak gelirleri garantiye alma imkanı kalmayacaktır. Bu durum bankaların kârlılığını doğrudan etkileyecek ve aktiflerin daha büyük oranlarda reel sektöre yönlendirilmesini teşvik edecektir. Ancak düşen enflasyonla birlikte derinlik kazanması beklenen sermaye piyasalarının gelişmesi, ekonomik aktörlerin bankaların aracılığına gerek duymadan doğrudan sermaye piyasalarından borçlanma yapmalarını kolaylaştıracaktır. Bu ilk bakışta, banka kredisine olan talebi düşürecek bir etken olarak görülebil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Oysa ki son zamanlarda yapılan bazı araştırmalar, bunun tersinin geçerli olabildiğini de göstermektedir. Genelde banka finansmanı ile sermaye piyasalarından borçlanma birbirinin alternatifi olan borçlanma yöntemleri olarak görülmektedir. Dolayısıyla aracısız borçlanma olanakları geliştikçe, aracılı borçlanmanın da azalacağı öne sürü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ncak sözkonusu araştırmalar</w:t>
      </w:r>
      <w:r>
        <w:rPr>
          <w:rStyle w:val="FootnoteCharacters"/>
          <w:rStyle w:val="FootnoteAnchor"/>
          <w:rFonts w:cs="Arial" w:ascii="Arial" w:hAnsi="Arial"/>
          <w:spacing w:val="20"/>
          <w:sz w:val="22"/>
        </w:rPr>
        <w:footnoteReference w:id="38"/>
      </w:r>
      <w:r>
        <w:rPr>
          <w:rFonts w:cs="Arial" w:ascii="Arial" w:hAnsi="Arial"/>
          <w:spacing w:val="20"/>
          <w:sz w:val="22"/>
        </w:rPr>
        <w:t xml:space="preserve"> sermaye piyasalarının geliştiği ülkelerde banka kredilerinin de göreceli olarak ekonomideki ağırlıklarının arttığını göstermektedir. Başka bir deyişle, banka finansmanı ile sermaye piyasalarından borçlanmanın birbirinin tamamlayıcısı oldukları  görüşü savunulmaya başlanmıştır. Bunun nedeni, firmaların sermaye piyasalarından doğrudan borçlanabilme kapasitesi elde etmelerinin aynı zamanda bankalardan daha yüksek oranlarda finansman bulabilmelerine olanak sağlamasıdır. Sermaye piyasalarının gelişmesine paralel olarak sektör ve firmalar hakkında daha kapsamlı ve sağlıklı bilgi kaynaklarına ulaşmak da mümkün olabilmekte, bu da bankaların kredilendireceği sektör veya kuruluşlar hakkında daha sağlıklı bilgi edinme ve izleme yapmalarına imkan tanımakta ve kredi hacmini artırmakta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aldı ki, sermaye piyasalarının gelişmesiyle birlikte bankalar bir taraftan yatırım bankacılığı diğer taraftan ipotek bankacılığı faaliyetlerine ağırlık vererek geleneksel aktif plasmanı konusunda ortaya çıkabilecek olan eksiklikleri giderme yoluna gidebileceklerdir.</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pPr>
      <w:r>
        <w:rPr>
          <w:i/>
          <w:spacing w:val="20"/>
        </w:rPr>
        <w:t>Pasifler</w:t>
      </w:r>
      <w:r>
        <w:rPr>
          <w:spacing w:val="20"/>
        </w:rPr>
        <w:t xml:space="preserve"> açısından ise makro-ekonomik istikrarın sağlanması bir taraftan bankaların mevduata verdikleri yüksek reel faizlerin geri çekilmesini ve genelde sektörün daha ucuza kaynak yaratmasını sağlayacaktır. Ancak diğer taraftan, tasarruf sahiplerine sunulan alternatif yatırım olanaklarını zenginleştirerek banka mevduatına olabilecek talebi düşür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Sonuçta Türkiye’de makro-ekonomik istikrarın sağlanması, bankacılık sektörünü derinden etkileyecektir. Bu yeni rekabet ortamında bir taraftan kredilendirme faaliyetlerinin rasyonalizasyonu önem kazanacak, diğer taraftan sermaye piyasasının gelişimi ve buna paralel olarak ilerleyen aracısızlaşma eğiliminin güç kazanmasıyla birlikte, bankaların faiz dışı gelirlerini artırmayı başarmaları gerek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nedenle, örneğin geleneksel bankacılığın yanısıra yatırım bankacılığında başarılı olacak mali kurumlar düşük enflasyonlu ortamdan en yüksek kazanç sağlayan mali kurumlar haline gelebil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Makro-ekonomik istikrarın sağlandığı bir dönemde, AB ile mali hizmetlerin serbestleştirilmesi sonucunda, AB bankaları da Türk piyasasına daha fazla ilgi duyacaklar ve Türkiye’de daha aktif bir konum elde etmeye çalışacaklardır. Dolayısıyla AB bankalarının katkısıyla, bankacılık sektöründeki rekabet daha yoğun olarak yaşanmaya başlanacaktır. Bu rekabetin sonuçları raporun ilgili bölümünde değerlendirilmekle birlikte, burada vurgulanmasında yarar görülen husus, AB bankalarının Türk piyasasına girişlerinin, özellikle yatırım bankacılığında doğuracağı rekabet nedeniyle, Türk bankalarının düşük enflasyonlu bir ortama uyum sağlayacak stratejileri başarıyla uygulamalarını zorlaştıran bir unsur olabileceği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iye’de sermaye piyasalarının gelişmemiş olmasından dolayı gerçek anlamda bir yatırım bankacılığı yapılamamaktadır. Bu nedenle genel anlamda Türk bankalarının AB’deki rakiplerine oranla bu alanda yeterli bilgi ve tecrübesinin olmadığı söylenebilir. Bu piyasalar gelişmeden ve dolayısıyla Türk bankalarının yatırım bankacılığında belirli bir deneyim kazanmadan ve daha da önemlisi asgari bir müşteri potansiyeli elde etmeden sözkonusu alt sektörün AB rekabetine açılması, Türk bankalarının bu alanda rekabet stratejilerinin değerlendirilmesini gerekli kıl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 xml:space="preserve">Kaldı ki, yatırım bankacılığında rekabet şansı, daha küresel boyutta olmakla birlikte,  AB bankacılık sektörünün de bir sorunsalıdır. Deregülasyon ve küreselleşmenin hız kazanmasıyla AB bankalarının bu alanda ABD bankalarıyla rekabet edebilirliklerinin zayıfladığı ileri sürülmektedir. Bu çerçevede </w:t>
      </w:r>
      <w:r>
        <w:rPr>
          <w:rFonts w:cs="Arial" w:ascii="Arial" w:hAnsi="Arial"/>
          <w:i/>
          <w:spacing w:val="20"/>
          <w:sz w:val="22"/>
        </w:rPr>
        <w:t>Merrill Lynch</w:t>
      </w:r>
      <w:r>
        <w:rPr>
          <w:rFonts w:cs="Arial" w:ascii="Arial" w:hAnsi="Arial"/>
          <w:spacing w:val="20"/>
          <w:sz w:val="22"/>
        </w:rPr>
        <w:t xml:space="preserve">, </w:t>
      </w:r>
      <w:r>
        <w:rPr>
          <w:rFonts w:cs="Arial" w:ascii="Arial" w:hAnsi="Arial"/>
          <w:i/>
          <w:spacing w:val="20"/>
          <w:sz w:val="22"/>
        </w:rPr>
        <w:t>Goldman Sachs</w:t>
      </w:r>
      <w:r>
        <w:rPr>
          <w:rFonts w:cs="Arial" w:ascii="Arial" w:hAnsi="Arial"/>
          <w:spacing w:val="20"/>
          <w:sz w:val="22"/>
        </w:rPr>
        <w:t xml:space="preserve">, </w:t>
      </w:r>
      <w:r>
        <w:rPr>
          <w:rFonts w:cs="Arial" w:ascii="Arial" w:hAnsi="Arial"/>
          <w:i/>
          <w:spacing w:val="20"/>
          <w:sz w:val="22"/>
        </w:rPr>
        <w:t>J.P. Morgan</w:t>
      </w:r>
      <w:r>
        <w:rPr>
          <w:rFonts w:cs="Arial" w:ascii="Arial" w:hAnsi="Arial"/>
          <w:spacing w:val="20"/>
          <w:sz w:val="22"/>
        </w:rPr>
        <w:t xml:space="preserve"> ve </w:t>
      </w:r>
      <w:r>
        <w:rPr>
          <w:rFonts w:cs="Arial" w:ascii="Arial" w:hAnsi="Arial"/>
          <w:i/>
          <w:spacing w:val="20"/>
          <w:sz w:val="22"/>
        </w:rPr>
        <w:t>Chase Manhattan</w:t>
      </w:r>
      <w:r>
        <w:rPr>
          <w:rFonts w:cs="Arial" w:ascii="Arial" w:hAnsi="Arial"/>
          <w:spacing w:val="20"/>
          <w:sz w:val="22"/>
        </w:rPr>
        <w:t xml:space="preserve"> dörtlüsünden oluşan önde gelen hepsi ABD menşeli küresel yatırım bankalarının ardından, rekabet şansı bulunan diğer yatırım bankaları olarak </w:t>
      </w:r>
      <w:r>
        <w:rPr>
          <w:rFonts w:cs="Arial" w:ascii="Arial" w:hAnsi="Arial"/>
          <w:i/>
          <w:spacing w:val="20"/>
          <w:sz w:val="22"/>
        </w:rPr>
        <w:t>Credit Suisse</w:t>
      </w:r>
      <w:r>
        <w:rPr>
          <w:rFonts w:cs="Arial" w:ascii="Arial" w:hAnsi="Arial"/>
          <w:spacing w:val="20"/>
          <w:sz w:val="22"/>
        </w:rPr>
        <w:t xml:space="preserve">, </w:t>
      </w:r>
      <w:r>
        <w:rPr>
          <w:rFonts w:cs="Arial" w:ascii="Arial" w:hAnsi="Arial"/>
          <w:i/>
          <w:spacing w:val="20"/>
          <w:sz w:val="22"/>
        </w:rPr>
        <w:t>Union Bank of Switzerland</w:t>
      </w:r>
      <w:r>
        <w:rPr>
          <w:rFonts w:cs="Arial" w:ascii="Arial" w:hAnsi="Arial"/>
          <w:spacing w:val="20"/>
          <w:sz w:val="22"/>
        </w:rPr>
        <w:t xml:space="preserve"> ve </w:t>
      </w:r>
      <w:r>
        <w:rPr>
          <w:rFonts w:cs="Arial" w:ascii="Arial" w:hAnsi="Arial"/>
          <w:i/>
          <w:spacing w:val="20"/>
          <w:sz w:val="22"/>
        </w:rPr>
        <w:t>Deutsche Morgan Grenfell</w:t>
      </w:r>
      <w:r>
        <w:rPr>
          <w:rFonts w:cs="Arial" w:ascii="Arial" w:hAnsi="Arial"/>
          <w:spacing w:val="20"/>
          <w:sz w:val="22"/>
        </w:rPr>
        <w:t>’in adları kaydedilmektedir</w:t>
      </w:r>
      <w:r>
        <w:rPr>
          <w:rStyle w:val="FootnoteCharacters"/>
          <w:rStyle w:val="FootnoteAnchor"/>
          <w:rFonts w:cs="Arial" w:ascii="Arial" w:hAnsi="Arial"/>
          <w:spacing w:val="20"/>
          <w:sz w:val="22"/>
        </w:rPr>
        <w:footnoteReference w:id="39"/>
      </w:r>
      <w:r>
        <w:rPr>
          <w:rFonts w:cs="Arial" w:ascii="Arial" w:hAnsi="Arial"/>
          <w:spacing w:val="20"/>
          <w:sz w:val="22"/>
        </w:rPr>
        <w:t>. Bu bankalardan ise yalnızca birisi AB menşelidir. AB’de para birliğine geçilmesinin ise AB bankalarına oranla gene ABD yatırım bankalarının pozisyonunu güçlendirdiği ifade edilmektedir</w:t>
      </w:r>
      <w:r>
        <w:rPr>
          <w:rStyle w:val="FootnoteCharacters"/>
          <w:rStyle w:val="FootnoteAnchor"/>
          <w:rFonts w:cs="Arial" w:ascii="Arial" w:hAnsi="Arial"/>
          <w:spacing w:val="20"/>
          <w:sz w:val="22"/>
        </w:rPr>
        <w:footnoteReference w:id="40"/>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Nihayet enflasyonun düşürülmesinin bankacılık sektöründeki istihdam ve sektörün GSMH’deki payı üzerinde de olumsuz etkileri olacağı ifade edilmektedir</w:t>
      </w:r>
      <w:r>
        <w:rPr>
          <w:rStyle w:val="FootnoteCharacters"/>
          <w:rStyle w:val="FootnoteAnchor"/>
          <w:rFonts w:cs="Arial" w:ascii="Arial" w:hAnsi="Arial"/>
          <w:spacing w:val="20"/>
          <w:sz w:val="22"/>
        </w:rPr>
        <w:footnoteReference w:id="41"/>
      </w:r>
      <w:r>
        <w:rPr>
          <w:rFonts w:cs="Arial" w:ascii="Arial" w:hAnsi="Arial"/>
          <w:spacing w:val="20"/>
          <w:sz w:val="22"/>
        </w:rPr>
        <w:t>. Bunun nedeni, enflasyonist ortamlarda likid para tutmak istemeyen ekonomik birimlerin harcamalarını bankalarda tuttukları hesaplar üzerinden yapmak istemelerinden dolayı, sistemde ödeme işlemlerinin aşırı yoğunluk kazanmasıdır. Bankalar da bu  yüzden optimalin üzerinde bir işgücü istihdam etmek ve ödeme işlemleri yoğunluğuna cevap verecek lojistik alt yapıyı oluşturmak durumunda kalmaktadır. Düşen enflasyonla birlikte, bu hizmetlere olan talep de düşmekte ve dolayısıyla bu alanda istihdam edilmek zorunda olan kişiler işten çıkarılmakta ve yatırımlar kısılmakta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Sonuç olarak, Türkiye’de enflasyonu düşürecek bir hükümet programı uygulanması gündeme gelecekse, bunun sektörün AB ile rekabete açılmasından önce yürürlüğe konulmasında fayda bulun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ksi takdirde bankalar, hem düşük enflasyon ortamına hem de AB bankalarının artan rekabetine karşı strateji geliştirmeye ve uygulamaya zorunlu kalacaklar ve ayakta kalabilmek için her iki alanda da başarılı olmak durumunda kalacaklardır. Değişen rekabet şartlarına uyumda zorluk çekecek bankaların ise, mevduat garantisi sisteminde bir değişiklik yapılmadığı takdirde, kamu desteği ile ayakta tutulmaya çalışılması sözkonusu olabilecektir. Bu uygulamanın ise, raporun mevzuat uyumuna ilişkin bölümünün incelenmesinden de görüleceği üzere, Anlaşmanın devlet yardımlarıyla  ilgili hükümleriyle çelişmesi ihtimali mevcuttur. </w:t>
      </w:r>
    </w:p>
    <w:sectPr>
      <w:headerReference w:type="default" r:id="rId16"/>
      <w:footerReference w:type="default" r:id="rId17"/>
      <w:footnotePr>
        <w:numFmt w:val="decimal"/>
        <w:numStart w:val="65"/>
      </w:footnotePr>
      <w:type w:val="nextPage"/>
      <w:pgSz w:w="11906" w:h="16838"/>
      <w:pgMar w:left="1800" w:right="1800" w:gutter="0" w:header="720" w:top="1440" w:footer="720" w:bottom="1440"/>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98.5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7</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Hazine Müsteşarlığı, Merkez Bankası kaynakları.</w:t>
      </w:r>
    </w:p>
  </w:footnote>
  <w:footnote w:id="3">
    <w:p>
      <w:pPr>
        <w:pStyle w:val="Footnote"/>
        <w:rPr/>
      </w:pPr>
      <w:r>
        <w:rPr>
          <w:rStyle w:val="FootnoteCharacters"/>
        </w:rPr>
        <w:footnoteRef/>
      </w:r>
      <w:r>
        <w:rPr>
          <w:rFonts w:cs="Arial" w:ascii="Arial" w:hAnsi="Arial"/>
        </w:rPr>
        <w:t xml:space="preserve"> </w:t>
      </w:r>
      <w:r>
        <w:rPr>
          <w:rFonts w:cs="Arial" w:ascii="Arial" w:hAnsi="Arial"/>
        </w:rPr>
        <w:t>Bkz. Bölüm III, dipnot 61.</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Mali sistem reformunun kamu maliyesine önemli bir yük getirmesi beklenmelidir. Bu konuda yapılan bir araştırmanın sonuçlarını aşağıdaki tabloda yer verilmektedir. </w:t>
      </w:r>
    </w:p>
    <w:p>
      <w:pPr>
        <w:pStyle w:val="Footnote"/>
        <w:jc w:val="center"/>
        <w:rPr/>
      </w:pPr>
      <w:r>
        <w:rPr>
          <w:rFonts w:cs="Arial" w:ascii="Arial" w:hAnsi="Arial"/>
          <w:b/>
          <w:sz w:val="18"/>
        </w:rPr>
        <w:t>Önemli İlerlemeMaliyet/ GSMH %Orta derecede ilerlemeMaliyet/ GSMH %Az ilerlemeMaliyet/ GSMH %</w:t>
      </w:r>
      <w:r>
        <w:rPr>
          <w:rFonts w:cs="Arial" w:ascii="Arial" w:hAnsi="Arial"/>
          <w:sz w:val="18"/>
        </w:rPr>
        <w:t>Côte d’Ivoire 199113Şili 198333Kuveyt 199245Peru 19910.4Finlandiya 19919.9Moritanya 199315Filipinler 19844Gana 19896Tanzanya 199214İspanya 198015Macaristan 199312.2İsveç 19914.3Polonya 19935.7</w:t>
      </w:r>
      <w:r>
        <w:rPr>
          <w:rFonts w:cs="Arial" w:ascii="Arial" w:hAnsi="Arial"/>
          <w:b/>
          <w:sz w:val="18"/>
          <w:u w:val="single"/>
        </w:rPr>
        <w:t>Kaynak</w:t>
      </w:r>
      <w:r>
        <w:rPr>
          <w:rFonts w:cs="Arial" w:ascii="Arial" w:hAnsi="Arial"/>
          <w:sz w:val="18"/>
        </w:rPr>
        <w:t xml:space="preserve"> : </w:t>
      </w:r>
      <w:r>
        <w:rPr>
          <w:rFonts w:cs="Arial" w:ascii="Arial" w:hAnsi="Arial"/>
          <w:i/>
          <w:sz w:val="18"/>
        </w:rPr>
        <w:t>Dziobek, C. Pazarbaşıoğlu, C. “Lessons from systemic bank restructuring”, IMF Economic Issues No 14, 1998.</w:t>
      </w:r>
    </w:p>
  </w:footnote>
  <w:footnote w:id="5">
    <w:p>
      <w:pPr>
        <w:pStyle w:val="Footnote"/>
        <w:rPr/>
      </w:pPr>
      <w:r>
        <w:rPr>
          <w:rStyle w:val="FootnoteCharacters"/>
        </w:rPr>
        <w:footnoteRef/>
      </w:r>
      <w:r>
        <w:rPr>
          <w:rFonts w:cs="Arial" w:ascii="Arial" w:hAnsi="Arial"/>
        </w:rPr>
        <w:t xml:space="preserve"> </w:t>
      </w:r>
      <w:r>
        <w:rPr>
          <w:rFonts w:cs="Arial" w:ascii="Arial" w:hAnsi="Arial"/>
        </w:rPr>
        <w:t>Aslında bu tip eylemlerin Anlaşma olmadan da bir taraftan AB mevzuatı diğer taraftan 4054 sayılı Kanun çerçevesinde incelenip cezalandırılması yasal olarak mümkündür. Ancak böyle bir girişim rekabet hukukunun sınır ötesi (extra-territorial) tatbikatını gerektirmektedir ki, rekabet otoriteleri bu konuda ulusal boyuttaki rekabet ihlallerine oranla genellikle daha hassas davranmaktadırlar.</w:t>
      </w:r>
    </w:p>
  </w:footnote>
  <w:footnote w:id="6">
    <w:p>
      <w:pPr>
        <w:pStyle w:val="Footnote"/>
        <w:rPr/>
      </w:pPr>
      <w:r>
        <w:rPr>
          <w:rStyle w:val="FootnoteCharacters"/>
        </w:rPr>
        <w:footnoteRef/>
      </w:r>
      <w:r>
        <w:rPr>
          <w:rFonts w:cs="Arial" w:ascii="Arial" w:hAnsi="Arial"/>
        </w:rPr>
        <w:t xml:space="preserve"> </w:t>
      </w:r>
      <w:r>
        <w:rPr>
          <w:rFonts w:cs="Arial" w:ascii="Arial" w:hAnsi="Arial"/>
        </w:rPr>
        <w:t>European Report No 2427, 24 July 1999.</w:t>
      </w:r>
    </w:p>
  </w:footnote>
  <w:footnote w:id="7">
    <w:p>
      <w:pPr>
        <w:pStyle w:val="Footnote"/>
        <w:rPr/>
      </w:pPr>
      <w:r>
        <w:rPr>
          <w:rStyle w:val="FootnoteCharacters"/>
        </w:rPr>
        <w:footnoteRef/>
      </w:r>
      <w:r>
        <w:rPr>
          <w:rFonts w:cs="Arial" w:ascii="Arial" w:hAnsi="Arial"/>
        </w:rPr>
        <w:t xml:space="preserve"> </w:t>
      </w:r>
      <w:r>
        <w:rPr>
          <w:rFonts w:cs="Arial" w:ascii="Arial" w:hAnsi="Arial"/>
        </w:rPr>
        <w:t xml:space="preserve">Bkz. </w:t>
      </w:r>
      <w:r>
        <w:rPr>
          <w:rFonts w:cs="Arial" w:ascii="Arial" w:hAnsi="Arial"/>
          <w:b/>
          <w:u w:val="single"/>
        </w:rPr>
        <w:t>Zimmerman, G.</w:t>
      </w:r>
      <w:r>
        <w:rPr>
          <w:rFonts w:cs="Arial" w:ascii="Arial" w:hAnsi="Arial"/>
        </w:rPr>
        <w:t>; ”</w:t>
      </w:r>
      <w:r>
        <w:rPr>
          <w:rFonts w:cs="Arial" w:ascii="Arial" w:hAnsi="Arial"/>
          <w:i/>
        </w:rPr>
        <w:t>Implementing the Single Banking Market in Europe</w:t>
      </w:r>
      <w:r>
        <w:rPr>
          <w:rFonts w:cs="Arial" w:ascii="Arial" w:hAnsi="Arial"/>
        </w:rPr>
        <w:t>”, Federal Reserve Bank of San Fransisco, Economic Review,1995.</w:t>
      </w:r>
    </w:p>
  </w:footnote>
  <w:footnote w:id="8">
    <w:p>
      <w:pPr>
        <w:pStyle w:val="Footnote"/>
        <w:rPr/>
      </w:pPr>
      <w:r>
        <w:rPr>
          <w:rStyle w:val="FootnoteCharacters"/>
        </w:rPr>
        <w:footnoteRef/>
      </w:r>
      <w:r>
        <w:rPr>
          <w:rFonts w:cs="Arial" w:ascii="Arial" w:hAnsi="Arial"/>
        </w:rPr>
        <w:t xml:space="preserve"> </w:t>
      </w:r>
      <w:r>
        <w:rPr>
          <w:rFonts w:cs="Arial" w:ascii="Arial" w:hAnsi="Arial"/>
        </w:rPr>
        <w:t>Sınırsız mevduat güvencesinin geçerli olduğu ülkemizde, haksız rekabet olgusunun önem taşıyabileceği düşünülmektedir.</w:t>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Bkz. </w:t>
      </w:r>
      <w:r>
        <w:rPr>
          <w:rFonts w:cs="Arial" w:ascii="Arial" w:hAnsi="Arial"/>
          <w:b/>
          <w:u w:val="single"/>
        </w:rPr>
        <w:t>Santos, J</w:t>
      </w:r>
      <w:r>
        <w:rPr>
          <w:rFonts w:cs="Arial" w:ascii="Arial" w:hAnsi="Arial"/>
        </w:rPr>
        <w:t>.; ”</w:t>
      </w:r>
      <w:r>
        <w:rPr>
          <w:rFonts w:cs="Arial" w:ascii="Arial" w:hAnsi="Arial"/>
          <w:i/>
        </w:rPr>
        <w:t>Commercial banks in the securities business : a review</w:t>
      </w:r>
      <w:r>
        <w:rPr>
          <w:rFonts w:cs="Arial" w:ascii="Arial" w:hAnsi="Arial"/>
        </w:rPr>
        <w:t>”. Bank for International Settlements, Working Paper No 56, June 1998, Basel.</w:t>
      </w:r>
    </w:p>
  </w:footnote>
  <w:footnote w:id="10">
    <w:p>
      <w:pPr>
        <w:pStyle w:val="Footnote"/>
        <w:rPr/>
      </w:pPr>
      <w:r>
        <w:rPr>
          <w:rStyle w:val="FootnoteCharacters"/>
        </w:rPr>
        <w:footnoteRef/>
      </w:r>
      <w:r>
        <w:rPr>
          <w:rFonts w:cs="Arial" w:ascii="Arial" w:hAnsi="Arial"/>
        </w:rPr>
        <w:t xml:space="preserve"> </w:t>
      </w:r>
      <w:r>
        <w:rPr>
          <w:rFonts w:cs="Arial" w:ascii="Arial" w:hAnsi="Arial"/>
        </w:rPr>
        <w:t>Bu son grubun, ilk bakışta AB bankalarının geniş bir ürün yelpazesi sunabilmesinden olumsuz yönde etkilenmesi en muhtemel grup olduğu değerlendirilmektedir.</w:t>
      </w:r>
    </w:p>
  </w:footnote>
  <w:footnote w:id="11">
    <w:p>
      <w:pPr>
        <w:pStyle w:val="Footnote"/>
        <w:rPr/>
      </w:pPr>
      <w:r>
        <w:rPr>
          <w:rStyle w:val="FootnoteCharacters"/>
        </w:rPr>
        <w:footnoteRef/>
      </w:r>
      <w:r>
        <w:rPr>
          <w:rFonts w:cs="Arial" w:ascii="Arial" w:hAnsi="Arial"/>
        </w:rPr>
        <w:t xml:space="preserve"> </w:t>
      </w:r>
      <w:r>
        <w:rPr>
          <w:rFonts w:cs="Arial" w:ascii="Arial" w:hAnsi="Arial"/>
        </w:rPr>
        <w:t>Sektördeki kârlılık OECD ortalamalarının 5 katına ulaşmıştır.</w:t>
      </w:r>
    </w:p>
  </w:footnote>
  <w:footnote w:id="12">
    <w:p>
      <w:pPr>
        <w:pStyle w:val="Footnote"/>
        <w:rPr/>
      </w:pPr>
      <w:r>
        <w:rPr>
          <w:rStyle w:val="FootnoteCharacters"/>
        </w:rPr>
        <w:footnoteRef/>
      </w:r>
      <w:r>
        <w:rPr>
          <w:rFonts w:cs="Arial" w:ascii="Arial" w:hAnsi="Arial"/>
        </w:rPr>
        <w:t xml:space="preserve"> </w:t>
      </w:r>
      <w:r>
        <w:rPr>
          <w:rFonts w:cs="Arial" w:ascii="Arial" w:hAnsi="Arial"/>
          <w:b/>
          <w:u w:val="single"/>
        </w:rPr>
        <w:t>Denizer, C.</w:t>
      </w:r>
      <w:r>
        <w:rPr>
          <w:rFonts w:cs="Arial" w:ascii="Arial" w:hAnsi="Arial"/>
        </w:rPr>
        <w:t xml:space="preserve"> ; ”</w:t>
      </w:r>
      <w:r>
        <w:rPr>
          <w:rFonts w:cs="Arial" w:ascii="Arial" w:hAnsi="Arial"/>
          <w:i/>
        </w:rPr>
        <w:t>The Effects of financial liberalization and new bank entry on market structure and competition in Turkey</w:t>
      </w:r>
      <w:r>
        <w:rPr>
          <w:rFonts w:cs="Arial" w:ascii="Arial" w:hAnsi="Arial"/>
        </w:rPr>
        <w:t xml:space="preserve">”, World Bank, September 1997. </w:t>
      </w:r>
    </w:p>
  </w:footnote>
  <w:footnote w:id="13">
    <w:p>
      <w:pPr>
        <w:pStyle w:val="Footnote"/>
        <w:rPr/>
      </w:pPr>
      <w:r>
        <w:rPr>
          <w:rStyle w:val="FootnoteCharacters"/>
        </w:rPr>
        <w:footnoteRef/>
      </w:r>
      <w:r>
        <w:rPr>
          <w:rFonts w:cs="Arial" w:ascii="Arial" w:hAnsi="Arial"/>
        </w:rPr>
        <w:t xml:space="preserve"> </w:t>
      </w:r>
      <w:r>
        <w:rPr>
          <w:rFonts w:cs="Arial" w:ascii="Arial" w:hAnsi="Arial"/>
        </w:rPr>
        <w:t>1980’de 36, 1983’de 39, 1986’da 49, 1989’da 53, 1991’de 55 banka bulunmaktaydı.</w:t>
      </w:r>
    </w:p>
  </w:footnote>
  <w:footnote w:id="14">
    <w:p>
      <w:pPr>
        <w:pStyle w:val="Footnote"/>
        <w:rPr/>
      </w:pPr>
      <w:r>
        <w:rPr>
          <w:rStyle w:val="FootnoteCharacters"/>
        </w:rPr>
        <w:footnoteRef/>
      </w:r>
      <w:r>
        <w:rPr>
          <w:rFonts w:cs="Arial" w:ascii="Arial" w:hAnsi="Arial"/>
        </w:rPr>
        <w:t xml:space="preserve"> </w:t>
      </w:r>
      <w:r>
        <w:rPr>
          <w:rFonts w:cs="Arial" w:ascii="Arial" w:hAnsi="Arial"/>
          <w:b/>
          <w:u w:val="single"/>
        </w:rPr>
        <w:t>Demirgüç Kunt, A. Huizinga, H.;</w:t>
      </w:r>
      <w:r>
        <w:rPr>
          <w:rFonts w:cs="Arial" w:ascii="Arial" w:hAnsi="Arial"/>
        </w:rPr>
        <w:t xml:space="preserve"> “</w:t>
      </w:r>
      <w:r>
        <w:rPr>
          <w:rFonts w:cs="Arial" w:ascii="Arial" w:hAnsi="Arial"/>
          <w:i/>
        </w:rPr>
        <w:t>Determinants of commercial bank interest margins and profitability : some international evidence</w:t>
      </w:r>
      <w:r>
        <w:rPr>
          <w:rFonts w:cs="Arial" w:ascii="Arial" w:hAnsi="Arial"/>
        </w:rPr>
        <w:t>”. World Bank Working Paper, January 1998.</w:t>
      </w:r>
    </w:p>
  </w:footnote>
  <w:footnote w:id="15">
    <w:p>
      <w:pPr>
        <w:pStyle w:val="Footnote"/>
        <w:rPr/>
      </w:pPr>
      <w:r>
        <w:rPr>
          <w:rStyle w:val="FootnoteCharacters"/>
        </w:rPr>
        <w:footnoteRef/>
      </w:r>
      <w:r>
        <w:rPr>
          <w:rFonts w:cs="Arial" w:ascii="Arial" w:hAnsi="Arial"/>
        </w:rPr>
        <w:t xml:space="preserve"> </w:t>
      </w:r>
      <w:r>
        <w:rPr>
          <w:rFonts w:cs="Arial" w:ascii="Arial" w:hAnsi="Arial"/>
        </w:rPr>
        <w:t>Undertakings for collective investment in transferable securities, UCITS.</w:t>
      </w:r>
    </w:p>
  </w:footnote>
  <w:footnote w:id="16">
    <w:p>
      <w:pPr>
        <w:pStyle w:val="Footnote"/>
        <w:rPr/>
      </w:pPr>
      <w:r>
        <w:rPr>
          <w:rStyle w:val="FootnoteCharacters"/>
        </w:rPr>
        <w:footnoteRef/>
      </w:r>
      <w:r>
        <w:rPr>
          <w:rFonts w:cs="Arial" w:ascii="Arial" w:hAnsi="Arial"/>
        </w:rPr>
        <w:t xml:space="preserve"> </w:t>
      </w:r>
      <w:r>
        <w:rPr>
          <w:rFonts w:cs="Arial" w:ascii="Arial" w:hAnsi="Arial"/>
        </w:rPr>
        <w:t>Bu kısıtlama Türkiye’de şube açan AB mali kurumları için geçerli olacaktır. Burada tali şirketleri olan mali kurumlara böyle bir kısıtlama getirilmesi mümkün değildir.</w:t>
      </w:r>
    </w:p>
  </w:footnote>
  <w:footnote w:id="17">
    <w:p>
      <w:pPr>
        <w:pStyle w:val="Footnote"/>
        <w:rPr/>
      </w:pPr>
      <w:r>
        <w:rPr>
          <w:rStyle w:val="FootnoteCharacters"/>
        </w:rPr>
        <w:footnoteRef/>
      </w:r>
      <w:r>
        <w:rPr>
          <w:rFonts w:cs="Arial" w:ascii="Arial" w:hAnsi="Arial"/>
        </w:rPr>
        <w:t xml:space="preserve"> </w:t>
      </w:r>
      <w:r>
        <w:rPr>
          <w:rFonts w:cs="Arial" w:ascii="Arial" w:hAnsi="Arial"/>
        </w:rPr>
        <w:t xml:space="preserve">Ülkemizde de uzun vadeli beklentiler gözönüne alındığında, gelecek yıllarda Türk bankacılık sektöründe bir konsolidasyon hareketinin gerçekleşeceği ve yüksek riskli, verimsiz küçük ve orta ölçekli bankaların sistem dışına itileceği tahmin edilmektedir. Buna karşılık, Türk bankacılık sektörünün 2000 yılındaki muhtemel profili incelendiğinde, gelecek yıl da Türk bankalarının aktif tutarında ve özkaynaklarında önemli değişiklikler kaydedilmeyeceği ve bankalar arasında güçlenmek için birleşme yönünde bir eğilimin ortaya çıkmayacağı öngörülmektedir. </w:t>
      </w:r>
    </w:p>
  </w:footnote>
  <w:footnote w:id="18">
    <w:p>
      <w:pPr>
        <w:pStyle w:val="Footnote"/>
        <w:rPr/>
      </w:pPr>
      <w:r>
        <w:rPr>
          <w:rStyle w:val="FootnoteCharacters"/>
        </w:rPr>
        <w:footnoteRef/>
      </w:r>
      <w:r>
        <w:rPr>
          <w:rFonts w:cs="Arial" w:ascii="Arial" w:hAnsi="Arial"/>
        </w:rPr>
        <w:t xml:space="preserve"> </w:t>
      </w:r>
      <w:r>
        <w:rPr>
          <w:rFonts w:cs="Arial" w:ascii="Arial" w:hAnsi="Arial"/>
          <w:b/>
          <w:u w:val="single"/>
        </w:rPr>
        <w:t>Berger, A. Demstez, R.</w:t>
      </w:r>
      <w:r>
        <w:rPr>
          <w:rFonts w:cs="Arial" w:ascii="Arial" w:hAnsi="Arial"/>
        </w:rPr>
        <w:t>; “</w:t>
      </w:r>
      <w:r>
        <w:rPr>
          <w:rFonts w:cs="Arial" w:ascii="Arial" w:hAnsi="Arial"/>
          <w:i/>
        </w:rPr>
        <w:t>The consolidation of the financial services industry : causes, consequences and implications for the future</w:t>
      </w:r>
      <w:r>
        <w:rPr>
          <w:rFonts w:cs="Arial" w:ascii="Arial" w:hAnsi="Arial"/>
        </w:rPr>
        <w:t>”. Journal of Banking and Finance, Volume 23, 1999.</w:t>
      </w:r>
    </w:p>
  </w:footnote>
  <w:footnote w:id="19">
    <w:p>
      <w:pPr>
        <w:pStyle w:val="Footnote"/>
        <w:rPr/>
      </w:pPr>
      <w:r>
        <w:rPr>
          <w:rStyle w:val="FootnoteCharacters"/>
        </w:rPr>
        <w:footnoteRef/>
      </w:r>
      <w:r>
        <w:rPr>
          <w:rFonts w:cs="Arial" w:ascii="Arial" w:hAnsi="Arial"/>
        </w:rPr>
        <w:t xml:space="preserve"> </w:t>
      </w:r>
      <w:r>
        <w:rPr>
          <w:rFonts w:cs="Arial" w:ascii="Arial" w:hAnsi="Arial"/>
        </w:rPr>
        <w:t>Bu amaçla ABD’nin en büyük mali kurumlarından J.P. Morgan yakın zamanda “</w:t>
      </w:r>
      <w:r>
        <w:rPr>
          <w:rFonts w:cs="Arial" w:ascii="Arial" w:hAnsi="Arial"/>
          <w:i/>
        </w:rPr>
        <w:t>Pinnacle Alliance Arrangement</w:t>
      </w:r>
      <w:r>
        <w:rPr>
          <w:rFonts w:cs="Arial" w:ascii="Arial" w:hAnsi="Arial"/>
        </w:rPr>
        <w:t>” adı verilen ortaklığı başlatmıştır.</w:t>
      </w:r>
    </w:p>
  </w:footnote>
  <w:footnote w:id="20">
    <w:p>
      <w:pPr>
        <w:pStyle w:val="Footnote"/>
        <w:rPr/>
      </w:pPr>
      <w:r>
        <w:rPr>
          <w:rStyle w:val="FootnoteCharacters"/>
        </w:rPr>
        <w:footnoteRef/>
      </w:r>
      <w:r>
        <w:rPr>
          <w:rFonts w:cs="Arial" w:ascii="Arial" w:hAnsi="Arial"/>
        </w:rPr>
        <w:t xml:space="preserve"> </w:t>
      </w:r>
      <w:r>
        <w:rPr>
          <w:rFonts w:cs="Arial" w:ascii="Arial" w:hAnsi="Arial"/>
          <w:b/>
          <w:u w:val="single"/>
        </w:rPr>
        <w:t>Mogg, John</w:t>
      </w:r>
      <w:r>
        <w:rPr>
          <w:rFonts w:cs="Arial" w:ascii="Arial" w:hAnsi="Arial"/>
        </w:rPr>
        <w:t>; ”</w:t>
      </w:r>
      <w:r>
        <w:rPr>
          <w:rFonts w:cs="Arial" w:ascii="Arial" w:hAnsi="Arial"/>
          <w:i/>
        </w:rPr>
        <w:t>Looking ahead to the next century : EU priorities for financial services</w:t>
      </w:r>
      <w:r>
        <w:rPr>
          <w:rFonts w:cs="Arial" w:ascii="Arial" w:hAnsi="Arial"/>
        </w:rPr>
        <w:t>”,European Banking and Financial Law Journal, 1999/1, Bruylant, Brussels. s.16.</w:t>
      </w:r>
    </w:p>
  </w:footnote>
  <w:footnote w:id="21">
    <w:p>
      <w:pPr>
        <w:pStyle w:val="Footnote"/>
        <w:rPr/>
      </w:pPr>
      <w:r>
        <w:rPr>
          <w:rStyle w:val="FootnoteCharacters"/>
        </w:rPr>
        <w:footnoteRef/>
      </w:r>
      <w:r>
        <w:rPr>
          <w:rFonts w:cs="Arial" w:ascii="Arial" w:hAnsi="Arial"/>
        </w:rPr>
        <w:t xml:space="preserve"> </w:t>
      </w:r>
      <w:r>
        <w:rPr>
          <w:rFonts w:cs="Arial" w:ascii="Arial" w:hAnsi="Arial"/>
          <w:b/>
          <w:u w:val="single"/>
        </w:rPr>
        <w:t>Mogg, John</w:t>
      </w:r>
      <w:r>
        <w:rPr>
          <w:rFonts w:cs="Arial" w:ascii="Arial" w:hAnsi="Arial"/>
        </w:rPr>
        <w:t>; a.g.e., s. 15.</w:t>
      </w:r>
    </w:p>
  </w:footnote>
  <w:footnote w:id="22">
    <w:p>
      <w:pPr>
        <w:pStyle w:val="Normal"/>
        <w:jc w:val="both"/>
        <w:rPr/>
      </w:pPr>
      <w:r>
        <w:rPr>
          <w:rStyle w:val="FootnoteCharacters"/>
        </w:rPr>
        <w:footnoteRef/>
      </w:r>
      <w:r>
        <w:rPr>
          <w:rFonts w:cs="Arial" w:ascii="Arial" w:hAnsi="Arial"/>
        </w:rPr>
        <w:t xml:space="preserve"> </w:t>
      </w:r>
      <w:r>
        <w:rPr>
          <w:rFonts w:cs="Arial" w:ascii="Arial" w:hAnsi="Arial"/>
        </w:rPr>
        <w:t xml:space="preserve">Bu listeye, ATAD tarafından gelişen şartlara göre ilaveler yapılabilmektedir. </w:t>
      </w:r>
    </w:p>
  </w:footnote>
  <w:footnote w:id="23">
    <w:p>
      <w:pPr>
        <w:pStyle w:val="Footnote"/>
        <w:rPr/>
      </w:pPr>
      <w:r>
        <w:rPr>
          <w:rStyle w:val="FootnoteCharacters"/>
        </w:rPr>
        <w:footnoteRef/>
      </w:r>
      <w:r>
        <w:rPr>
          <w:rFonts w:cs="Arial" w:ascii="Arial" w:hAnsi="Arial"/>
        </w:rPr>
        <w:t xml:space="preserve"> </w:t>
      </w:r>
      <w:r>
        <w:rPr>
          <w:rFonts w:cs="Arial" w:ascii="Arial" w:hAnsi="Arial"/>
        </w:rPr>
        <w:t xml:space="preserve">Osmanlı Bankası dışında Türkiye’de yerleşik olan yabancı bankaların ortalama şube sayısı 2.3’dür. </w:t>
      </w:r>
    </w:p>
  </w:footnote>
  <w:footnote w:id="24">
    <w:p>
      <w:pPr>
        <w:pStyle w:val="Footnote"/>
        <w:rPr/>
      </w:pPr>
      <w:r>
        <w:rPr>
          <w:rStyle w:val="FootnoteCharacters"/>
        </w:rPr>
        <w:footnoteRef/>
      </w:r>
      <w:r>
        <w:rPr>
          <w:rFonts w:cs="Arial" w:ascii="Arial" w:hAnsi="Arial"/>
        </w:rPr>
        <w:t xml:space="preserve"> </w:t>
      </w:r>
      <w:r>
        <w:rPr>
          <w:rFonts w:cs="Arial" w:ascii="Arial" w:hAnsi="Arial"/>
        </w:rPr>
        <w:t xml:space="preserve">Bu oran kamusal sermayeli ticaret bankaları için son on yılın en düşük oranıdır. </w:t>
      </w:r>
    </w:p>
  </w:footnote>
  <w:footnote w:id="25">
    <w:p>
      <w:pPr>
        <w:pStyle w:val="Footnote"/>
        <w:rPr/>
      </w:pPr>
      <w:r>
        <w:rPr>
          <w:rStyle w:val="FootnoteCharacters"/>
        </w:rPr>
        <w:footnoteRef/>
      </w:r>
      <w:r>
        <w:rPr>
          <w:rFonts w:cs="Arial" w:ascii="Arial" w:hAnsi="Arial"/>
        </w:rPr>
        <w:t xml:space="preserve"> </w:t>
      </w:r>
      <w:r>
        <w:rPr>
          <w:rFonts w:cs="Arial" w:ascii="Arial" w:hAnsi="Arial"/>
        </w:rPr>
        <w:t>Bu alanda ne yapılabileceği hususu Tasarruf Mevduatı Sigorta Fonu ile AB uygulamalarını irdeleyen</w:t>
      </w:r>
      <w:r>
        <w:rPr/>
        <w:t xml:space="preserve"> </w:t>
      </w:r>
      <w:r>
        <w:rPr>
          <w:rFonts w:cs="Arial" w:ascii="Arial" w:hAnsi="Arial"/>
        </w:rPr>
        <w:t>bölümde daha ayrıntılı olarak ele alınmaktadır</w:t>
      </w:r>
      <w:r>
        <w:rPr/>
        <w:t>.</w:t>
      </w:r>
    </w:p>
  </w:footnote>
  <w:footnote w:id="26">
    <w:p>
      <w:pPr>
        <w:pStyle w:val="Footnote"/>
        <w:rPr/>
      </w:pPr>
      <w:r>
        <w:rPr>
          <w:rStyle w:val="FootnoteCharacters"/>
        </w:rPr>
        <w:footnoteRef/>
      </w:r>
      <w:r>
        <w:rPr>
          <w:rFonts w:cs="Arial" w:ascii="Arial" w:hAnsi="Arial"/>
        </w:rPr>
        <w:t xml:space="preserve"> </w:t>
      </w:r>
      <w:r>
        <w:rPr>
          <w:rFonts w:cs="Arial" w:ascii="Arial" w:hAnsi="Arial"/>
          <w:b/>
          <w:u w:val="single"/>
        </w:rPr>
        <w:t>Bank for International Settlements</w:t>
      </w:r>
      <w:r>
        <w:rPr>
          <w:rFonts w:cs="Arial" w:ascii="Arial" w:hAnsi="Arial"/>
        </w:rPr>
        <w:t>, “</w:t>
      </w:r>
      <w:r>
        <w:rPr>
          <w:rFonts w:cs="Arial" w:ascii="Arial" w:hAnsi="Arial"/>
          <w:i/>
        </w:rPr>
        <w:t>Quarterly Review: International banking and financial market developments</w:t>
      </w:r>
      <w:r>
        <w:rPr>
          <w:rFonts w:cs="Arial" w:ascii="Arial" w:hAnsi="Arial"/>
        </w:rPr>
        <w:t>”, November 1998, Basel.</w:t>
      </w:r>
    </w:p>
  </w:footnote>
  <w:footnote w:id="27">
    <w:p>
      <w:pPr>
        <w:pStyle w:val="Footnote"/>
        <w:rPr/>
      </w:pPr>
      <w:r>
        <w:rPr>
          <w:rStyle w:val="FootnoteCharacters"/>
        </w:rPr>
        <w:footnoteRef/>
      </w:r>
      <w:r>
        <w:rPr>
          <w:rFonts w:cs="Arial" w:ascii="Arial" w:hAnsi="Arial"/>
        </w:rPr>
        <w:t xml:space="preserve"> </w:t>
      </w:r>
      <w:r>
        <w:rPr>
          <w:rFonts w:cs="Arial" w:ascii="Arial" w:hAnsi="Arial"/>
          <w:b/>
          <w:u w:val="single"/>
        </w:rPr>
        <w:t>European Central Bank</w:t>
      </w:r>
      <w:r>
        <w:rPr>
          <w:rFonts w:cs="Arial" w:ascii="Arial" w:hAnsi="Arial"/>
        </w:rPr>
        <w:t>, “</w:t>
      </w:r>
      <w:r>
        <w:rPr>
          <w:rFonts w:cs="Arial" w:ascii="Arial" w:hAnsi="Arial"/>
          <w:i/>
        </w:rPr>
        <w:t>Possible effects of EMU on the EU banking systems in the medium to long term</w:t>
      </w:r>
      <w:r>
        <w:rPr>
          <w:rFonts w:cs="Arial" w:ascii="Arial" w:hAnsi="Arial"/>
        </w:rPr>
        <w:t>”, February 1999, Frankfurt.</w:t>
      </w:r>
    </w:p>
  </w:footnote>
  <w:footnote w:id="28">
    <w:p>
      <w:pPr>
        <w:pStyle w:val="Footnote"/>
        <w:rPr/>
      </w:pPr>
      <w:r>
        <w:rPr>
          <w:rStyle w:val="FootnoteCharacters"/>
        </w:rPr>
        <w:footnoteRef/>
      </w:r>
      <w:r>
        <w:rPr>
          <w:rFonts w:cs="Arial" w:ascii="Arial" w:hAnsi="Arial"/>
        </w:rPr>
        <w:t xml:space="preserve"> </w:t>
      </w:r>
      <w:r>
        <w:rPr>
          <w:rFonts w:cs="Arial" w:ascii="Arial" w:hAnsi="Arial"/>
        </w:rPr>
        <w:t xml:space="preserve">Örneğin bkz. </w:t>
      </w:r>
      <w:r>
        <w:rPr>
          <w:rFonts w:cs="Arial" w:ascii="Arial" w:hAnsi="Arial"/>
          <w:b/>
          <w:u w:val="single"/>
        </w:rPr>
        <w:t>Fischer, S.</w:t>
      </w:r>
      <w:r>
        <w:rPr>
          <w:rFonts w:cs="Arial" w:ascii="Arial" w:hAnsi="Arial"/>
        </w:rPr>
        <w:t>; ”</w:t>
      </w:r>
      <w:r>
        <w:rPr>
          <w:rFonts w:cs="Arial" w:ascii="Arial" w:hAnsi="Arial"/>
          <w:i/>
        </w:rPr>
        <w:t>The Asian crisis : the return of growth</w:t>
      </w:r>
      <w:r>
        <w:rPr>
          <w:rFonts w:cs="Arial" w:ascii="Arial" w:hAnsi="Arial"/>
        </w:rPr>
        <w:t>”, International Monetary Fund, June 1999.</w:t>
      </w:r>
    </w:p>
  </w:footnote>
  <w:footnote w:id="29">
    <w:p>
      <w:pPr>
        <w:pStyle w:val="Footnote"/>
        <w:rPr/>
      </w:pPr>
      <w:r>
        <w:rPr>
          <w:rStyle w:val="FootnoteCharacters"/>
        </w:rPr>
        <w:footnoteRef/>
      </w:r>
      <w:r>
        <w:rPr>
          <w:rFonts w:cs="Arial" w:ascii="Arial" w:hAnsi="Arial"/>
        </w:rPr>
        <w:t xml:space="preserve"> </w:t>
      </w:r>
      <w:r>
        <w:rPr>
          <w:rFonts w:cs="Arial" w:ascii="Arial" w:hAnsi="Arial"/>
          <w:b/>
          <w:u w:val="single"/>
        </w:rPr>
        <w:t>Rhoades, S.</w:t>
      </w:r>
      <w:r>
        <w:rPr>
          <w:rFonts w:cs="Arial" w:ascii="Arial" w:hAnsi="Arial"/>
          <w:u w:val="single"/>
        </w:rPr>
        <w:t>;</w:t>
      </w:r>
      <w:r>
        <w:rPr>
          <w:rFonts w:cs="Arial" w:ascii="Arial" w:hAnsi="Arial"/>
        </w:rPr>
        <w:t xml:space="preserve"> ” </w:t>
      </w:r>
      <w:r>
        <w:rPr>
          <w:rFonts w:cs="Arial" w:ascii="Arial" w:hAnsi="Arial"/>
          <w:i/>
        </w:rPr>
        <w:t>Have barriers to entry in retail commercial banking disappeared ?”,</w:t>
      </w:r>
      <w:r>
        <w:rPr>
          <w:rFonts w:cs="Arial" w:ascii="Arial" w:hAnsi="Arial"/>
        </w:rPr>
        <w:t xml:space="preserve"> The Antitrust Bulletin, Vol XLII, No 4, Winter 97, sf 1005.</w:t>
      </w:r>
    </w:p>
  </w:footnote>
  <w:footnote w:id="30">
    <w:p>
      <w:pPr>
        <w:pStyle w:val="Footnote"/>
        <w:rPr/>
      </w:pPr>
      <w:r>
        <w:rPr>
          <w:rStyle w:val="FootnoteCharacters"/>
        </w:rPr>
        <w:footnoteRef/>
      </w:r>
      <w:r>
        <w:rPr>
          <w:rFonts w:cs="Arial" w:ascii="Arial" w:hAnsi="Arial"/>
        </w:rPr>
        <w:t xml:space="preserve"> </w:t>
      </w:r>
      <w:r>
        <w:rPr>
          <w:rFonts w:cs="Arial" w:ascii="Arial" w:hAnsi="Arial"/>
          <w:b/>
          <w:u w:val="single"/>
        </w:rPr>
        <w:t>Rhoades, S.</w:t>
      </w:r>
      <w:r>
        <w:rPr>
          <w:rFonts w:cs="Arial" w:ascii="Arial" w:hAnsi="Arial"/>
        </w:rPr>
        <w:t>; a.g.e., s. 1007.</w:t>
      </w:r>
    </w:p>
  </w:footnote>
  <w:footnote w:id="31">
    <w:p>
      <w:pPr>
        <w:pStyle w:val="Footnote"/>
        <w:rPr/>
      </w:pPr>
      <w:r>
        <w:rPr>
          <w:rStyle w:val="FootnoteCharacters"/>
        </w:rPr>
        <w:footnoteRef/>
      </w:r>
      <w:r>
        <w:rPr>
          <w:rFonts w:cs="Arial" w:ascii="Arial" w:hAnsi="Arial"/>
        </w:rPr>
        <w:t xml:space="preserve"> </w:t>
      </w:r>
      <w:r>
        <w:rPr>
          <w:rFonts w:cs="Arial" w:ascii="Arial" w:hAnsi="Arial"/>
        </w:rPr>
        <w:t>Geleneksel bankacılık hizmetleri bakımından banka değiştirmenin müşteriye bir maliyeti (</w:t>
      </w:r>
      <w:r>
        <w:rPr>
          <w:rFonts w:cs="Arial" w:ascii="Arial" w:hAnsi="Arial"/>
          <w:i/>
        </w:rPr>
        <w:t>switching cost</w:t>
      </w:r>
      <w:r>
        <w:rPr>
          <w:rFonts w:cs="Arial" w:ascii="Arial" w:hAnsi="Arial"/>
        </w:rPr>
        <w:t>) olduğu ve dolayısıyla müşteri sadakatının bankacılıkta diğer sektörlere oranla daha yüksek olduğu kabul edilmektedir.</w:t>
      </w:r>
    </w:p>
  </w:footnote>
  <w:footnote w:id="32">
    <w:p>
      <w:pPr>
        <w:pStyle w:val="Footnote"/>
        <w:rPr/>
      </w:pPr>
      <w:r>
        <w:rPr>
          <w:rStyle w:val="FootnoteCharacters"/>
        </w:rPr>
        <w:footnoteRef/>
      </w:r>
      <w:r>
        <w:rPr>
          <w:rFonts w:cs="Arial" w:ascii="Arial" w:hAnsi="Arial"/>
        </w:rPr>
        <w:t xml:space="preserve"> </w:t>
      </w:r>
      <w:r>
        <w:rPr>
          <w:rFonts w:cs="Arial" w:ascii="Arial" w:hAnsi="Arial"/>
        </w:rPr>
        <w:t>Bu konuda daha ayrıntılı bilgiye Ek-IV’de yerverilmektedir.</w:t>
      </w:r>
    </w:p>
  </w:footnote>
  <w:footnote w:id="33">
    <w:p>
      <w:pPr>
        <w:pStyle w:val="Normal"/>
        <w:rPr/>
      </w:pPr>
      <w:r>
        <w:rPr>
          <w:rStyle w:val="FootnoteCharacters"/>
        </w:rPr>
        <w:footnoteRef/>
      </w:r>
      <w:r>
        <w:rPr>
          <w:rFonts w:cs="Arial" w:ascii="Arial" w:hAnsi="Arial"/>
        </w:rPr>
        <w:t xml:space="preserve"> </w:t>
      </w:r>
      <w:r>
        <w:rPr>
          <w:rFonts w:cs="Arial" w:ascii="Arial" w:hAnsi="Arial"/>
        </w:rPr>
        <w:t xml:space="preserve">Bkz. </w:t>
      </w:r>
      <w:r>
        <w:rPr>
          <w:rFonts w:cs="Arial" w:ascii="Arial" w:hAnsi="Arial"/>
          <w:b/>
          <w:u w:val="single"/>
        </w:rPr>
        <w:t>Denizer, C.;</w:t>
      </w:r>
      <w:r>
        <w:rPr>
          <w:rFonts w:cs="Arial" w:ascii="Arial" w:hAnsi="Arial"/>
        </w:rPr>
        <w:t xml:space="preserve"> “ </w:t>
      </w:r>
      <w:r>
        <w:rPr>
          <w:rFonts w:cs="Arial" w:ascii="Arial" w:hAnsi="Arial"/>
          <w:i/>
          <w:lang w:eastAsia="en-US"/>
        </w:rPr>
        <w:t>The Effects of Financial Liberalization and New Bank Entry on Market</w:t>
      </w:r>
    </w:p>
    <w:p>
      <w:pPr>
        <w:pStyle w:val="Normal"/>
        <w:rPr/>
      </w:pPr>
      <w:r>
        <w:rPr>
          <w:rFonts w:cs="Arial" w:ascii="Arial" w:hAnsi="Arial"/>
          <w:i/>
          <w:lang w:eastAsia="en-US"/>
        </w:rPr>
        <w:t>Structure and Competition in Turkey</w:t>
      </w:r>
      <w:r>
        <w:rPr>
          <w:rFonts w:cs="Arial" w:ascii="Arial" w:hAnsi="Arial"/>
          <w:lang w:eastAsia="en-US"/>
        </w:rPr>
        <w:t>”, World Bank Macroeconomics and Growth Development Research Group, September 1997.</w:t>
      </w:r>
    </w:p>
  </w:footnote>
  <w:footnote w:id="34">
    <w:p>
      <w:pPr>
        <w:pStyle w:val="Footnote"/>
        <w:rPr/>
      </w:pPr>
      <w:r>
        <w:rPr>
          <w:rStyle w:val="FootnoteCharacters"/>
        </w:rPr>
        <w:footnoteRef/>
      </w:r>
      <w:r>
        <w:rPr>
          <w:rFonts w:cs="Arial" w:ascii="Arial" w:hAnsi="Arial"/>
        </w:rPr>
        <w:t xml:space="preserve"> </w:t>
      </w:r>
      <w:r>
        <w:rPr>
          <w:rFonts w:cs="Arial" w:ascii="Arial" w:hAnsi="Arial"/>
        </w:rPr>
        <w:t xml:space="preserve">Örneğin bkz. </w:t>
      </w:r>
      <w:r>
        <w:rPr>
          <w:rFonts w:cs="Arial" w:ascii="Arial" w:hAnsi="Arial"/>
          <w:b/>
          <w:u w:val="single"/>
        </w:rPr>
        <w:t>Noland,M.</w:t>
      </w:r>
      <w:r>
        <w:rPr>
          <w:rFonts w:cs="Arial" w:ascii="Arial" w:hAnsi="Arial"/>
        </w:rPr>
        <w:t>; “</w:t>
      </w:r>
      <w:r>
        <w:rPr>
          <w:rFonts w:cs="Arial" w:ascii="Arial" w:hAnsi="Arial"/>
          <w:i/>
        </w:rPr>
        <w:t>Competition Policy and FDI</w:t>
      </w:r>
      <w:r>
        <w:rPr>
          <w:rFonts w:cs="Arial" w:ascii="Arial" w:hAnsi="Arial"/>
        </w:rPr>
        <w:t xml:space="preserve">”, Working Paper 99-3, Institute for International Economics, February 1999. </w:t>
      </w:r>
    </w:p>
  </w:footnote>
  <w:footnote w:id="35">
    <w:p>
      <w:pPr>
        <w:pStyle w:val="Footnote"/>
        <w:rPr/>
      </w:pPr>
      <w:r>
        <w:rPr>
          <w:rStyle w:val="FootnoteCharacters"/>
        </w:rPr>
        <w:footnoteRef/>
      </w:r>
      <w:r>
        <w:rPr>
          <w:rFonts w:cs="Arial" w:ascii="Arial" w:hAnsi="Arial"/>
        </w:rPr>
        <w:t xml:space="preserve"> </w:t>
      </w:r>
      <w:r>
        <w:rPr>
          <w:rFonts w:cs="Arial" w:ascii="Arial" w:hAnsi="Arial"/>
        </w:rPr>
        <w:t>Bir kişinin birden çok mevduatı olabilir ancak bu sayı mevduat sahibi sayısının on milyonlarla ölçülebileceğini ifade etmektedir.</w:t>
      </w:r>
    </w:p>
  </w:footnote>
  <w:footnote w:id="36">
    <w:p>
      <w:pPr>
        <w:pStyle w:val="Footnote"/>
        <w:rPr/>
      </w:pPr>
      <w:r>
        <w:rPr>
          <w:rStyle w:val="FootnoteCharacters"/>
        </w:rPr>
        <w:footnoteRef/>
      </w:r>
      <w:r>
        <w:rPr>
          <w:rFonts w:cs="Arial" w:ascii="Arial" w:hAnsi="Arial"/>
        </w:rPr>
        <w:t xml:space="preserve"> </w:t>
      </w:r>
      <w:r>
        <w:rPr>
          <w:rFonts w:cs="Arial" w:ascii="Arial" w:hAnsi="Arial"/>
        </w:rPr>
        <w:t>European Information Technology Observatory 1999.</w:t>
      </w:r>
    </w:p>
  </w:footnote>
  <w:footnote w:id="37">
    <w:p>
      <w:pPr>
        <w:pStyle w:val="Footnote"/>
        <w:rPr/>
      </w:pPr>
      <w:r>
        <w:rPr>
          <w:rStyle w:val="FootnoteCharacters"/>
        </w:rPr>
        <w:footnoteRef/>
      </w:r>
      <w:r>
        <w:rPr>
          <w:rFonts w:cs="Arial" w:ascii="Arial" w:hAnsi="Arial"/>
        </w:rPr>
        <w:t xml:space="preserve"> </w:t>
      </w:r>
      <w:r>
        <w:rPr>
          <w:rFonts w:cs="Arial" w:ascii="Arial" w:hAnsi="Arial"/>
        </w:rPr>
        <w:t>Rakip bankaların sundukları benzer ürünlerin fiyatları hakkında bilgili olan müşteriler, fiyat</w:t>
      </w:r>
      <w:r>
        <w:rPr/>
        <w:t xml:space="preserve"> </w:t>
      </w:r>
      <w:r>
        <w:rPr>
          <w:rFonts w:cs="Arial" w:ascii="Arial" w:hAnsi="Arial"/>
        </w:rPr>
        <w:t>artışlarına karşı daha hassas olacaklardır.</w:t>
      </w:r>
    </w:p>
  </w:footnote>
  <w:footnote w:id="38">
    <w:p>
      <w:pPr>
        <w:pStyle w:val="Footnote"/>
        <w:rPr/>
      </w:pPr>
      <w:r>
        <w:rPr>
          <w:rStyle w:val="FootnoteCharacters"/>
        </w:rPr>
        <w:footnoteRef/>
      </w:r>
      <w:r>
        <w:rPr>
          <w:rFonts w:cs="Arial" w:ascii="Arial" w:hAnsi="Arial"/>
        </w:rPr>
        <w:t xml:space="preserve"> </w:t>
      </w:r>
      <w:r>
        <w:rPr>
          <w:rFonts w:cs="Arial" w:ascii="Arial" w:hAnsi="Arial"/>
        </w:rPr>
        <w:t xml:space="preserve">Bkz. </w:t>
      </w:r>
      <w:r>
        <w:rPr>
          <w:rFonts w:cs="Arial" w:ascii="Arial" w:hAnsi="Arial"/>
          <w:b/>
          <w:u w:val="single"/>
        </w:rPr>
        <w:t xml:space="preserve">Demirgüç-Kunt,A; Huizunga, H.; </w:t>
      </w:r>
      <w:r>
        <w:rPr>
          <w:rFonts w:cs="Arial" w:ascii="Arial" w:hAnsi="Arial"/>
        </w:rPr>
        <w:t xml:space="preserve">“ </w:t>
      </w:r>
      <w:r>
        <w:rPr>
          <w:rFonts w:cs="Arial" w:ascii="Arial" w:hAnsi="Arial"/>
          <w:i/>
        </w:rPr>
        <w:t>Determinants of commercial bank interest margins and profitability : Some international evidence</w:t>
      </w:r>
      <w:r>
        <w:rPr>
          <w:rFonts w:cs="Arial" w:ascii="Arial" w:hAnsi="Arial"/>
        </w:rPr>
        <w:t>”, World Bank Working Papers, January 1998.</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Bkz. </w:t>
      </w:r>
      <w:r>
        <w:rPr>
          <w:rFonts w:cs="Arial" w:ascii="Arial" w:hAnsi="Arial"/>
          <w:b/>
          <w:u w:val="single"/>
        </w:rPr>
        <w:t>White, W.</w:t>
      </w:r>
      <w:r>
        <w:rPr>
          <w:rFonts w:cs="Arial" w:ascii="Arial" w:hAnsi="Arial"/>
        </w:rPr>
        <w:t>; “</w:t>
      </w:r>
      <w:r>
        <w:rPr>
          <w:rFonts w:cs="Arial" w:ascii="Arial" w:hAnsi="Arial"/>
          <w:i/>
        </w:rPr>
        <w:t xml:space="preserve">The coming transformation of continental european banking </w:t>
      </w:r>
      <w:r>
        <w:rPr>
          <w:rFonts w:cs="Arial" w:ascii="Arial" w:hAnsi="Arial"/>
        </w:rPr>
        <w:t>”, Bank for International Settlements, June 1998, Basel, s. 10.</w:t>
      </w:r>
    </w:p>
  </w:footnote>
  <w:footnote w:id="40">
    <w:p>
      <w:pPr>
        <w:pStyle w:val="Footnote"/>
        <w:rPr/>
      </w:pPr>
      <w:r>
        <w:rPr>
          <w:rStyle w:val="FootnoteCharacters"/>
        </w:rPr>
        <w:footnoteRef/>
      </w:r>
      <w:r>
        <w:rPr>
          <w:rFonts w:cs="Arial" w:ascii="Arial" w:hAnsi="Arial"/>
        </w:rPr>
        <w:t xml:space="preserve"> </w:t>
      </w:r>
      <w:r>
        <w:rPr>
          <w:rFonts w:cs="Arial" w:ascii="Arial" w:hAnsi="Arial"/>
          <w:b/>
          <w:u w:val="single"/>
        </w:rPr>
        <w:t>Owen, J.;</w:t>
      </w:r>
      <w:r>
        <w:rPr>
          <w:rFonts w:cs="Arial" w:ascii="Arial" w:hAnsi="Arial"/>
        </w:rPr>
        <w:t xml:space="preserve"> “ </w:t>
      </w:r>
      <w:r>
        <w:rPr>
          <w:rFonts w:cs="Arial" w:ascii="Arial" w:hAnsi="Arial"/>
          <w:i/>
        </w:rPr>
        <w:t>A fear in the future</w:t>
      </w:r>
      <w:r>
        <w:rPr>
          <w:rFonts w:cs="Arial" w:ascii="Arial" w:hAnsi="Arial"/>
        </w:rPr>
        <w:t xml:space="preserve"> ”, The Banker, May 1997, s. 28-29.</w:t>
      </w:r>
    </w:p>
  </w:footnote>
  <w:footnote w:id="41">
    <w:p>
      <w:pPr>
        <w:pStyle w:val="Footnote"/>
        <w:rPr/>
      </w:pPr>
      <w:r>
        <w:rPr>
          <w:rStyle w:val="FootnoteCharacters"/>
        </w:rPr>
        <w:footnoteRef/>
      </w:r>
      <w:r>
        <w:rPr>
          <w:rFonts w:cs="Arial" w:ascii="Arial" w:hAnsi="Arial"/>
        </w:rPr>
        <w:t xml:space="preserve"> </w:t>
      </w:r>
      <w:r>
        <w:rPr>
          <w:rFonts w:cs="Arial" w:ascii="Arial" w:hAnsi="Arial"/>
          <w:b/>
          <w:u w:val="single"/>
        </w:rPr>
        <w:t xml:space="preserve">English, W. </w:t>
      </w:r>
      <w:r>
        <w:rPr>
          <w:rFonts w:cs="Arial" w:ascii="Arial" w:hAnsi="Arial"/>
        </w:rPr>
        <w:t xml:space="preserve">; “ </w:t>
      </w:r>
      <w:r>
        <w:rPr>
          <w:rFonts w:cs="Arial" w:ascii="Arial" w:hAnsi="Arial"/>
          <w:i/>
        </w:rPr>
        <w:t xml:space="preserve">Inflation and financial sector size </w:t>
      </w:r>
      <w:r>
        <w:rPr>
          <w:rFonts w:cs="Arial" w:ascii="Arial" w:hAnsi="Arial"/>
        </w:rPr>
        <w:t>”, Federal Reserve Board, April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rPr>
      <w:t>AB Danışmanlı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37"/>
        </w:tabs>
        <w:ind w:left="737" w:hanging="73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737"/>
        </w:tabs>
        <w:ind w:left="737" w:hanging="737"/>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numStart w:val="65"/>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pBdr>
        <w:bottom w:val="single" w:sz="4" w:space="1" w:color="000000"/>
      </w:pBdr>
      <w:spacing w:before="360" w:after="120"/>
      <w:outlineLvl w:val="0"/>
    </w:pPr>
    <w:rPr>
      <w:rFonts w:ascii="Tahoma" w:hAnsi="Tahoma" w:cs="Tahoma"/>
      <w:b/>
      <w:kern w:val="2"/>
      <w:sz w:val="32"/>
      <w:lang w:val="tr-TR"/>
    </w:rPr>
  </w:style>
  <w:style w:type="paragraph" w:styleId="Heading2">
    <w:name w:val="Heading 2"/>
    <w:basedOn w:val="Normal"/>
    <w:next w:val="Normal"/>
    <w:qFormat/>
    <w:pPr>
      <w:keepNext w:val="true"/>
      <w:numPr>
        <w:ilvl w:val="0"/>
        <w:numId w:val="8"/>
      </w:numPr>
      <w:spacing w:before="240" w:after="60"/>
      <w:outlineLvl w:val="1"/>
    </w:pPr>
    <w:rPr>
      <w:rFonts w:ascii="Tahoma" w:hAnsi="Tahoma" w:cs="Tahoma"/>
      <w:b/>
      <w:smallCaps/>
      <w:sz w:val="36"/>
      <w:lang w:val="tr-TR"/>
    </w:rPr>
  </w:style>
  <w:style w:type="paragraph" w:styleId="Heading3">
    <w:name w:val="Heading 3"/>
    <w:basedOn w:val="Normal"/>
    <w:next w:val="Normal"/>
    <w:qFormat/>
    <w:pPr>
      <w:keepNext w:val="true"/>
      <w:pBdr>
        <w:top w:val="single" w:sz="4" w:space="1" w:color="000000"/>
        <w:left w:val="single" w:sz="4" w:space="4" w:color="000000"/>
        <w:bottom w:val="single" w:sz="4" w:space="1" w:color="000000"/>
        <w:right w:val="single" w:sz="4" w:space="4" w:color="000000"/>
      </w:pBdr>
      <w:spacing w:before="360" w:after="60"/>
      <w:outlineLvl w:val="2"/>
    </w:pPr>
    <w:rPr>
      <w:rFonts w:ascii="Tahoma" w:hAnsi="Tahoma" w:cs="Tahoma"/>
      <w:b/>
      <w:i/>
      <w:sz w:val="28"/>
      <w:lang w:val="tr-TR"/>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b/>
      <w:i/>
      <w:sz w:val="24"/>
      <w:lang w:val="tr-TR"/>
    </w:rPr>
  </w:style>
  <w:style w:type="paragraph" w:styleId="Heading5">
    <w:name w:val="Heading 5"/>
    <w:basedOn w:val="Normal"/>
    <w:next w:val="Normal"/>
    <w:qFormat/>
    <w:pPr>
      <w:keepNext w:val="true"/>
      <w:outlineLvl w:val="4"/>
    </w:pPr>
    <w:rPr>
      <w:i/>
      <w:sz w:val="22"/>
    </w:rPr>
  </w:style>
  <w:style w:type="paragraph" w:styleId="Heading6">
    <w:name w:val="Heading 6"/>
    <w:basedOn w:val="Normal"/>
    <w:next w:val="Normal"/>
    <w:qFormat/>
    <w:pPr>
      <w:keepNext w:val="true"/>
      <w:jc w:val="both"/>
      <w:outlineLvl w:val="5"/>
    </w:pPr>
    <w:rPr>
      <w:rFonts w:ascii="Arial" w:hAnsi="Arial" w:cs="Arial"/>
      <w:b/>
      <w:spacing w:val="20"/>
    </w:rPr>
  </w:style>
  <w:style w:type="paragraph" w:styleId="Heading7">
    <w:name w:val="Heading 7"/>
    <w:basedOn w:val="Normal"/>
    <w:next w:val="Normal"/>
    <w:qFormat/>
    <w:pPr>
      <w:keepNext w:val="true"/>
      <w:jc w:val="both"/>
      <w:outlineLvl w:val="6"/>
    </w:pPr>
    <w:rPr>
      <w:rFonts w:ascii="Arial" w:hAnsi="Arial" w:cs="Arial"/>
      <w:b/>
      <w:spacing w:val="20"/>
      <w:sz w:val="18"/>
    </w:rPr>
  </w:style>
  <w:style w:type="paragraph" w:styleId="Heading8">
    <w:name w:val="Heading 8"/>
    <w:basedOn w:val="Normal"/>
    <w:next w:val="Normal"/>
    <w:qFormat/>
    <w:pPr>
      <w:keepNext w:val="true"/>
      <w:outlineLvl w:val="7"/>
    </w:pPr>
    <w:rPr>
      <w:rFonts w:ascii="Tahoma" w:hAnsi="Tahoma" w:cs="Tahoma"/>
      <w:b/>
      <w:spacing w:val="20"/>
      <w:sz w:val="24"/>
      <w:lang w:val="tr-TR"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7:56:00Z</dcterms:created>
  <dc:creator>Sinan Ülgen</dc:creator>
  <dc:description/>
  <dc:language>en-US</dc:language>
  <cp:lastModifiedBy>PARS</cp:lastModifiedBy>
  <cp:lastPrinted>1999-10-13T12:21:00Z</cp:lastPrinted>
  <dcterms:modified xsi:type="dcterms:W3CDTF">1999-10-19T08:00:00Z</dcterms:modified>
  <cp:revision>3</cp:revision>
  <dc:subject/>
  <dc:title>I</dc:title>
</cp:coreProperties>
</file>